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Zpráva o přírůstkovém staničení trasy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2"/>
        <w:gridCol w:w="4750"/>
      </w:tblGrid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ient: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pravil: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ent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řipravil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entská firma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ázev vaší firmy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ress 1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lavní ulice 123</w:t>
            </w:r>
          </w:p>
        </w:tc>
      </w:tr>
    </w:tbl>
    <w:p>
      <w:pPr>
        <w:pStyle w:val="Normal"/>
        <w:rPr/>
      </w:pPr>
      <w:r>
        <w:rPr/>
        <w:t xml:space="preserve">Datum: 26.1.2016 7:27:18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t xml:space="preserve">Název trasy: Trasa - Nové M. - Spy </w:t>
        <w:br/>
        <w:t xml:space="preserve">Popis: </w:t>
        <w:br/>
        <w:t xml:space="preserve">Rozsah staničení: Začátek: 0.00, Konec: 2855.74 </w:t>
        <w:br/>
        <w:t xml:space="preserve">Přírůstek staničení: 20.00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3"/>
        <w:gridCol w:w="2520"/>
        <w:gridCol w:w="2237"/>
        <w:gridCol w:w="2692"/>
      </w:tblGrid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ičení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ěr tečny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372.2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960.3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86.618133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373.4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940.37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86.618133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375.4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920.4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81.596750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379.1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900.8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77.82166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383.7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81.3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75.19093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389.4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2.2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72.007839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396.0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43.3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69.96343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405.19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25.7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5.469507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420.2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12.5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0.982740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435.8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00.12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3.589202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450.7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86.77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2.52317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466.2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74.42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7.963287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483.8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80.4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55.966751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494.0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97.7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59.644955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504.99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14.3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8.815949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520.2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27.1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4.714622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537.2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37.7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7.191512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555.6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45.6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1.707077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574.4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52.3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7.755644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593.69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57.8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3.804211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613.2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1.9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9.852778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633.0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4.6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5.901345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653.0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6.0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.390394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673.0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6.6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271422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693.0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7.0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599540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712.99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7.72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.077005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732.9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8.5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.554470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752.9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9.5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.031935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772.9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0.62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.967321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792.9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1.4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843122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812.9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2.0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714603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832.89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2.6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714603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852.8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3.2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714603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872.8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3.7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251741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892.8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4.1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041627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912.8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4.5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010864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932.8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4.7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0.379517Z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952.8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4.7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00158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972.8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4.0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.529472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992.8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2.9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.73657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012.7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1.4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.69150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032.6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9.6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5.64643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052.5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7.5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6.601363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072.4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5.0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7.556293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092.2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2.3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8.511222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112.0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59.3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8.62713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131.7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56.3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8.62713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151.5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53.3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8.497522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171.3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50.5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7.35160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191.2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48.1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6.20569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211.1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46.22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5.05977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231.0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44.6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.913860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251.0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43.1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.997227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270.9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41.1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6.485429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290.7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38.6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7.97363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310.5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35.6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9.196292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330.2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32.37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9.515310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349.9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28.97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0.232107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369.5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25.1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1.91352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389.0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20.6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3.92390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408.4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15.5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5.79339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427.59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09.9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78777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446.7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04.0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91730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465.8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98.2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7.28851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484.9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92.1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8.107027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503.8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85.8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8.92553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522.7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79.1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9.744050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541.5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72.2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0.56256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560.2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65.1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0.85009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578.9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58.0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0.75792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597.6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51.12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9.76370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616.5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44.6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8.069270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635.6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38.6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7.28242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654.7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32.6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7.40683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673.7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26.5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8.69065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692.5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19.7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0.93485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711.1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12.2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2.755250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729.5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04.4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3.29681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747.8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96.3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4.662957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765.7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87.5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7.854840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783.2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77.8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9.538292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800.7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68.02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8.827929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818.4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58.82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5.51014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836.8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50.9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0.92648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855.7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44.4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7.584822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874.8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38.57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795879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894.0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32.7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795879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913.1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26.9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7.337769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932.1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20.8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8.254502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951.1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14.4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9.17123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969.9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07.72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0.07710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988.5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00.3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3.72380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006.59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91.7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6.960843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024.3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82.5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7.44202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042.1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73.3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7.44202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059.8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64.0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7.44202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077.6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54.8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7.44202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095.3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45.6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7.44202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113.1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36.4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7.44202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130.8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27.2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7.003020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148.8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18.52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4.24418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167.3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10.82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1.452117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185.99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03.6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0.792233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204.6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96.3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2.306550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222.8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88.1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6.57381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240.2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78.3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2.71293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256.5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66.7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6.49470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272.5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54.7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7.06766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288.4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42.6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7.640623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304.2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30.3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8.21358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319.9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17.9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8.469643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335.5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05.4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8.469643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351.2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393.0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8.469643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366.9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380.6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8.313722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382.6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368.2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7.74076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398.5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356.1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7.16780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414.5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344.1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6.92224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430.5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332.0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6.92224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446.49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320.07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6.92224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462.5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308.1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5.51197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479.3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97.2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9.926272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497.1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88.27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3.732133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515.8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81.2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7.89019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535.0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75.5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00203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554.2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70.00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00203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573.49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64.48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00203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592.7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58.97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002034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611.93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53.4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7.19824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630.7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46.5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2.927819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648.7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37.8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8.657397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666.1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27.97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9.70561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683.4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18.0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9.70561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700.8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08.1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9.70561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718.2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98.2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9.755387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735.36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87.9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3.013886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751.42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76.0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0.322942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765.78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62.16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7.42368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778.8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47.0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50.174198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6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791.65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31.65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50.17828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804.51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16.33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9.257305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817.80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01.39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8.03212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831.1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086.51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8.03212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0.0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844.54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071.6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8.032121V (d)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5.7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855.07m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059.94m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8.032121V (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7:00Z</dcterms:created>
  <dc:creator>Muller</dc:creator>
  <dc:description/>
  <dc:language>en-US</dc:language>
  <cp:lastModifiedBy>Muller</cp:lastModifiedBy>
  <dcterms:modified xsi:type="dcterms:W3CDTF">2016-01-26T11:08:00Z</dcterms:modified>
  <cp:revision>1</cp:revision>
  <dc:subject/>
  <dc:title/>
</cp:coreProperties>
</file>