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Š, ZŠ, MŠ ŠTEFÁNIKO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SNTRUKCE A PŘÍSTAVBA PAVILONU DŘEVAŘSKÝCH OBOR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NĚK ROZPOČ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DARDY VYBAVENÍ VÝPLNÍ OTVOR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</w:t>
        <w:tab/>
        <w:t xml:space="preserve">vnitřní parapety 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lastové s nosem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le povrchové upravy oken - zlatý dub (viz stávající)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  <w:tab/>
        <w:t>dveřní kování</w:t>
      </w:r>
    </w:p>
    <w:p>
      <w:pPr>
        <w:pStyle w:val="Normal"/>
        <w:tabs>
          <w:tab w:val="clear" w:pos="709"/>
          <w:tab w:val="left" w:pos="500" w:leader="none"/>
        </w:tabs>
        <w:rPr/>
      </w:pPr>
      <w:r>
        <w:rPr>
          <w:rFonts w:cs="Arial Narrow" w:ascii="Arial Narrow" w:hAnsi="Arial Narrow"/>
        </w:rPr>
        <w:tab/>
        <w:t>klička bude čistého tvaru „L“ (bez ergonomických výstupků), kličky budou opatřeny nástřikem barvou odstínu RAL 1003. – před objednáním bude předložen vzorek a odsouhlasen architektem, kulatá rozeta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</w:t>
        <w:tab/>
        <w:t>okenní kování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lička bude čistého tvaru „L“ (bez ergonomických výstupků)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AVENÍ PROVOZU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/>
      </w:pPr>
      <w:r>
        <w:rPr>
          <w:rFonts w:cs="Arial Narrow" w:ascii="Arial Narrow" w:hAnsi="Arial Narrow"/>
        </w:rPr>
        <w:t>4</w:t>
        <w:tab/>
        <w:t>obkladová deska za umyvadla (učebny)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iz příloha 2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DARDY POVRCHŮ PODLAH A STĚN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/>
      </w:pPr>
      <w:r>
        <w:rPr>
          <w:rFonts w:cs="Arial Narrow" w:ascii="Arial Narrow" w:hAnsi="Arial Narrow"/>
        </w:rPr>
        <w:t>5</w:t>
        <w:tab/>
        <w:t xml:space="preserve">malby 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iz příloha 3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/>
      </w:pPr>
      <w:r>
        <w:rPr>
          <w:rFonts w:cs="Arial Narrow" w:ascii="Arial Narrow" w:hAnsi="Arial Narrow"/>
        </w:rPr>
        <w:t>6</w:t>
        <w:tab/>
        <w:t>podlahy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iz příloha 4</w:t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1:38:00Z</dcterms:created>
  <dc:creator>pavel hrdý</dc:creator>
  <dc:description/>
  <cp:keywords/>
  <dc:language>en-US</dc:language>
  <cp:lastModifiedBy>martin</cp:lastModifiedBy>
  <cp:lastPrinted>2012-09-04T16:38:00Z</cp:lastPrinted>
  <dcterms:modified xsi:type="dcterms:W3CDTF">2012-09-23T22:05:00Z</dcterms:modified>
  <cp:revision>3</cp:revision>
  <dc:subject/>
  <dc:title/>
</cp:coreProperties>
</file>