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  <w:tab w:val="left" w:pos="17236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</w:r>
      <w:r>
        <w:rPr>
          <w:rFonts w:cs="Arial" w:ascii="Arial" w:hAnsi="Arial"/>
          <w:b/>
          <w:sz w:val="24"/>
          <w:szCs w:val="24"/>
          <w:lang w:val="cs-CZ"/>
        </w:rPr>
        <w:t>D.1.4.a.</w:t>
        <w:tab/>
        <w:tab/>
        <w:t>Zařízení pro vytápění staveb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cs-CZ"/>
        </w:rPr>
        <w:t>TECHNICKÁ ZPRÁVA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</w:t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pracovatel</w:t>
        <w:tab/>
        <w:tab/>
        <w:t>:</w:t>
        <w:tab/>
        <w:t>Radoslav Duchoň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Hradec Králové, prosinec 2015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 w:ascii="Arial" w:hAnsi="Arial"/>
          <w:bCs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SEZNAM DOKUMENTA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xtová čá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15-ÚT.000-DU </w:t>
        <w:tab/>
        <w:tab/>
        <w:t>Technická zprá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15-ÚT.101-DU </w:t>
        <w:tab/>
        <w:tab/>
        <w:t xml:space="preserve">Rozpočet ( výkaz výměr)   </w:t>
      </w:r>
      <w:r>
        <w:rPr>
          <w:rFonts w:cs="Arial" w:ascii="Arial" w:hAnsi="Arial"/>
          <w:i/>
          <w:sz w:val="22"/>
        </w:rPr>
        <w:t>- příloha Technické zpráv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Výkresová část:</w:t>
        <w:tab/>
        <w:tab/>
        <w:tab/>
        <w:t>- příloha Technické zprá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15-ÚT.001-DU </w:t>
        <w:tab/>
        <w:tab/>
        <w:t>MEZIPATRO 1./2.NP - NAVRŽENÝ STAV  - ÚT</w:t>
        <w:tab/>
        <w:tab/>
        <w:tab/>
        <w:t>M 1:1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sz w:val="22"/>
        </w:rPr>
        <w:t xml:space="preserve">1715-ÚT.002-DU </w:t>
        <w:tab/>
        <w:tab/>
        <w:t>2.NP - NAVRŽENÝ STAV  - ÚT</w:t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sz w:val="22"/>
        </w:rPr>
        <w:t xml:space="preserve">1715-ÚT.003-DU </w:t>
        <w:tab/>
        <w:tab/>
        <w:t>3.NP - NAVRŽENÝ STAV  - ÚT</w:t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TECHNICKÁ ZPRÁVA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ab/>
        <w:t>k projektové dokumentaci v části zařízení pro vytápění staveb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dkladem pro vypracování projektové dokumentace pro stavební řízení byly následující podklady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0" w:after="60"/>
        <w:textAlignment w:val="auto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kumentace pro stavební řízení ve stavební části - 3Q PROJECT a.s. / r. 2012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0" w:after="60"/>
        <w:textAlignment w:val="auto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váděcí projekt – rekonstrukce budovy – část Ústřední vytápění – AGROPROJEKT PRAHA / r. 1973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0" w:after="60"/>
        <w:textAlignment w:val="auto"/>
        <w:rPr/>
      </w:pPr>
      <w:r>
        <w:rPr>
          <w:rFonts w:cs="Arial" w:ascii="Arial" w:hAnsi="Arial"/>
          <w:sz w:val="22"/>
          <w:szCs w:val="22"/>
          <w:lang w:val="cs-CZ"/>
        </w:rPr>
        <w:t>Rekonstrukce ÚT Plynová kotelna - / r. 1997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0" w:after="60"/>
        <w:textAlignment w:val="auto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konstrukce strojovny ÚT objektu GMU – KRIF s.r.o. / r. 2003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0" w:after="60"/>
        <w:textAlignment w:val="auto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žadavky investora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Vytápění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  <w:lang w:val="cs-CZ"/>
        </w:rPr>
        <w:tab/>
        <w:t>V rámci stavby nedochází z hlediska tepelně technických vlastností objektu a jeho energetickému zatížení k žádným změnám. Celkové posouzení PENB  bylo předmětem řešení v rámci stavebních úprav v dokumentaci stavby pro stavební řízení Galerie moderního umění v 08/2012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Předpokládá se zachování stávajícího teplovodního systému s teplotním spádem 80/6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o</w:t>
      </w:r>
      <w:r>
        <w:rPr>
          <w:rFonts w:cs="Arial" w:ascii="Arial" w:hAnsi="Arial"/>
          <w:sz w:val="22"/>
          <w:szCs w:val="22"/>
          <w:lang w:val="cs-CZ"/>
        </w:rPr>
        <w:t>C a topnou plochou, převážně z litinových článkových radiátorů. Část topné plochy tvoří deskové radiátory typu „KORÁDO“. V místnostech mezaninu M09,M05 a M11 budou zachovány trubkové konvektory. Zdrojem tepla je stávající kotelna tvořená kaskádou teplovodních plynových kotlů dispozičně umístěnou v 1PP. Strojovna s rozdělovači topné vody je umístěna v 2PP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Částečné úpravy vycházejí z dispozičního řešení a spočívají převážně z demontáží, případně opravě a posunu radiátorů nebo jejich náhradu za nový typ. Regulace topných ploch je zajištěna pomocí stávajících termostatických hlavic na přívodech radiátorů. V mezaninu, kde jsou trubkové radiátory zakryty, budou na přívodech instalovány prodloužené termostatické hlavice s kapilárou. U ostatních hlavic bude prověřena jejich funkčnost. Ve výpisu materiálu je uvažováno se 100</w:t>
      </w:r>
      <w:r>
        <w:rPr>
          <w:rFonts w:cs="Arial" w:ascii="Arial" w:hAnsi="Arial"/>
          <w:sz w:val="22"/>
          <w:szCs w:val="22"/>
        </w:rPr>
        <w:t>% náhradou.</w:t>
      </w:r>
      <w:r>
        <w:rPr>
          <w:rFonts w:cs="Arial" w:ascii="Arial" w:hAnsi="Arial"/>
          <w:sz w:val="22"/>
          <w:szCs w:val="22"/>
          <w:lang w:val="cs-CZ"/>
        </w:rPr>
        <w:t xml:space="preserve"> Nové radiátory v místnostech M11,M14 a M15 budou napojeny na stávající stoupací větve 12,13,a 15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átěry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á otopná plocha článkových a trubkových těles bude opatřena novým syntetickým nátěrem. Barevný odstín nátěru určí zpracovatel interiéru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Po montáži celého zařízení bude provedena topná zkouška a vyregulování celého systému. Veškeré zařízení a jejich montáž musí být provedena dle platných ČSN a příslušných souvisejících předpisů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2"/>
          <w:lang w:val="cs-CZ"/>
        </w:rPr>
      </w:pPr>
      <w:r>
        <w:rPr>
          <w:rFonts w:cs="Arial" w:ascii="Arial" w:hAnsi="Arial"/>
          <w:sz w:val="24"/>
          <w:szCs w:val="22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79"/>
      <w:gridCol w:w="2976"/>
      <w:gridCol w:w="2976"/>
      <w:gridCol w:w="1490"/>
    </w:tblGrid>
    <w:tr>
      <w:trPr>
        <w:cantSplit w:val="true"/>
      </w:trPr>
      <w:tc>
        <w:tcPr>
          <w:tcW w:w="2479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rPr>
              <w:color w:val="000000"/>
            </w:rPr>
          </w:pPr>
          <w:r>
            <w:rPr>
              <w:color w:val="000000"/>
            </w:rPr>
            <w:t>TECHNICKÁ ZPRÁVA</w:t>
          </w:r>
        </w:p>
      </w:tc>
      <w:tc>
        <w:tcPr>
          <w:tcW w:w="297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color w:val="000000"/>
            </w:rPr>
          </w:pPr>
          <w:r>
            <w:rPr>
              <w:color w:val="000000"/>
            </w:rPr>
            <w:t>DSP</w:t>
          </w:r>
        </w:p>
      </w:tc>
      <w:tc>
        <w:tcPr>
          <w:tcW w:w="297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490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rPr>
              <w:color w:val="000000"/>
            </w:rPr>
          </w:pPr>
          <w:r>
            <w:rPr>
              <w:color w:val="000000"/>
            </w:rPr>
            <w:t xml:space="preserve">Stránka: </w:t>
          </w:r>
          <w:r>
            <w:rPr>
              <w:b/>
              <w:bCs/>
              <w:color w:val="000000"/>
            </w:rPr>
            <w:fldChar w:fldCharType="begin"/>
          </w:r>
          <w:r>
            <w:rPr>
              <w:b/>
              <w:bCs/>
              <w:color w:val="000000"/>
            </w:rPr>
            <w:instrText xml:space="preserve"> PAGE </w:instrText>
          </w:r>
          <w:r>
            <w:rPr>
              <w:b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</w:rPr>
            <w:t>2</w:t>
          </w:r>
          <w:r>
            <w:rPr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right"/>
      <w:rPr>
        <w:rStyle w:val="PageNumber"/>
        <w:color w:val="C0C0C0"/>
        <w:sz w:val="24"/>
      </w:rPr>
    </w:pPr>
    <w:r>
      <w:rPr/>
    </w:r>
  </w:p>
  <w:p>
    <w:pPr>
      <w:pStyle w:val="Xl33"/>
      <w:widowControl w:val="false"/>
      <w:pBdr>
        <w:left w:val="nil"/>
        <w:bottom w:val="nil"/>
        <w:right w:val="nil"/>
      </w:pBdr>
      <w:tabs>
        <w:tab w:val="clear" w:pos="284"/>
        <w:tab w:val="left" w:pos="3912" w:leader="none"/>
        <w:tab w:val="center" w:pos="4535" w:leader="none"/>
        <w:tab w:val="right" w:pos="8959" w:leader="none"/>
      </w:tabs>
      <w:spacing w:before="0" w:after="0"/>
      <w:rPr>
        <w:rStyle w:val="PageNumber"/>
        <w:color w:val="C0C0C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7"/>
    </w:pPr>
    <w:rPr>
      <w:rFonts w:ascii="Arial" w:hAnsi="Arial" w:cs="Arial"/>
      <w:bCs/>
      <w:iCs/>
      <w:color w:val="C0C0C0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4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3:00Z</dcterms:created>
  <dc:creator>Unknown</dc:creator>
  <dc:description/>
  <cp:keywords/>
  <dc:language>en-US</dc:language>
  <cp:lastModifiedBy>Radoslav Duchoň</cp:lastModifiedBy>
  <cp:lastPrinted>2015-12-15T11:55:00Z</cp:lastPrinted>
  <dcterms:modified xsi:type="dcterms:W3CDTF">2015-12-15T10:57:00Z</dcterms:modified>
  <cp:revision>11</cp:revision>
  <dc:subject/>
  <dc:title>3Q PROJECT a</dc:title>
</cp:coreProperties>
</file>