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50 odst. 1 písmena c)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CT technika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 w:before="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uchazeč o veřejnou zakázku na dodávku „</w:t>
            </w:r>
            <w:r>
              <w:rPr>
                <w:rFonts w:cs="Calibri" w:ascii="Calibri" w:hAnsi="Calibri"/>
                <w:b/>
              </w:rPr>
              <w:t>ICT technika 2015“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jsme po ekonomické a finanční stránce způsobilí splnit předmětnou veřejnou zakázku.</w:t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oříšek Vlastimil</cp:lastModifiedBy>
  <dcterms:modified xsi:type="dcterms:W3CDTF">2015-11-05T14:39:00Z</dcterms:modified>
  <cp:revision>9</cp:revision>
  <dc:subject/>
  <dc:title/>
</cp:coreProperties>
</file>