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B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2.  Vzdělávací zájezd pro žáky - Německo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álně 6 dní včetně cesty = 5 no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1.10.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6.12.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dětí ve věk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7-18 </w:t>
            </w:r>
            <w:r>
              <w:rPr>
                <w:rFonts w:cs="Arial" w:ascii="Arial" w:hAnsi="Arial"/>
                <w:sz w:val="22"/>
                <w:szCs w:val="22"/>
              </w:rPr>
              <w:t>let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dospělí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o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jezdovým autobusem v bezvadném technickém stavu, s funkčním a účastníkům zájezdu volně přístupným WC, s klimatizací, s vybavením všech sedaček bezpečnostními pás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jezd a příjezd od/k budově škol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iště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pobytu – minimálně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nocí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denní stravování v rámci vzdělávacího programu nebo v mládežnických ubytovnách, tj. snídaně a teplá večeře a oběd formou balíčku nebo oběd v zařízení hromadného stravování určeném 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spacing w:lineRule="auto" w:line="276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in. požadované parametry/vybave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bytování ve vhodném ubytovacím zařízení pro děti a pedagogy nebo ubytování v mládežnických ubytovnách splňující hygienické podmínky pro ubytování žáků a studentů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rogramu musí být prohlídka v doprovodu průvodce (tzn. dojít/dojet do bezprostřední blízkosti památky)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me zájem vidět tato místa např: Drážďany (historické centrum, Frauenkirche, obrazárna Zwinger, Semperova opera), Berlín – východní část Alexanderplatz, vyhlídka z televizní věže – Fernsehrturm (vstup), Muzejní ostrov, Unter den Linden, západní část – zbytky berlínské zdi, Haus am Checkpoint Charlie (vstup), Potsdamerplatz, Brandenburger Tor, Reichstag, Postupim – zámek Sanssouci, prohlídka koncentračního tábora Sachsenhausenu, vstup do Tropical Islands (jako náhradní varianta k prohlídce Sachsenhausenu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hostitelských rodinách, atd.); průvodce (delegát) musí po dobu pobytu disponovat kontakty (adresy a telefony) na jednotlivé hostitelské rodiny, dosažitelnost průvodce (delegáta) v případě nutnosti 24 hodin denně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zykový kurz pro žáky (začátečníky) v rozsahu minimálně 9 vyučovacích hodin (1 vyučovací hodina = 45 minut), zajištěný zahraniční vzdělávací institucí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57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9-07T07:41:00Z</dcterms:modified>
  <cp:revision>10</cp:revision>
  <dc:subject/>
  <dc:title>Zadávací dokumentace</dc:title>
</cp:coreProperties>
</file>