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E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5.  Vzdělávací zájezd pro žáky - Německo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álně 6 dní včetně cesty = 5 no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19. 9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15. 12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dětí ve věku 16 - 19 let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ospělý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o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ujeme Mnichov nebo Augsburg, ale je možné i jiná destinace s vhodným doprovodným programem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Zájezdovým autobusem v bezvadném technickém stavu s rokem výroby 2010 a mladším, s funkčním a účastníkům zájezdu volně přístupným WC, s klimatizací, s vybavením všech sedaček bezpečnostními pás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jezd a příjezd od/k budově škol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jištění: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za způsobené škody pro všechny účastník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pobytu – minimálně 5 nocí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Stravování v rámci ubytování v hostitelských rodinách, tj. snídaně a teplá večeře v hostitelských rodinách a oběd formou balíčku nebo oběd v zařízení hromadného stravování určeném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spacing w:lineRule="auto" w:line="276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in. požadované parametry/vybave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Ubytování žáků v hostitelských rodinách minimálně po dvou žácích, zajištění každodenní dopravy (doprovodu) žáků na/z místa srazu hostitelskou rodinou nebo delegátem, zodpovědnost dodavatele za žáky od jejich převzetí po dopravení z/na místo srazu; ubytování ped. doprovodu v hostitelských rodinách nebo hotelového typu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Součástí programu mohou být např.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vštěva zámku Neuschwanstein s prohlídkou (tj. v doprovodu průvodce dojít/dojet do bezprostřední blízkosti památky a zúčastnit se prohlídky)</w:t>
            </w:r>
          </w:p>
          <w:p>
            <w:pPr>
              <w:pStyle w:val="Normlntexttabulky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ávštěva koncentračního tábora Dachau a jeho prohlídka (tj. v doprovodu průvodce dojít/dojet do bezprostřední blízkosti památky a zúčastnit se prohlídky) </w:t>
            </w:r>
          </w:p>
          <w:p>
            <w:pPr>
              <w:pStyle w:val="Normlntexttabulky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hlídka nejvýznamnějších dominant Mnichova: historické centrum města – Marienplatz, Frauenplatz, Frauenkirche a Allianz Arena.  V Mnichově návštěva (tj. vstup dovnitř a vnitřní prohlídka resp. využití atrakce) nejméně: Olympiaparku a muzea BMW </w:t>
            </w:r>
          </w:p>
          <w:p>
            <w:pPr>
              <w:pStyle w:val="Normlntexttabulky"/>
              <w:ind w:left="7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 hostitelských rodinách, atd.); průvodce (delegát) musí po dobu pobytu disponovat kontakty (adresy a telefony) na jednotlivé hostitelské rodiny, dosažitelnost průvodce (delegáta) v případě nutnosti 24 hodin denně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ý kurz pro žáky v rozsahu minimálně 9 vyučovacích hodin (1 vyučovací hodina = 45 minut), zajištěný zahraniční vzdělávací institucí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>
      <w:rFonts w:ascii="Symbol" w:hAnsi="Symbol" w:cs="Symbol"/>
      <w:color w:val="000000"/>
      <w:sz w:val="24"/>
    </w:rPr>
  </w:style>
  <w:style w:type="character" w:styleId="WW8Num20z2">
    <w:name w:val="WW8Num20z2"/>
    <w:qFormat/>
    <w:rPr>
      <w:rFonts w:ascii="Symbol" w:hAnsi="Symbol" w:cs="Symbol"/>
      <w:color w:val="000000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04:00Z</dcterms:created>
  <dc:creator>Marková Pavla</dc:creator>
  <dc:description/>
  <dc:language>en-US</dc:language>
  <cp:lastModifiedBy>Marková Pavla</cp:lastModifiedBy>
  <cp:lastPrinted>2010-11-28T15:25:00Z</cp:lastPrinted>
  <dcterms:modified xsi:type="dcterms:W3CDTF">2015-08-06T09:07:00Z</dcterms:modified>
  <cp:revision>3</cp:revision>
  <dc:subject/>
  <dc:title>Zadávací dokumentace</dc:title>
</cp:coreProperties>
</file>