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-895350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Příloha č. 1 Smlouvy o poskytnutí služb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: „Zahraniční vzdělávací zájezd pro projekt OPVK“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část: D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Upřesnění termínu, způsobu a místa plnění služby. 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/>
                <w:b/>
                <w:sz w:val="24"/>
              </w:rPr>
              <w:t>4.  Vzdělávací zájezd pro žáky - Anglie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málně 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dní včetně cesty =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 </w:t>
            </w:r>
            <w:r>
              <w:rPr>
                <w:rFonts w:cs="Arial" w:ascii="Arial" w:hAnsi="Arial"/>
                <w:sz w:val="22"/>
                <w:szCs w:val="22"/>
              </w:rPr>
              <w:t>noci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ájení nejdříve 19. 9. 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nčení nejpozději 15. 12. 20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 xml:space="preserve"> dětí ve věku 15 - 19 let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dospělý jako pedagogický doprovod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jezdovým autobusem v bezvadném technickém stavu s rokem výroby 2010 a mladším, s funkčním a účastníkům zájezdu volně přístupným WC, s klimatizací, s vybavením všech sedaček bezpečnostními pás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jezd a příjezd od/k budově školy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jištění: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ištění léčebných výloh, úrazové pojištění, pojištění storna, zavazadel a odpovědnosti za způsobené škody pro všechny účastníky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pobytu – minimálně 4 noci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rav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Stravování v rámci ubytování v hostitelských rodinách, tj. snídaně a teplá večeře v hostitelských rodinách a oběd formou balíčku nebo oběd v zařízení hromadného stravování určeném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žák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spacing w:lineRule="auto" w:line="276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Min. požadované parametry/vybavení: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Ubytování žáků v hostitelských rodinách minimálně po dvou žácích, zajištění každodenní dopravy (doprovodu) žáků na/z místa srazu hostitelskou rodinou nebo delegátem, zodpovědnost dodavatele za žáky od jejich převzetí po dopravení z/na místo srazu; ubytování ped. doprovodu v hostitelských rodinách nebo hotelového typu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ávení noci v autobusu možné pouze 1 noc při cestě tam a 1 noc při cestě zpět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částí programu musí být </w:t>
            </w:r>
          </w:p>
          <w:p>
            <w:pPr>
              <w:pStyle w:val="Normlntexttabulky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Londýna s prohlídkou nejvýznamnějších dominant např. Westminster Abbey, Houses of Parliament, Big Ben, Downing Street, Trafalgar Square, Buckingham Palace, Tower Bridge, London Eye  (tj. v doprovodu průvodce dojít/dojet do bezprostřední blízkosti památky) A možná návštěva (tj. vstup dovnitř a vnitřní prohlídka resp. využití atrakce) např. London Tower a London Eye.</w:t>
            </w:r>
          </w:p>
          <w:p>
            <w:pPr>
              <w:pStyle w:val="Normlntexttabulky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žby kvalifikovaného průvodce po celou dobu konání zájezdu včetně zodpovědnosti za organizační zajištění programu zájezdu, zajištění vstupu a rezervací do jednotlivých památek včetně výkladu a informací o místě návštěvy, organizační zajištění přepravních náležitostí s ohledem na věk přepravovaných osob, řešení veškerých vzniklých situací během zájezdu (např. zdravotní problémy, problémy v  hostitelských rodinách, atd.); průvodce (delegát) musí po dobu pobytu disponovat kontakty (adresy a telefony) na jednotlivé hostitelské rodiny, dosažitelnost průvodce (delegáta) v případě nutnosti 24 hodin denně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azykový kurz pro žák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ový kurz pro žáky v rozsahu minimálně 9 vyučovacích hodin (1 vyučovací hodina = 45 minut), zajištěný zahraniční vzdělávací institucí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  <w:sz w:val="22"/>
    </w:rPr>
  </w:style>
  <w:style w:type="character" w:styleId="WW8Num20z1">
    <w:name w:val="WW8Num20z1"/>
    <w:qFormat/>
    <w:rPr>
      <w:rFonts w:ascii="Symbol" w:hAnsi="Symbol" w:cs="Symbol"/>
      <w:color w:val="000000"/>
      <w:sz w:val="24"/>
    </w:rPr>
  </w:style>
  <w:style w:type="character" w:styleId="WW8Num20z2">
    <w:name w:val="WW8Num20z2"/>
    <w:qFormat/>
    <w:rPr>
      <w:rFonts w:ascii="Symbol" w:hAnsi="Symbol" w:cs="Symbol"/>
      <w:color w:val="000000"/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5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12:00Z</dcterms:created>
  <dc:creator>Marková Pavla</dc:creator>
  <dc:description/>
  <cp:keywords/>
  <dc:language>en-US</dc:language>
  <cp:lastModifiedBy>Marková Pavla</cp:lastModifiedBy>
  <cp:lastPrinted>2010-11-28T15:25:00Z</cp:lastPrinted>
  <dcterms:modified xsi:type="dcterms:W3CDTF">2015-08-07T11:42:00Z</dcterms:modified>
  <cp:revision>14</cp:revision>
  <dc:subject/>
  <dc:title>Zadávací dokumentace</dc:title>
</cp:coreProperties>
</file>