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Údržba silnic královéhradeckého kraje, a.s. , Kutnohorská 59, 500 04 Hradec Králové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 objektu garáží nákladních vozidel – Trutnov - hromosvodní insta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SO 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.11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ostat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73.3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3.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5 403.9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72 2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075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45116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5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4 871.6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6.3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25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162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22215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281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ind w:left="14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obtížná evakuac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 xml:space="preserve">   0</w:t>
        <w:tab/>
        <w:t>0.000</w:t>
        <w:tab/>
        <w:t>0.02</w:t>
        <w:tab/>
        <w:t>0.02</w:t>
        <w:tab/>
        <w:t>0.006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4</w:t>
        <w:tab/>
        <w:t>2.5E-4</w:t>
        <w:tab/>
        <w:t xml:space="preserve">   0</w:t>
        <w:tab/>
        <w:t xml:space="preserve">   0</w:t>
        <w:tab/>
        <w:t>1.0E-4</w:t>
        <w:tab/>
        <w:t>2.5E-4</w:t>
        <w:tab/>
        <w:t xml:space="preserve">   0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4</w:t>
        <w:tab/>
        <w:t>5.0E-4</w:t>
        <w:tab/>
        <w:t>1.0E-4</w:t>
        <w:tab/>
        <w:t>1.0E-4</w:t>
        <w:tab/>
        <w:t>1.0E-4</w:t>
        <w:tab/>
        <w:t>5.0E-4</w:t>
        <w:tab/>
        <w:t>1.0E-4</w:t>
        <w:tab/>
        <w:t>1.0E-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19</w:t>
        <w:tab/>
        <w:t xml:space="preserve">   0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>|   0.02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38</w:t>
        <w:tab/>
        <w:t>0.1518</w:t>
        <w:tab/>
        <w:t xml:space="preserve">   0</w:t>
        <w:tab/>
        <w:t xml:space="preserve">  ---</w:t>
        <w:tab/>
        <w:t>0.0022</w:t>
        <w:tab/>
        <w:t>0.0444</w:t>
        <w:tab/>
        <w:t>1.686</w:t>
        <w:tab/>
        <w:t>|   1.922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38</w:t>
        <w:tab/>
        <w:t xml:space="preserve">  ---  </w:t>
        <w:tab/>
        <w:t xml:space="preserve">  ---  </w:t>
        <w:tab/>
        <w:t xml:space="preserve">  ---  </w:t>
        <w:tab/>
        <w:t>0.0022</w:t>
        <w:tab/>
        <w:t xml:space="preserve">  ---  </w:t>
        <w:tab/>
        <w:t xml:space="preserve">  ---  </w:t>
        <w:tab/>
        <w:t>|   0.0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38</w:t>
        <w:tab/>
        <w:t>0.0015</w:t>
        <w:tab/>
        <w:t xml:space="preserve">   0</w:t>
        <w:tab/>
        <w:t xml:space="preserve">   0</w:t>
        <w:tab/>
        <w:t>0.0022</w:t>
        <w:tab/>
        <w:t>0.0004</w:t>
        <w:tab/>
        <w:t>0.0169</w:t>
        <w:tab/>
        <w:t>|   0.059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19</w:t>
        <w:tab/>
        <w:t xml:space="preserve">   0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 xml:space="preserve">   |</w:t>
        <w:tab/>
        <w:t>0.020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38</w:t>
        <w:tab/>
        <w:t>0.1518</w:t>
        <w:tab/>
        <w:t xml:space="preserve">   0</w:t>
        <w:tab/>
        <w:t xml:space="preserve">  ---</w:t>
        <w:tab/>
        <w:t>0.0022</w:t>
        <w:tab/>
        <w:t>0.0444</w:t>
        <w:tab/>
        <w:t>1.686</w:t>
        <w:tab/>
        <w:t xml:space="preserve">   |</w:t>
        <w:tab/>
        <w:t>1.922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38</w:t>
        <w:tab/>
        <w:t xml:space="preserve"> ---</w:t>
        <w:tab/>
        <w:t xml:space="preserve"> ---</w:t>
        <w:tab/>
        <w:t xml:space="preserve"> ---</w:t>
        <w:tab/>
        <w:t>0.0022</w:t>
        <w:tab/>
        <w:t xml:space="preserve"> ---</w:t>
        <w:tab/>
        <w:t xml:space="preserve"> ---</w:t>
        <w:tab/>
        <w:t xml:space="preserve">   |</w:t>
        <w:tab/>
        <w:t>0.04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38</w:t>
        <w:tab/>
        <w:t>0.0015</w:t>
        <w:tab/>
        <w:t xml:space="preserve">   0</w:t>
        <w:tab/>
        <w:t xml:space="preserve">   0</w:t>
        <w:tab/>
        <w:t>0.0022</w:t>
        <w:tab/>
        <w:t>0.0004</w:t>
        <w:tab/>
        <w:t>0.0169</w:t>
        <w:tab/>
        <w:t xml:space="preserve">   |</w:t>
        <w:tab/>
        <w:t>0.0591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19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9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11</w:t>
        <w:tab/>
        <w:t xml:space="preserve">   0</w:t>
        <w:tab/>
        <w:t xml:space="preserve">   0</w:t>
        <w:tab/>
        <w:t xml:space="preserve">   |</w:t>
        <w:tab/>
        <w:t>0.001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9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šechna vypočtená rizika jsou nižší než nastavené přípustné hodnoty. Stavba je dostatečně chráněna proti přepětí způsobenému údere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 objektu garáží nákladních vozidel – Trutnov - hromosvodní instalace SO 01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714" w:hanging="357"/>
    </w:pPr>
    <w:rPr>
      <w:rFonts w:ascii="Times New Roman" w:hAnsi="Times New Roman" w:eastAsia="Calibri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1:25:00Z</dcterms:created>
  <dc:creator>Vojtěch Lipovský</dc:creator>
  <dc:description/>
  <cp:keywords/>
  <dc:language>en-US</dc:language>
  <cp:lastModifiedBy>Vojtěch Lipovský</cp:lastModifiedBy>
  <cp:lastPrinted>2022-11-28T03:11:00Z</cp:lastPrinted>
  <dcterms:modified xsi:type="dcterms:W3CDTF">2022-11-28T02:11:00Z</dcterms:modified>
  <cp:revision>3</cp:revision>
  <dc:subject/>
  <dc:title/>
</cp:coreProperties>
</file>