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243916939"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2080221772"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