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ílčí část 2: Dlouhodobý důvěryhodný elektronický archiv (DEA) 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*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818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  <w:t xml:space="preserve">*Dílčí část 2 – Účastník uvede cenu z návrhu smlouv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2:00Z</dcterms:modified>
  <cp:revision>35</cp:revision>
  <dc:subject/>
  <dc:title>Příloha č</dc:title>
</cp:coreProperties>
</file>