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022285237"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485730453"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659619787"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744793566"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