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720908172"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775645150"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081719819"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228023741"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