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862568694"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647461651"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757199877"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73214573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