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137497790"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156533865"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476963690"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281555756"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