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1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  <w:bookmarkEnd w:id="1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4: Informační systém pro transfuzní služb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IT technik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pozici IT technika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Referenční zakázky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Vytvoření eHEALTH platformy pro komunikaci, výměnu a sdílení informací mezi poskytovateli  zdravotních služeb, pacienty a informačními systémy pro Oblastní nemocnici Náchod a.s. a Nemocnici Rychnov nad Kněžnou o.z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, IT technik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5:00Z</dcterms:modified>
  <cp:revision>25</cp:revision>
  <dc:subject/>
  <dc:title>Příloha č</dc:title>
</cp:coreProperties>
</file>