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spacing w:lineRule="auto" w:line="276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0</wp:posOffset>
            </wp:positionH>
            <wp:positionV relativeFrom="paragraph">
              <wp:posOffset>-461645</wp:posOffset>
            </wp:positionV>
            <wp:extent cx="227647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80010</wp:posOffset>
                </wp:positionV>
                <wp:extent cx="132397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05pt;mso-wrap-distance-left:9.05pt;mso-wrap-distance-right:9.05pt;mso-wrap-distance-top:0pt;mso-wrap-distance-bottom:0pt;margin-top:6.3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Tiskov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61140384"/>
      <w:bookmarkStart w:id="1" w:name="_Hlk16114038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5. 2024</w:t>
      </w:r>
    </w:p>
    <w:p>
      <w:pPr>
        <w:pStyle w:val="Normal"/>
        <w:spacing w:lineRule="auto" w:line="276"/>
        <w:ind w:left="-1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bookmarkStart w:id="2" w:name="_Hlk161140384"/>
      <w:bookmarkEnd w:id="2"/>
      <w:r>
        <w:rPr>
          <w:rFonts w:cs="Arial" w:ascii="Arial" w:hAnsi="Arial"/>
          <w:b/>
          <w:bCs/>
        </w:rPr>
        <w:t>Na cílený rozvoj venkova v Královéhradeckém kraji směřuje 64 milionů koru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rozvoj menších obcí formou dotační podpory obecních projektů v rámci Programu obnovy venkova Královéhradecký kraj letos rozdělí téměř 64 milionů korun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rogram obnovy venkova považuji ze všech dotačních programů za nejsmysluplnější, protože je klíčový pro rozvoj všech oblastí našeho kraje. Právě proto jsme do něj již v minulých letech přidělovali každoročně kolem 50 milionů korun. Pro letošek se nám do něj podařilo získat dokonce ještě více finančních prostředků než vloni, a to zhruba o 14 milionů korun, což představuje nárůst o celou čtvrtinu. Právě díky tomu se podaří uskutečnit projekty samospráv i spolků v 88 obcích. Zvýší se tak zejména objem investic. Již tradičně se tyto krajské dotace budou významně podílet na rekonstrukci, modernizaci i rozšiřování veřejných prostranství, na opravách místních komunikací, na investicích do občanské vybavenosti například pro činnost spolků, na obnově vodních nádrží, na modernizaci prostor místních knihoven i na investici v oblasti nakládání s odpady. Naším cílem je dále zkvalitňovat, zpříjemňovat a celkově podporovat venkovský život v našem kraji,“</w:t>
      </w:r>
      <w:r>
        <w:rPr>
          <w:rFonts w:cs="Arial" w:ascii="Arial" w:hAnsi="Arial"/>
          <w:sz w:val="20"/>
          <w:szCs w:val="20"/>
        </w:rPr>
        <w:t xml:space="preserve"> vysvětlil hejtman Martin Červíč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éměř 64 milionů korun, které kraj mezi obce rozdělí, připadne 49 milionů korun na investice. Zbývající finance budou směřovat zejména na opravy obecního majetku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Díky krajským dotacím se tak například opraví komunikace v Údrnicích na Jičínsku, vznikne nová komunikace v Otovicích u Broumova, proběhne investice do multifunkčního sportoviště v Češově na Jičínsku nebo se realizuje komplexní řešení chodníků a vjezdů v rámci rekonstrukce silnice ve Světí na Hradecku,“ </w:t>
      </w:r>
      <w:r>
        <w:rPr>
          <w:rFonts w:cs="Arial" w:ascii="Arial" w:hAnsi="Arial"/>
          <w:sz w:val="20"/>
          <w:szCs w:val="20"/>
        </w:rPr>
        <w:t>doplnil radní pro oblast regionálního rozvoje, evropských grantů a dotací Adam Valent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i podpořené projekty dále patří například pokračování komplexní investice do návsi v Mokrovousích na Hradecku, obnova místních komunikací ve Starých Smrkovicích na Jičínsku, první etapa rekonstrukce komunikace Polom–Hájek u Vamberka, rekonstrukce části zdravotního střediska v Libáni na Jičínsku, investice do veřejného osvětlení v Choustníkově Hradišti u Dvora Králové nad Labem, dofinancování rekonstrukce komunikace v Horní Radechové na Náchodsku, obnova komunikace v Úhlejově u Hořic, snížení energetické náročnosti budov mateřské školky v Hořiněvsi na Hradecku či rekonstrukce komunikace ve Světlé (části obce Lhota pod Hořičkami) na Náchodsk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oni uspělo na základě stanovených podmínek 85 žadatelů z řad obcí po celém kraji, letos se dotační prostředky rozdělí mezi 88 obcí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0" w:right="1134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charset w:val="00"/>
    <w:family w:val="roman"/>
    <w:pitch w:val="default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Symbol" w:cs="Symbol"/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43:00Z</dcterms:created>
  <dc:creator>Dan Lechmann</dc:creator>
  <dc:description/>
  <cp:keywords/>
  <dc:language>en-US</dc:language>
  <cp:lastModifiedBy>Vaníček Lukáš Mgr.</cp:lastModifiedBy>
  <cp:lastPrinted>2024-04-22T10:11:00Z</cp:lastPrinted>
  <dcterms:modified xsi:type="dcterms:W3CDTF">2024-05-17T12:42:00Z</dcterms:modified>
  <cp:revision>3</cp:revision>
  <dc:subject/>
  <dc:title/>
</cp:coreProperties>
</file>