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1569596540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44252276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