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ECNÉ INFORMAC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mečnické výrobky budou provedeny dle uvedených popisů a specifik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zjištění rozporu projektové dokumentace se skutečností je nutno kontaktovat projektan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škeré zámečnické výrobky bude zhotovitelem vyhotovena a předložena ke schválení dílenská dokumentace (schvaluje TDI/stavebník/projektant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posoudí zhotovitel dle příslušných ČSN a to hlavně se zřetelem na únosnost prvků (zejména zábradlí, schodiště, kotevní konzole apod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objednáním, resp. výrobou, budou zhotovitelem/dodavatelem ověřeny rozměry a stavební připravenos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 objednáním, resp. výrobou, budou zhotovitelem/dodavatelem odborně ověřena vhodnost konkrétního výrobk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sou uvedeny referenční výrobky budou použity výrobky stejných vlastností, technických parametrů, vzhledu apod. jako uvedené referenční výrobk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a kotvení výrobků musí být provedeno dle TP (technický předpis), dle odborné zkušenosti zámečníka (zhotovitele), dle požadavků vyplývajících z ČSN a to tak aby nebyla poškozena nebo jinak nevhodně narušena navazující konstrukce. Kotvení větších a těžkých výrobků bude dořešeno s projektantem v rámci A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zámečnické výrobky musí být dodány kompletní, tj. včetně kotevních prvků, spojovacích prvků, kompletačních prvků, podložek, tmelů, napojovacích bodů na TZB (kabeláž, potrubí apod.) a dalších doplňkových materiálů a konstrukcí umožňující osazení a zabudování výrobk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výstavby a provedené skutečné stavební připravenosti může dojít k jiným vstupním podmínkám, které si vyžádají úpravu zámečnického výrobku. V tomto případě si projektant vyhrazuje právo na možnost úpravy a doplnění projektové dokumentace na straně zámečnických výrobků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užité výrobky a materiály musí být schváleny příslušnými úřady pro užívání v EU s příslušnými atesty apod. Veškeré doklady budou doložen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zámečnických konstrukcí dát pozor na vzájemné ovlivňování kovů včetně možného vlivu ostatních stavebních materiálů</w:t>
      </w:r>
    </w:p>
    <w:p>
      <w:pPr>
        <w:pStyle w:val="MAtext"/>
        <w:numPr>
          <w:ilvl w:val="0"/>
          <w:numId w:val="3"/>
        </w:numPr>
        <w:rPr/>
      </w:pPr>
      <w:r>
        <w:rPr/>
        <w:t>povrchové úpravy budou provedeny dle požadavků uvedených u jednotlivých zámečnických výrobků a vzhledově budou dořešeny v rámci stavby se schválením stavebníka/TDI/projektanta a to vše dle technologických požadavků pro zvolený povrch (nerez, pozink, nátěr apod.). U pozinkovaných konstrukcí je nutno provést výrobu po dílech a následně pozinkovat a provést montáž na stavbě.</w:t>
      </w:r>
    </w:p>
    <w:p>
      <w:pPr>
        <w:pStyle w:val="MAtext"/>
        <w:numPr>
          <w:ilvl w:val="0"/>
          <w:numId w:val="3"/>
        </w:numPr>
        <w:rPr/>
      </w:pPr>
      <w:r>
        <w:rPr/>
        <w:t>v rámci dílenské dokumentace je třeba navrhnout i dilatační celky zámečnických konstrukcí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ZNAM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dpisobsahu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obsahu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obsahu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SA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fldChar w:fldCharType="separate"/>
          </w:r>
          <w:hyperlink w:anchor="__RefHeading___Toc144474330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2.1 – VSTUPNÍ BRANKA (VSTUP 1)/PLOT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44474331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2.2 – BOČNÍ BRANKY (VSTUP 2,3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44474332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2.3 – PLOT K SOUSEDŮ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44474333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2.4 – PLOT NA OPĚRNÉ STĚNĚ S FŮNKCÍ ZÁBRADL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44474334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2.5 – ZÁBRADLÍ MEZI OBJEKTEM B A 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lang w:val="en-US" w:eastAsia="en-US"/>
            </w:rPr>
          </w:pPr>
          <w:hyperlink w:anchor="__RefHeading___Toc144474335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Z/2.6 – STOJAN NA KOL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B050"/>
          <w:kern w:val="2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olor w:val="00B050"/>
          <w:kern w:val="2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AILNÍ POPIS ZÁMEČNICKÝCH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0" w:name="__RefHeading___Toc144474330"/>
      <w:bookmarkEnd w:id="0"/>
      <w:r>
        <w:rPr>
          <w:rFonts w:cs="Arial" w:ascii="Arial" w:hAnsi="Arial"/>
          <w:i/>
          <w:iCs/>
          <w:sz w:val="24"/>
          <w:szCs w:val="24"/>
        </w:rPr>
        <w:t>Z/2.1 – VSTUPNÍ BRANKA (VSTUP 1)/PLO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7030A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ypický vstupní plot se vstupní dvoukřídlou brankou. Ocelová svařovaná a následně pozinkovaná konstrukce. Veškeré podrobnosti a dimenze viz schéma Z/2.1 a další podrobnosti v konstrukční části PD. Veškeré dimenze prvků jsou převzaty z konstrukční části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základového pas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ál – situace, situace oploc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pl – rozkreslené prvky viz schéma Z/2.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imenze prvků jsou převzaty z konstrukční části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základového pas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části vzájemně provařit. Kotvení do betonového základového pasu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 bez další úpra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ový pás pro kotvení plot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mečnické konstrukce schéma Z/2.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tický výpočet a další podrobnosti viz konstrukční část P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1" w:name="__RefHeading___Toc144474331"/>
      <w:bookmarkEnd w:id="1"/>
      <w:r>
        <w:rPr>
          <w:rFonts w:cs="Arial" w:ascii="Arial" w:hAnsi="Arial"/>
          <w:i/>
          <w:iCs/>
          <w:sz w:val="24"/>
          <w:szCs w:val="24"/>
        </w:rPr>
        <w:t>Z/2.2 – BOČNÍ BRANKY (VSTUP 2,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7030A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ypická vstupní dvoukřídlá branka. Ocelová svařovaná a následně pozinkovaná konstrukce. Veškeré podrobnosti a dimenze viz schéma Z/2.2 a další podrobnosti v konstrukční části PD. Veškeré dimenze prvků jsou převzaty z konstrukční části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konstrukce oplocen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ál – situace, situace oploc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pl – rozkreslené prvky viz schéma Z/2.2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imenze prvků jsou převzaty z konstrukční části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základového pas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části vzájemně provařit. Kotvení do zděné/žlb konstrukce oplocení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 bez další úpra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a na straně zděné/žlb části oplocen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mečnické konstrukce schéma Z/2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tický výpočet a další podrobnosti viz konstrukční část P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2" w:name="__RefHeading___Toc144474332"/>
      <w:bookmarkEnd w:id="2"/>
      <w:r>
        <w:rPr>
          <w:rFonts w:cs="Arial" w:ascii="Arial" w:hAnsi="Arial"/>
          <w:i/>
          <w:iCs/>
          <w:sz w:val="24"/>
          <w:szCs w:val="24"/>
        </w:rPr>
        <w:t>Z/2.3 – PLOT K SOUSEDŮ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7030A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ocení východní strany areálu k sousedům. Ocelová pozinkovaná konstrukce ze zavíčkovaných sloupků s kotevním plechem a kotvením do žlb podezdívky plotu, plotové dílce včetně kotvení ke sloupků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drobnosti a dimenze viz schéma Z/2.3 a další podrobnosti v konstrukční části PD. Veškeré dimenze prvků jsou převzaty z konstrukční části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žlb podezdívky oplocen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ál – situace, situace oploc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délka 41 m – rozkreslené prvky viz schéma Z/2.3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imenze prvků jsou převzaty z konstrukční části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žlb podezdívky oplocen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části vzájemně provařit nebo systémově prokotvit. Kotvení do žlb podezdívky plotu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 bez další úpra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a na straně provedení podezdívky plot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mečnické konstrukce schéma Z/2.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tický výpočet a další podrobnosti viz konstrukční část PD.</w:t>
      </w:r>
    </w:p>
    <w:p>
      <w:pPr>
        <w:pStyle w:val="Heading1"/>
        <w:spacing w:lineRule="auto" w:line="240"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3" w:name="__RefHeading___Toc144474333"/>
      <w:bookmarkEnd w:id="3"/>
      <w:r>
        <w:rPr>
          <w:rFonts w:cs="Arial" w:ascii="Arial" w:hAnsi="Arial"/>
          <w:i/>
          <w:iCs/>
          <w:sz w:val="24"/>
          <w:szCs w:val="24"/>
        </w:rPr>
        <w:t>Z/2.4 – PLOT NA OPĚRNÉ STĚNĚ S FŮNKCÍ ZÁBRADL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7030A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oplocení části areálu na opěrných stěnách, kde oplocení plní i funkcí zábradlí, resp. zamezení pádu z výšky/do hloubky. Konstrukce je vzhledem k tomu navržena dle ČSN 74 330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ocení jižní a části západní a východní strany areálu. Ocelová pozinkovaná konstrukce ze zavíčkovaných sloupků s kotevním plechem a kotvením do žlb podezdívky plotu, plotové dílce včetně kotvení ke sloupků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drobnosti a dimenze viz schéma Z/2.4 a další podrobnosti v konstrukční části PD. Veškeré dimenze prvků jsou převzaty z konstrukční části PD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tno realizovat dle ČSN 74 3305 jako zábradlí, resp. dimenzovat jako plot s funkcí zábradlí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žlb podezdívky oplocení, resp. do žlb stě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ál – situace, situace oploc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délka 63 m – rozkreslené prvky viz schéma Z/2.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imenze prvků jsou převzaty z konstrukční části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žlb podezdívky oplocen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části vzájemně provařit nebo systémově prokotvit. Kotvení do žlb podezdívky plotu, resp. do žlb opěrných stěn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 bez další úpra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a na straně provedení podezdívky plotu/žlb opěrných stě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mečnické konstrukce schéma Z/2.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tický výpočet a další podrobnosti viz konstrukční část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tno realizovat dle ČSN 74 3305 jako zábradlí, resp. dimenzovat jako plot s funkcí zábradlí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4" w:name="__RefHeading___Toc144474334"/>
      <w:bookmarkEnd w:id="4"/>
      <w:r>
        <w:rPr>
          <w:rFonts w:cs="Arial" w:ascii="Arial" w:hAnsi="Arial"/>
          <w:i/>
          <w:iCs/>
          <w:sz w:val="24"/>
          <w:szCs w:val="24"/>
        </w:rPr>
        <w:t>Z/2.5 – ZÁBRADLÍ MEZI OBJEKTEM B A 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vnější zábradlí na opěrné stěně mezi objektem B a D. Konstrukce je vzhledem k tomu navržena dle ČSN 74 330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á se o ocelovou pozinkovanou konstrukci, která bude na straně zábradelní výplně doplněna o nerez síťovinu kotvenou nerez lanem, které bude kotveno ke konstrukci z rubové strany z pohledu od objektu 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drobnosti a dimenze viz schéma Z/2.5 a další podrobnosti v konstrukční části PD. Veškeré dimenze prvků jsou převzaty z konstrukční části PD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tno realizovat dle ČSN 74 3305 jako zábradlí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žlb opěrné stěn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ál – situace, situace oploc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 (konstrukce), nerez ocel (síťovin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délka 17 m – rozkreslené prvky viz schéma Z/2.5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imenze prvků jsou převzaty z konstrukční části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žlb podezdívky, resp. opěrné stěn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části vzájemně provařit nebo systémově prokotvit. Kotvení do žlb podezdívky, resp. do žlb opěrných stěn. Celá konstrukce kotvena pomocí trnů a zajištění. Nerez síťovina kotvena pomocí kotveného ocelového nerez lan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 bez další úpravy, nerez síťovina (zábradelní výplň) bez další úprav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a na straně provedení podezdívky/žlb opěrných stě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mečnické konstrukce schéma Z/2.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tický výpočet a další podrobnosti viz konstrukční část P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tno realizovat dle ČSN 74 3305 jako zábradlí.</w:t>
      </w:r>
    </w:p>
    <w:p>
      <w:pPr>
        <w:pStyle w:val="Heading1"/>
        <w:spacing w:lineRule="auto" w:line="240"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5" w:name="__RefHeading___Toc144474335"/>
      <w:bookmarkEnd w:id="5"/>
      <w:r>
        <w:rPr>
          <w:rFonts w:cs="Arial" w:ascii="Arial" w:hAnsi="Arial"/>
          <w:i/>
          <w:iCs/>
          <w:sz w:val="24"/>
          <w:szCs w:val="24"/>
        </w:rPr>
        <w:t>Z/2.6 – STOJAN NA KOL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ypické provedení stojanu na kolo. Ocelová svařená konstrukce s pozinkovou úpravou povrchu a následným zakotvením do připravených betonových patek. Sloupky a příčle L 60/60/6, kotevní plechy 180/180/1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základové patk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ál – situace, zámečnické konstruk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poč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vky budou dodány včetně vzájemného prokotvení (provaření a sešroubování) a zakotvení celého systému do připravené základové patk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tv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části vzájemně provařit. Kotvení do betonové patky 4 x M12-8.8 + chemické lepidlo do betonu, hl. kotvení 150 m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nkovaná ocel bez další úpra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bookmarkStart w:id="6" w:name="_Hlk106624645"/>
      <w:bookmarkEnd w:id="6"/>
      <w:r>
        <w:rPr>
          <w:rFonts w:cs="Arial" w:ascii="Arial" w:hAnsi="Arial"/>
          <w:b/>
          <w:bCs/>
          <w:sz w:val="20"/>
          <w:szCs w:val="20"/>
        </w:rPr>
        <w:t>Požadavky na profe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kotevní betonové patky stavbou – bet. patka 1000/400/400 mm (d/š/v/), beton C25/30 - XC4, XA1 - Cl 0,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  <w:bookmarkStart w:id="7" w:name="_Hlk106624645"/>
      <w:bookmarkStart w:id="8" w:name="_Hlk106624645"/>
      <w:bookmarkEnd w:id="8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mečnické konstrukce schéma Z/2.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 Veškeré komponenty vyvzorkovat a nechat schválit stavebníkem/TDI/projektantem. Zpracovat a předložit kompletní dílenskou dokumentaci pro schválení stavebníkem/TDI/projektantem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tický výpočet a další podrobnosti viz konstrukční část PD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ýstavba chráněného bydlení v Nové Pace</w:t>
    </w:r>
  </w:p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Vyšehradě 1205, 509 01 Nová Paka</w:t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lineRule="atLeast" w:line="100" w:before="0" w:after="0"/>
      <w:rPr/>
    </w:pPr>
    <w:r>
      <w:rPr>
        <w:rFonts w:cs="Arial" w:ascii="Arial" w:hAnsi="Arial"/>
        <w:sz w:val="20"/>
        <w:szCs w:val="20"/>
      </w:rPr>
      <w:t>DPS – 08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AtextChar">
    <w:name w:val="MA_text Char"/>
    <w:qFormat/>
    <w:rPr>
      <w:rFonts w:ascii="Arial" w:hAnsi="Arial" w:eastAsia="Times New Roman" w:cs="Arial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</w:pPr>
    <w:rPr/>
  </w:style>
  <w:style w:type="paragraph" w:styleId="Endnote">
    <w:name w:val="Endnote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MAtext">
    <w:name w:val="MA_text"/>
    <w:basedOn w:val="Normal"/>
    <w:qFormat/>
    <w:pPr>
      <w:widowControl w:val="false"/>
      <w:spacing w:lineRule="atLeast" w:line="100" w:before="0" w:after="0"/>
      <w:ind w:left="0" w:right="0" w:firstLine="567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36:00Z</dcterms:created>
  <dc:creator>os</dc:creator>
  <dc:description/>
  <cp:keywords/>
  <dc:language>en-US</dc:language>
  <cp:lastModifiedBy>os</cp:lastModifiedBy>
  <cp:lastPrinted>2021-08-05T12:17:00Z</cp:lastPrinted>
  <dcterms:modified xsi:type="dcterms:W3CDTF">2023-10-10T06:36:00Z</dcterms:modified>
  <cp:revision>2</cp:revision>
  <dc:subject/>
  <dc:title/>
</cp:coreProperties>
</file>