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ECNÉ INFORMAC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ní výrobky budou provedeny dle uvedených popisů a specifikací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zjištění rozporu projektové dokumentace se skutečností je nutno kontaktovat projektant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ybrané ostatní výrobky (určí zhotovitel/stavebník/TDI) bude vyhotovena dílenská dokumentac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á dostupná dokumentace (technické listy, výkresová dokumentace, popis výrobku apod.) bude předložena projektantovi k náhledu a schválení. Předložená dokumentace musí být ucelená a podávat veškeré technické informace k výrobkům pro možnost posouzení projektante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ostatní výrobky budou vyvzorkovány a předloženy ke schválení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objednání, resp. výrobou, budou zhotovitelem/dodavatelem ověřeny rozměry a stavební připravenos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 objednání, resp. výrobou, budou zhotovitelem/dodavatelem odborně ověřena vhodnost konkrétního výrobku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jsou uvedeny referenční výrobky budou použity výrobky stejných vlastností, technických parametrů, vzhledu apod. jako uvedené referenční výrobk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zení a kotvení výrobků musí být provedeno dle TP (technický předpis) a TL (technický list) a to tak aby nebyla poškozena nebo jinak nevhodně narušena navazující konstrukce. Kotvení větších a těžkých výrobků bude dořešeno s projektantem v rámci AD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ostatní výrobky musí být dodány kompletní, tj. včetně kotevních prvků, spojovacích prvků, podložek, tmelů, napojovacích bodů na TZB (kabeláž, potrubí apod.) a dalších doplňkových materiálů a konstrukcí umožňující osazení a zabudování výrobku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v rámci výstavby a provedené skutečné stavební připravenosti může dojít k jiným vstupním podmínkám, které si vyžádají náhradu výrobku. V tomto případě si projektant vyhrazuje právo na možnost úpravy a doplnění projektové dokumentace na straně ostatních výrobků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oužité výrobky a materiály musí být schváleny příslušnými úřady pro užívání v EU s příslušnými atesty apod. Veškeré doklady budou doložen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ZNAM VÝROBK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adpisobsahu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BSAH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B050"/>
          <w:sz w:val="20"/>
          <w:szCs w:val="20"/>
          <w:lang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kern w:val="2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i/>
              <w:szCs w:val="20"/>
              <w:i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i/>
              <w:szCs w:val="20"/>
              <w:iCs/>
              <w:rFonts w:cs="Arial" w:ascii="Arial" w:hAnsi="Arial"/>
              <w:lang w:val="en-US" w:eastAsia="en-US"/>
            </w:rPr>
            <w:fldChar w:fldCharType="separate"/>
          </w:r>
          <w:hyperlink w:anchor="__RefHeading___Toc144807537">
            <w:r>
              <w:rPr>
                <w:rStyle w:val="IndexLink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OV/21 – TYPOVÉ PŘÍSTŘEŠKY PRO POPELNICE S VÝKLOPNÝM MECHANISMEM</w:t>
            </w:r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0"/>
              <w:szCs w:val="20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B050"/>
          <w:kern w:val="2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color w:val="00B050"/>
          <w:kern w:val="2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AILNÍ POPIS VÝROBK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bookmarkStart w:id="0" w:name="__RefHeading___Toc144807537"/>
      <w:bookmarkEnd w:id="0"/>
      <w:r>
        <w:rPr>
          <w:rFonts w:cs="Arial" w:ascii="Arial" w:hAnsi="Arial"/>
          <w:i/>
          <w:iCs/>
          <w:sz w:val="24"/>
          <w:szCs w:val="24"/>
        </w:rPr>
        <w:t>OV/21 – TYPOVÉ PŘÍSTŘEŠKY PRO POPELNICE S VÝKLOPNÝM MECHANISMEM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B050"/>
          <w:sz w:val="20"/>
          <w:szCs w:val="20"/>
        </w:rPr>
      </w:pPr>
      <w:r>
        <w:rPr>
          <w:rFonts w:cs="Arial" w:ascii="Arial" w:hAnsi="Arial"/>
          <w:i/>
          <w:i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pi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ové přístřešky pro popelnice s výklopným mechanizmem a posuvnými dveřmi. Ocelová pozinkovaná konstrukce s výklopným mechanizmem včetně mechanizmu pro ukotvení popelnice. Nastavitelné nohy pro dorovnání v osazení přístřešku. Exteriérové provedení. Velikost pro plastové popelnice 2 x 120 l a 4 x 240 l. Typové přístřešky budou vestavěny do připravených nik v rámci konstrukce oplocení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yp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ové přístřešky pro popelnice s výklopným a kotevním mechanismem pro popelnice 2 x 120 l a 4 x 240 l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ístění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riér – výkres oplocení – přístřešek pro popelnice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Povrchová úprav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lové pozinkované bez další úprav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měry a poče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lopný box pro plastové popelnice o objemu 4 x 240 l,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70/900/1290 (d/š/v) mm – 1 k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Výklopný box pro plastové popelnice o objemu 2 x 120 l,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50/740/1140 (d/š/v) mm – 1 k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ávka včetně kotevních a spojovacích prvků, všechny rozměry je nutno před zadáním do výroby přeměřit na stavbě dle skutečné stavební připravenosti</w:t>
      </w:r>
      <w:r>
        <w:rPr>
          <w:rFonts w:cs="Arial" w:ascii="Arial" w:hAnsi="Arial"/>
          <w:color w:val="7030A0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B05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color w:val="00B050"/>
          <w:lang w:val="en-US" w:eastAsia="en-US"/>
        </w:rPr>
      </w:pPr>
      <w:r>
        <w:rPr>
          <w:color w:val="00B05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color w:val="00B050"/>
          <w:lang w:val="en-US" w:eastAsia="en-US"/>
        </w:rPr>
      </w:pPr>
      <w:r>
        <w:rPr>
          <w:color w:val="00B05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color w:val="00B050"/>
          <w:lang w:val="en-US" w:eastAsia="en-US"/>
        </w:rPr>
      </w:pPr>
      <w:r>
        <w:rPr>
          <w:color w:val="00B05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B050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10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Výstavba chráněného bydlení v Nové Pace</w:t>
    </w:r>
  </w:p>
  <w:p>
    <w:pPr>
      <w:pStyle w:val="Normal"/>
      <w:pBdr>
        <w:top w:val="single" w:sz="4" w:space="1" w:color="000000"/>
      </w:pBdr>
      <w:spacing w:lineRule="atLeast" w:line="10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 Vyšehradě 1205, 509 01 Nová Paka</w:t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spacing w:lineRule="atLeast" w:line="100" w:before="0" w:after="0"/>
      <w:rPr/>
    </w:pPr>
    <w:r>
      <w:rPr>
        <w:rFonts w:cs="Arial" w:ascii="Arial" w:hAnsi="Arial"/>
        <w:sz w:val="20"/>
        <w:szCs w:val="20"/>
      </w:rPr>
      <w:t>DPS – 08/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MAtextChar">
    <w:name w:val="MA_text Char"/>
    <w:qFormat/>
    <w:rPr>
      <w:rFonts w:ascii="Arial" w:hAnsi="Arial" w:eastAsia="Times New Roman" w:cs="Arial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lang w:eastAsia="zh-CN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eastAsia="zh-CN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</w:pPr>
    <w:rPr/>
  </w:style>
  <w:style w:type="paragraph" w:styleId="Endnote">
    <w:name w:val="Endnote Text"/>
    <w:basedOn w:val="Normal"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xtbubliny">
    <w:name w:val="Text bubliny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MAtext">
    <w:name w:val="MA_text"/>
    <w:basedOn w:val="Normal"/>
    <w:qFormat/>
    <w:pPr>
      <w:widowControl w:val="false"/>
      <w:spacing w:lineRule="atLeast" w:line="100" w:before="0" w:after="0"/>
      <w:ind w:left="0" w:right="0" w:firstLine="567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6:45:00Z</dcterms:created>
  <dc:creator>os</dc:creator>
  <dc:description/>
  <cp:keywords/>
  <dc:language>en-US</dc:language>
  <cp:lastModifiedBy>os</cp:lastModifiedBy>
  <cp:lastPrinted>2021-08-05T12:17:00Z</cp:lastPrinted>
  <dcterms:modified xsi:type="dcterms:W3CDTF">2023-10-10T06:45:00Z</dcterms:modified>
  <cp:revision>2</cp:revision>
  <dc:subject/>
  <dc:title/>
</cp:coreProperties>
</file>