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ICT 2023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………. dne …………………….………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 xml:space="preserve">                                                       ………………</w:t>
      </w:r>
      <w:r>
        <w:rPr/>
        <w:t>..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3-07-25T06:53:00Z</dcterms:modified>
  <cp:revision>20</cp:revision>
  <dc:subject/>
  <dc:title/>
</cp:coreProperties>
</file>