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spacing w:val="2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Rozvoj komunitních sociálních služeb DOZP v lokalitě Jičín </w:t>
      </w:r>
      <w:r>
        <w:rPr>
          <w:rFonts w:cs="Arial" w:ascii="Arial" w:hAnsi="Arial"/>
          <w:b/>
          <w:color w:val="FF0000"/>
          <w:sz w:val="32"/>
          <w:szCs w:val="32"/>
        </w:rPr>
        <w:t>– aktualizace PD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32"/>
          <w:szCs w:val="32"/>
          <w:u w:val="single"/>
          <w:vertAlign w:val="subscript"/>
        </w:rPr>
      </w:pPr>
      <w:r>
        <w:rPr>
          <w:rFonts w:cs="Arial" w:ascii="Arial" w:hAnsi="Arial"/>
          <w:b w:val="false"/>
          <w:sz w:val="32"/>
          <w:szCs w:val="32"/>
          <w:u w:val="singl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caps/>
          <w:sz w:val="36"/>
          <w:szCs w:val="36"/>
          <w:u w:val="none"/>
          <w:vertAlign w:val="subscript"/>
        </w:rPr>
      </w:pPr>
      <w:r>
        <w:rPr>
          <w:rFonts w:cs="Arial" w:ascii="Arial" w:hAnsi="Arial"/>
          <w:b w:val="false"/>
          <w:caps/>
          <w:sz w:val="36"/>
          <w:szCs w:val="36"/>
          <w:u w:val="none"/>
          <w:vertAlign w:val="subscript"/>
        </w:rPr>
        <w:t>ÚSTŘEDNÍ VYTÁPĚNÍ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caps/>
          <w:color w:val="FF0000"/>
          <w:sz w:val="36"/>
          <w:szCs w:val="36"/>
          <w:u w:val="none"/>
          <w:vertAlign w:val="subscript"/>
        </w:rPr>
      </w:pPr>
      <w:r>
        <w:rPr>
          <w:rFonts w:cs="Arial" w:ascii="Arial" w:hAnsi="Arial"/>
          <w:caps/>
          <w:color w:val="FF0000"/>
          <w:sz w:val="36"/>
          <w:szCs w:val="36"/>
          <w:u w:val="none"/>
          <w:vertAlign w:val="subscript"/>
        </w:rPr>
        <w:t>ZMĚNA PD - 11/2022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52"/>
          <w:szCs w:val="52"/>
          <w:vertAlign w:val="subscript"/>
        </w:rPr>
      </w:pPr>
      <w:r>
        <w:rPr>
          <w:rFonts w:cs="Arial" w:ascii="Arial" w:hAnsi="Arial"/>
          <w:sz w:val="52"/>
          <w:szCs w:val="52"/>
          <w:vertAlign w:val="subscript"/>
        </w:rPr>
        <w:t>DŮM A +B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52"/>
          <w:szCs w:val="52"/>
          <w:vertAlign w:val="subscript"/>
        </w:rPr>
      </w:pPr>
      <w:r>
        <w:rPr>
          <w:rFonts w:cs="Arial" w:ascii="Arial" w:hAnsi="Arial"/>
          <w:sz w:val="52"/>
          <w:szCs w:val="52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44"/>
          <w:szCs w:val="44"/>
          <w:vertAlign w:val="subscript"/>
        </w:rPr>
      </w:pPr>
      <w:r>
        <w:rPr>
          <w:rFonts w:cs="Arial" w:ascii="Arial" w:hAnsi="Arial"/>
          <w:sz w:val="44"/>
          <w:szCs w:val="44"/>
          <w:vertAlign w:val="subscript"/>
        </w:rPr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  <w:sz w:val="36"/>
          <w:szCs w:val="36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szCs w:val="36"/>
          <w:u w:val="none"/>
          <w:vertAlign w:val="subscript"/>
        </w:rPr>
      </w:pPr>
      <w:r>
        <w:rPr>
          <w:rFonts w:cs="Arial" w:ascii="Arial" w:hAnsi="Arial"/>
          <w:b w:val="false"/>
          <w:sz w:val="20"/>
          <w:szCs w:val="36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32"/>
          <w:szCs w:val="32"/>
          <w:vertAlign w:val="subscript"/>
        </w:rPr>
        <w:t>Seznam příloh :</w:t>
      </w:r>
    </w:p>
    <w:p>
      <w:pPr>
        <w:pStyle w:val="Titl1"/>
        <w:keepNext w:val="false"/>
        <w:numPr>
          <w:ilvl w:val="0"/>
          <w:numId w:val="7"/>
        </w:numPr>
        <w:tabs>
          <w:tab w:val="clear" w:pos="708"/>
          <w:tab w:val="left" w:pos="6804" w:leader="dot"/>
          <w:tab w:val="right" w:pos="8789" w:leader="none"/>
        </w:tabs>
        <w:spacing w:before="120" w:after="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>Technická zpráva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 xml:space="preserve"> </w:t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1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Schema zapojení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2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rozvod potrubí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3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rozvod potrubí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4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rozvod potrubí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5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rozvod potrubí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</w:t>
      </w:r>
      <w:r>
        <w:rPr>
          <w:rFonts w:cs="Arial" w:ascii="Arial" w:hAnsi="Arial"/>
          <w:color w:val="FF0000"/>
          <w:sz w:val="32"/>
          <w:szCs w:val="32"/>
          <w:u w:val="none"/>
          <w:vertAlign w:val="subscript"/>
        </w:rPr>
        <w:t>06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podlahové vytápění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07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1.NP-podlahové vytápění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08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podlahové vytápění-objekt 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09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ůdorys 2.NP-podlahové vytápění-objekt B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1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sz w:val="32"/>
          <w:szCs w:val="32"/>
          <w:u w:val="none"/>
          <w:vertAlign w:val="subscript"/>
        </w:rPr>
        <w:t xml:space="preserve">Páteřní rozvod potrubí-schema </w:t>
      </w: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  <w:tab/>
        <w:t>.............</w:t>
      </w:r>
      <w:r>
        <w:rPr>
          <w:rFonts w:cs="Arial" w:ascii="Arial" w:hAnsi="Arial"/>
          <w:sz w:val="32"/>
          <w:szCs w:val="32"/>
          <w:u w:val="none"/>
          <w:vertAlign w:val="subscript"/>
        </w:rPr>
        <w:t>D.1.4.a-11</w:t>
      </w:r>
    </w:p>
    <w:p>
      <w:pPr>
        <w:pStyle w:val="Titl1"/>
        <w:keepNext w:val="false"/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0"/>
        <w:rPr>
          <w:rFonts w:ascii="Arial" w:hAnsi="Arial" w:cs="Arial"/>
          <w:b w:val="false"/>
          <w:b w:val="false"/>
          <w:sz w:val="32"/>
          <w:szCs w:val="32"/>
          <w:u w:val="none"/>
          <w:vertAlign w:val="subscript"/>
        </w:rPr>
      </w:pPr>
      <w:r>
        <w:rPr>
          <w:rFonts w:cs="Arial" w:ascii="Arial" w:hAnsi="Arial"/>
          <w:b w:val="false"/>
          <w:sz w:val="32"/>
          <w:szCs w:val="32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szCs w:val="32"/>
          <w:u w:val="none"/>
          <w:vertAlign w:val="subscript"/>
        </w:rPr>
      </w:pPr>
      <w:r>
        <w:rPr>
          <w:rFonts w:cs="Arial" w:ascii="Arial" w:hAnsi="Arial"/>
          <w:b w:val="false"/>
          <w:sz w:val="20"/>
          <w:szCs w:val="32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32"/>
          <w:szCs w:val="32"/>
          <w:vertAlign w:val="subscript"/>
        </w:rPr>
        <w:t>Odpovědní pracovníci :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dpovědný projektant :</w:t>
        <w:tab/>
        <w:t>Martin Fejk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  <w:sz w:val="22"/>
        </w:rPr>
        <w:t>Vypracoval :</w:t>
        <w:tab/>
        <w:tab/>
        <w:tab/>
        <w:t>Martin Fejk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 – listopad 2022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  <w:vertAlign w:val="subscript"/>
        </w:rPr>
      </w:pPr>
      <w:r>
        <w:rPr>
          <w:rFonts w:cs="Arial" w:ascii="Arial" w:hAnsi="Arial"/>
          <w:b w:val="false"/>
          <w:sz w:val="22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  <w:vertAlign w:val="subscript"/>
        </w:rPr>
      </w:pPr>
      <w:r>
        <w:rPr>
          <w:rFonts w:cs="Arial" w:ascii="Arial" w:hAnsi="Arial"/>
          <w:b w:val="false"/>
          <w:u w:val="none"/>
          <w:vertAlign w:val="subscript"/>
        </w:rPr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or 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ÁLOVÉHRADECKÝ KRAJ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vovarské náměstí 1245, 500 03 Hradec Králové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left" w:pos="7088" w:leader="none"/>
        </w:tabs>
        <w:jc w:val="both"/>
        <w:rPr/>
      </w:pPr>
      <w:r>
        <w:rPr>
          <w:sz w:val="24"/>
        </w:rPr>
        <w:tab/>
        <w:t>Dokumentace pro vydání provedení stavby, v rámci novostavby rodinného domu p.p.č. 1630 a 1631/1 v katastrálním území Jičín, provedení zdroje a rozvodů ústředního vytápění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7230" w:leader="none"/>
        </w:tabs>
        <w:jc w:val="both"/>
        <w:rPr/>
      </w:pPr>
      <w:r>
        <w:rPr>
          <w:sz w:val="24"/>
        </w:rPr>
        <w:tab/>
        <w:tab/>
        <w:t>Dokumentace stavby byla vypracována na základě stavebních výkresů zpracovaných hlavním projektantem -  Energy Benefit Centre a.s. a dle platných norem a předpi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  Technické úda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ystém:</w:t>
        <w:tab/>
        <w:tab/>
        <w:tab/>
        <w:tab/>
        <w:t>teplovodní s nuceným oběh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dium:</w:t>
        <w:tab/>
        <w:tab/>
        <w:tab/>
        <w:tab/>
        <w:t xml:space="preserve">teplá voda 40/30 °C </w:t>
        <w:tab/>
        <w:t>– podlahové vytáp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 koupelnové žebříky 2.NP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Tepelné ztráty:</w:t>
        <w:tab/>
        <w:tab/>
        <w:tab/>
        <w:t>35,3  kW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Výkon otopných ploch: </w:t>
        <w:tab/>
        <w:tab/>
        <w:t>45,0  kW</w:t>
      </w:r>
    </w:p>
    <w:p>
      <w:pPr>
        <w:pStyle w:val="Normal"/>
        <w:spacing w:before="60" w:after="0"/>
        <w:ind w:left="708" w:hanging="708"/>
        <w:jc w:val="both"/>
        <w:rPr>
          <w:sz w:val="24"/>
        </w:rPr>
      </w:pPr>
      <w:r>
        <w:rPr>
          <w:sz w:val="24"/>
        </w:rPr>
        <w:t>Zdroj tepla:</w:t>
        <w:tab/>
        <w:tab/>
        <w:tab/>
        <w:tab/>
        <w:t>tepelné čerpadla vzduch/voda</w:t>
      </w:r>
    </w:p>
    <w:p>
      <w:pPr>
        <w:pStyle w:val="Normal"/>
        <w:spacing w:before="60" w:after="0"/>
        <w:ind w:left="708" w:hanging="708"/>
        <w:jc w:val="both"/>
        <w:rPr>
          <w:sz w:val="24"/>
        </w:rPr>
      </w:pPr>
      <w:r>
        <w:rPr>
          <w:sz w:val="24"/>
        </w:rPr>
        <w:t>Oběhové čerpadlo:</w:t>
        <w:tab/>
        <w:tab/>
        <w:tab/>
        <w:t>elektronické</w:t>
      </w:r>
    </w:p>
    <w:p>
      <w:pPr>
        <w:pStyle w:val="Normal"/>
        <w:spacing w:before="60" w:after="0"/>
        <w:ind w:left="3555" w:hanging="3555"/>
        <w:jc w:val="both"/>
        <w:rPr/>
      </w:pPr>
      <w:r>
        <w:rPr>
          <w:sz w:val="24"/>
        </w:rPr>
        <w:t>Regulace:</w:t>
        <w:tab/>
        <w:t>pomocí ekvitermní regulace a pomocí termostatických hlav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   Tepelné ztráty:</w:t>
      </w:r>
    </w:p>
    <w:p>
      <w:pPr>
        <w:pStyle w:val="Normal"/>
        <w:jc w:val="both"/>
        <w:rPr/>
      </w:pPr>
      <w:r>
        <w:rPr>
          <w:sz w:val="24"/>
        </w:rPr>
        <w:tab/>
        <w:t>Tepelné ztráty byly vypočteny dle ČSN EN 12 831 tak, aby teplot dosažených na výkresech při současném vytápění bylo dosaženo při venkovní teplotě - 15 °C pro oblast bez intenzivních větrů. Celková ztráta vytápěných místností objektu je 35,3 k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    Popis zařízení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Otopná plocha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Jako otopná plocha bylo navrženo podlahové vytápění s koupelnovými tělesy. </w:t>
      </w:r>
      <w:r>
        <w:rPr>
          <w:sz w:val="24"/>
          <w:szCs w:val="24"/>
        </w:rPr>
        <w:t xml:space="preserve">Tělesa </w:t>
      </w:r>
      <w:r>
        <w:rPr>
          <w:sz w:val="24"/>
        </w:rPr>
        <w:t>budou připojena na rozvod přívodního potrubí pomocí jednobodových rohových termostatických ventilů. U těles bude provedeno kombinované elektrické vytápění pomocí sady s elektrickou topnou spirálou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Rozmístění a velikost těles je zřejmá z výkresové dokumentac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  <w:u w:val="single"/>
        </w:rPr>
        <w:t>Rozvod potrubí:</w:t>
      </w:r>
      <w:r>
        <w:rPr>
          <w:sz w:val="24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4"/>
        </w:rPr>
        <w:t>Rozvod vytápění jednotlivých místností v přízemí bude pomocí podlahového vytápění. Podlahové vytápění bylo navrženo mokrým systémem. Plastové potrubí s KB o průměru 17x2 bude vedeno od podlahového rozdělovače a sběrače, umístěného v TM a v chodbách v 1.NP a 2.NP, do jednotlivých místností. Připojovací potrubí k jednotlivým podlahovým smyčkám v místnostech bude izolováno. Zpětné potrubí bude využito pro vytápění chodeb atd. Podrobnější členění viz. projektová dokumentace – výkresová čás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ilatace podlahy u podlahového vytápění je pomocí dilatační spáry, která musí být kolem obvodu celé místnosti, tzn. u všech stěn. Tyto obvodové dilatace by měly mít od stěny ke krytině minimálně cca 10 mm. V </w:t>
      </w:r>
      <w:hyperlink r:id="rId2">
        <w:r>
          <w:rPr>
            <w:rStyle w:val="InternetLink"/>
            <w:sz w:val="24"/>
          </w:rPr>
          <w:t>anhydritové podlaze</w:t>
        </w:r>
      </w:hyperlink>
      <w:r>
        <w:rPr>
          <w:sz w:val="24"/>
        </w:rPr>
        <w:t> se plošné dilatační spáry zakládají pouze v ojedinělých případech, jako je nevhodný geometrický tvar plochy např. do písmene L nebo T s dlouhými rameny, kde vzniká větší pnutí, nebo když dochází k zahřívání lité podlahy s tuhou podlahovou krytinou při silném slunečním záření přes velké prosklené plochy. V tomto případě se doporučuje založit dilatační spáry na plochách delších jak 2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>Potrubí od kotle k rozdělovačům bude proveden z měděných trubek spojovaných pájením na tvrdo a z měděných tvarovek. Potrubí musí být důkladně izolováno, aby neopřelo do styku s anhydritovou směsí !!!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pádování veškerého potrubí bude provedeno k vypouštěcím kohoutům R 608, které budou osazeny na systému v technické místnosti. Odvzdušnění systému bude realizováno pomocí odvzdušňovacích nádobek osazených ve skříních podlahových rozdělovačů a sběrač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DŮLEŽITÉ: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Měděné potrubí musí být mimo pevné body uchyceno tak aby byl možný jeho pohyb při tepelné roztažnosti materiálu. V průchodech zdmi a nosnými konstrukcemi se nesmí nacházet spoje potrubí a potrubí musí být opatřeno izolací min.tl.25mm, která bude pomáhat zachycovat tepelnou roztažnost materiálu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o skončení montáže je nutno před tlakovou zkouškou provést důkladné vyčištění a propláchnutí potrubí. K proplachu lze použít pouze filtrovanou vodu!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b/>
          <w:sz w:val="24"/>
          <w:u w:val="single"/>
        </w:rPr>
        <w:t>3.3.  Zdroj tepla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Zdrojem tepla bude kaskáda tepelných čerpadel vzduch/voda o výkonu 2x16,1kW a minimální topný faktor dle EN 255, či (dle EN 14 511) = 3,2 při teplotní charakteristice A2/W35 s akumulační nádrží typ o objemu 750 litrů.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Tepelné čerpadlo musí splňovat požadavek na ekodesign a soulad s parametry definovanými nařízením Komise (EU) č. 813/2013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Voda v systému bude ohřívána při nedostatečném výkonu tepelného čerpadla pomocí elektrokotle o výkonu 24 kW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Ohřev TV bude v nepřímotopeném zásobníku o objemu 500 litrů pomocí jednoho tepelného čerpadla a elektropatrony o výkonu 9,0kW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Zabezpečovací zařízení:</w:t>
      </w:r>
    </w:p>
    <w:p>
      <w:pPr>
        <w:pStyle w:val="Normal"/>
        <w:ind w:firstLine="708"/>
        <w:jc w:val="both"/>
        <w:rPr/>
      </w:pPr>
      <w:r>
        <w:rPr>
          <w:sz w:val="24"/>
        </w:rPr>
        <w:t>Zabezpečení celého systému bude pomocí pojistného ventilu R 140 ½“x0,25MPa a tlakovou expanzní nádobou o objemu 80 litr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3.5  Oběhové čerpadl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 nucený oběh kotlové vody budou sloužit elektronická oběhová čerpadla. Primárního okruhu je čerpadlo součástí dodávky TČ. Za akumulací bude osazeno elektronické oběhové čerpadlo pro vytápění DN40 -  Q=4,5m3/hod; H=5,0m a pro ohřev TV DN32 - Q=2,5m3/hod;H=2,5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zolace a nátěry potrubí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ěděné potrubí vedené mimo izolaci bude opatřeno speciálním nátěrem. Potrubí vedené v podlahách bude izolováno návlekovou izolací o min.tl. 13m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l. izolace ve vnitřním prostředí, pro potrubí (látka do 115°C), je stanovena takt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N 15 (vnější Ø 22) izolační trubice o tloušťce stěny 20 m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N 20 (vnější Ø 28) izolační trubice o tloušťce stěny 30 m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N 25 (vnější Ø 35) izolační trubice o tloušťce stěny 30 m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N 32 (vnější Ø 42) izolační trubice o tloušťce stěny 30 m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N 40 (vnější Ø 48) izolační trubice o tloušťce stěny 40 m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N 50 (vnější Ø 60) izolační trubice o tloušťce stěny 5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7 Ohřev TV:</w:t>
      </w:r>
    </w:p>
    <w:p>
      <w:pPr>
        <w:pStyle w:val="TextBodyIndent"/>
        <w:ind w:firstLine="708"/>
        <w:rPr>
          <w:b/>
          <w:b/>
          <w:u w:val="single"/>
        </w:rPr>
      </w:pPr>
      <w:r>
        <w:rPr/>
        <w:t>Ohřev TV bude pomocí nepřímotopného bojleru o objemu 500 litrů v provedení pro tepelná čerpadl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   Regulace vytápění: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elý objekt řešen jako jedna regulovaná teplotní zóna, kde vnitřní teploty budou dle projektovaných hodnot a teplota topné vody se bude řídit dle venkovní teploty. Případné navýšení teplot v místnostech pokojů bude pomocí elektrického dohřevu smart boxů, které jsou součástí rozvodů VZT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Regulace vytápění bude ekvitermní v závislosti na venkovní teplotě pomocí regulátoru s venkovním čidlem. Regulátor bude obsahovat přídavné moduly na anuloid, ohřev TV, směšovaný okruh UT a cirkulační čerpadlo. Na tělesech ve 2.NP budou osazeny termostatické hlavice. Systém regulace je navržen jako automatický s občasnou obsluhou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   Návod k montáži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Při provádění prací je nutné dodržovat veškeré platné ČSN, vyhlášky ČBÚT, vyhlášku č. 48/82 ČÚBT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 Veškeré práce musí být provedeny v souladu s bezpečnostními předpisy o ochraně zdraví. Pracovníci musí být prokazatelně proškoleni, musejí být vybaveni příslušnými ochrannými pomůckami. Dále je nutné dodržovat montážní a technologické postupy výrobců použitých materiálů, včetně jejich doporučených skladeb a materiálového provedení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  Zkoušky zařízení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 xml:space="preserve">Po provedení tlakové zkoušky bude provedeno propláchnutí celé soustavy, obojí dle DIN 1988/T.2. Tlaková zkouška se provádí s minimálním zkušebním tlakem na úrovni 1,3-násobku provozního tlaku, přičemž tlaková zkouška trvá tři hodiny. Systém podlahového vytápění se zkouší při dvojnásobku provozního tlaku (min. 6bar). Tlak se musí udržovat po dobu nanášení a úprav mazani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tlakové zkoušce a dokončení montáže celého zařízení bude provedena topná zkouška v délce trvání min. 24 hodin, nejdříve min. 21dní po dokončení cementového potěru u podlahového vytápění a min. po 7dnech u anhydritových potěrů. Maximální přípustná teplota v topném okruhu v prvních 3 dnech uvedení do provozu je cca 25°C. Po 3 dnech je možno teplotu v topném okruhu zvýšit na max. dimenzovanou teplotu. Denní nárůst o cca 5°C až k dosažení teploty max. 50°C. Maximální teplota přívodního potrubí se udržuje po dobu 4 dnů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7. Požadavky na ostatní profese :</w:t>
      </w:r>
    </w:p>
    <w:p>
      <w:pPr>
        <w:pStyle w:val="Normal"/>
        <w:ind w:left="3544" w:hanging="3540"/>
        <w:rPr/>
      </w:pPr>
      <w:r>
        <w:rPr>
          <w:sz w:val="24"/>
        </w:rPr>
        <w:t>Stavební úpravy:</w:t>
        <w:tab/>
        <w:t>-      příprava prostupů pro vedení potrubí</w:t>
      </w:r>
    </w:p>
    <w:p>
      <w:pPr>
        <w:pStyle w:val="Normal"/>
        <w:ind w:left="3544" w:hanging="3540"/>
        <w:rPr>
          <w:sz w:val="24"/>
        </w:rPr>
      </w:pPr>
      <w:r>
        <w:rPr>
          <w:sz w:val="24"/>
        </w:rPr>
        <w:tab/>
        <w:t>-      základy pro venkovní jednotky</w:t>
      </w:r>
    </w:p>
    <w:p>
      <w:pPr>
        <w:pStyle w:val="Normal"/>
        <w:ind w:left="3544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/>
      </w:pPr>
      <w:r>
        <w:rPr>
          <w:sz w:val="24"/>
          <w:szCs w:val="24"/>
        </w:rPr>
        <w:t>Elektroinstalace:</w:t>
        <w:tab/>
        <w:t>-      připojení TČ na el. síť</w:t>
      </w:r>
    </w:p>
    <w:p>
      <w:pPr>
        <w:pStyle w:val="Normal"/>
        <w:autoSpaceDE w:val="false"/>
        <w:ind w:left="3540" w:hanging="0"/>
        <w:rPr>
          <w:sz w:val="24"/>
          <w:szCs w:val="24"/>
        </w:rPr>
      </w:pPr>
      <w:r>
        <w:rPr>
          <w:sz w:val="24"/>
          <w:szCs w:val="24"/>
        </w:rPr>
        <w:t>-      provedení regulace</w:t>
      </w:r>
    </w:p>
    <w:p>
      <w:pPr>
        <w:pStyle w:val="Normal"/>
        <w:autoSpaceDE w:val="false"/>
        <w:ind w:left="3540" w:hanging="0"/>
        <w:rPr>
          <w:sz w:val="24"/>
          <w:szCs w:val="24"/>
        </w:rPr>
      </w:pPr>
      <w:r>
        <w:rPr>
          <w:sz w:val="24"/>
          <w:szCs w:val="24"/>
        </w:rPr>
        <w:t>-      připojení topných patron žebříků na el.síť</w:t>
      </w:r>
    </w:p>
    <w:p>
      <w:pPr>
        <w:pStyle w:val="Normal"/>
        <w:autoSpaceDE w:val="false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Vypracoval:    Martin Fejk</w:t>
        <w:tab/>
        <w:tab/>
        <w:tab/>
        <w:t xml:space="preserve">   </w:t>
        <w:tab/>
        <w:t xml:space="preserve">     ve Dvoře Králové nad Labem  11/2022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5">
    <w:name w:val="Import 3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432"/>
    </w:pPr>
    <w:rPr>
      <w:rFonts w:ascii="Courier New" w:hAnsi="Courier New" w:cs="Courier New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podlahy.cz/interierove-podlahy/anhydritove-podlah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27:00Z</dcterms:created>
  <dc:creator>Jan Pěnčík</dc:creator>
  <dc:description/>
  <cp:keywords/>
  <dc:language>en-US</dc:language>
  <cp:lastModifiedBy>Účet Microsoft</cp:lastModifiedBy>
  <cp:lastPrinted>2022-12-05T08:26:00Z</cp:lastPrinted>
  <dcterms:modified xsi:type="dcterms:W3CDTF">2022-12-05T07:30:00Z</dcterms:modified>
  <cp:revision>163</cp:revision>
  <dc:subject/>
  <dc:title>TECHNICKÁ  ZPRÁVA - ústřední vytápění</dc:title>
</cp:coreProperties>
</file>