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302 Odvodnění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znam příloh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C302-1 Technická zpráv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302-2-1 Situace stoka 1+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302-2-2 Situace stoka 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302-2-3 Situace stoka 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302-2-4 Situace stoka 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302-3-1 Podélný profil stoka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302-3-2 Podélný profil stoka 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302-3-3 Podélný profil stoka 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302-3-4 Podélný profil stoka 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302-3-5 Podélný profil stoka 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302-4-1 Detail vyústění – betonový blo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302-4-2 Detail vyústění – kamenná dlažb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302-5 Odlučovač lehkých kapalin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C302-6 Detail šachty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C302-7 Uliční vpusť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C302-8 Horská vpusť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302-9 Propuste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302-10 Uložení potrubí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9:56:00Z</dcterms:created>
  <dc:creator>Zaloha</dc:creator>
  <dc:description/>
  <cp:keywords/>
  <dc:language>en-US</dc:language>
  <cp:lastModifiedBy>Zaloha</cp:lastModifiedBy>
  <dcterms:modified xsi:type="dcterms:W3CDTF">2014-11-18T12:16:00Z</dcterms:modified>
  <cp:revision>5</cp:revision>
  <dc:subject/>
  <dc:title/>
</cp:coreProperties>
</file>