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32"/>
          <w:u w:val="single"/>
        </w:rPr>
        <w:t>A.</w:t>
        <w:tab/>
        <w:t>OBSAH DOKUMENTACE</w:t>
      </w:r>
    </w:p>
    <w:p>
      <w:pPr>
        <w:pStyle w:val="Normal"/>
        <w:spacing w:lineRule="auto" w:line="240"/>
        <w:ind w:right="-285" w:firstLine="709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/>
        <w:ind w:right="-285" w:firstLine="709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ísemnosti</w:t>
      </w:r>
    </w:p>
    <w:p>
      <w:pPr>
        <w:pStyle w:val="Normal"/>
        <w:spacing w:lineRule="auto" w:line="240"/>
        <w:ind w:right="-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chnická zpráva vč. katalogového listy rozvaděčů</w:t>
        <w:tab/>
        <w:t>C 402.1-1</w:t>
      </w:r>
    </w:p>
    <w:p>
      <w:pPr>
        <w:pStyle w:val="Normal"/>
        <w:spacing w:lineRule="auto" w:line="240"/>
        <w:ind w:right="-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Výpis materiálu a prací</w:t>
        <w:tab/>
        <w:tab/>
        <w:tab/>
        <w:tab/>
        <w:tab/>
        <w:t>C 402.1-2</w:t>
      </w:r>
    </w:p>
    <w:p>
      <w:pPr>
        <w:pStyle w:val="Normal"/>
        <w:spacing w:lineRule="auto" w:line="240"/>
        <w:ind w:right="-285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Výkresy</w:t>
      </w:r>
    </w:p>
    <w:p>
      <w:pPr>
        <w:pStyle w:val="Normal"/>
        <w:spacing w:lineRule="auto" w:line="240"/>
        <w:ind w:right="-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  <w:tab/>
        <w:t>Situace veřejného osvětlení- část 1</w:t>
        <w:tab/>
        <w:tab/>
        <w:tab/>
        <w:t>C 402.1-01</w:t>
      </w:r>
    </w:p>
    <w:p>
      <w:pPr>
        <w:pStyle w:val="Normal"/>
        <w:spacing w:lineRule="auto" w:line="240"/>
        <w:ind w:right="-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</w:t>
        <w:tab/>
        <w:t>Situace veřejného osvětlení- část 2</w:t>
        <w:tab/>
        <w:tab/>
        <w:tab/>
        <w:t>C 402.1-0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B.</w:t>
        <w:tab/>
        <w:t>TECHNICKÁ  ZPRÁVA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1.</w:t>
        <w:tab/>
        <w:t>Identifikační údaje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lang w:val="cs-CZ"/>
        </w:rPr>
        <w:t>1.1.</w:t>
        <w:tab/>
        <w:t>Název stavby:</w:t>
        <w:tab/>
        <w:tab/>
        <w:t xml:space="preserve">Teplice nad Metují – rekonstrukce silnice III/3023 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</w:rPr>
        <w:t>1.2.</w:t>
        <w:tab/>
      </w:r>
      <w:r>
        <w:rPr>
          <w:rFonts w:cs="Arial" w:ascii="Arial" w:hAnsi="Arial"/>
          <w:sz w:val="24"/>
        </w:rPr>
        <w:t>Stavební objekt:</w:t>
      </w:r>
      <w:r>
        <w:rPr>
          <w:rFonts w:cs="Arial" w:ascii="Arial" w:hAnsi="Arial"/>
        </w:rPr>
        <w:t xml:space="preserve">    </w:t>
        <w:tab/>
        <w:tab/>
      </w:r>
      <w:r>
        <w:rPr>
          <w:rFonts w:cs="Arial" w:ascii="Arial" w:hAnsi="Arial"/>
          <w:bCs/>
          <w:sz w:val="24"/>
        </w:rPr>
        <w:t xml:space="preserve">SO 402.  Přeložka vedení veřejného osvětlení 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3.</w:t>
        <w:tab/>
        <w:t>Stupeň dokumentace:</w:t>
        <w:tab/>
        <w:t>Projektová dokumentace provedení stavby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</w:t>
        <w:tab/>
        <w:t>Místo stavby:</w:t>
        <w:tab/>
        <w:tab/>
        <w:tab/>
        <w:t>Teplice nad Metují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</w:t>
        <w:tab/>
        <w:t>Investor:</w:t>
        <w:tab/>
        <w:tab/>
        <w:tab/>
        <w:t>Královéhradecký kraj, Pivovarské náměstí 1245,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500 03 Hradec Králové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</w:t>
        <w:tab/>
        <w:t>Projektant:</w:t>
        <w:tab/>
        <w:tab/>
        <w:tab/>
        <w:t>Dopravně inženýrská kancelář, s. r. o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ozděchova 1668, 500 02 Hradec Králové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sz w:val="24"/>
        </w:rPr>
        <w:t>1.7.</w:t>
        <w:tab/>
        <w:t>Subdodavatel:</w:t>
        <w:tab/>
        <w:tab/>
        <w:t>ENERGIAPROJEKT CZ, s. r. o.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2.</w:t>
        <w:tab/>
        <w:t>Účel objektů a rozsah projektové dokumentace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2.1.</w:t>
        <w:tab/>
        <w:t>Účel objektů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em této části stavby je realizace veřejného osvětlení realizovaného v rámci rekonstrukce silnice III/3023 v Teplicích nad Metují vč. nového rozvaděče označeného R.VO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2.2.</w:t>
        <w:tab/>
        <w:t>Rozsah řešených objektů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2.2.1.</w:t>
        <w:tab/>
        <w:t>Projekty řeší</w:t>
      </w:r>
    </w:p>
    <w:p>
      <w:pPr>
        <w:pStyle w:val="Normal"/>
        <w:spacing w:lineRule="auto" w:line="24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eřejné osvětlení od mostu přes řeku Metuji po zastávku BUS u odbočky </w:t>
      </w:r>
    </w:p>
    <w:p>
      <w:pPr>
        <w:pStyle w:val="Normal"/>
        <w:spacing w:lineRule="auto" w:line="240"/>
        <w:ind w:left="709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k nádraží ČD</w:t>
      </w:r>
    </w:p>
    <w:p>
      <w:pPr>
        <w:pStyle w:val="Normal"/>
        <w:spacing w:lineRule="auto" w:line="24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eřejné osvětlení  od odbočky k ČD po nádraží ČD</w:t>
      </w:r>
    </w:p>
    <w:p>
      <w:pPr>
        <w:pStyle w:val="Normal"/>
        <w:spacing w:lineRule="auto" w:line="24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abelové rozvody veřejného osvětlení vč. osazení nových stožárů VO</w:t>
      </w:r>
    </w:p>
    <w:p>
      <w:pPr>
        <w:pStyle w:val="Normal"/>
        <w:spacing w:lineRule="auto" w:line="24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abelové trasy pro veřejné osvětlení</w:t>
      </w:r>
    </w:p>
    <w:p>
      <w:pPr>
        <w:pStyle w:val="Normal"/>
        <w:spacing w:lineRule="auto" w:line="24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ový rozvaděč R.VO vč. jeho napájení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zemní práce související s instalací veřejného osvětlení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 kabelové chráničky pod novou komunikací pro osvětlení přechodů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realizované v další etapě výstavby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2.2.2. Projekt neřeší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ab/>
        <w:t>- venkovní osvětlení v jiných částech než je řešená lokalita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osvětlení nových přechodů vč. příslušných zemních prací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highlight w:val="cyan"/>
          <w:u w:val="single"/>
        </w:rPr>
      </w:pPr>
      <w:r>
        <w:rPr>
          <w:rFonts w:cs="Arial" w:ascii="Arial" w:hAnsi="Arial"/>
          <w:bCs/>
          <w:sz w:val="24"/>
          <w:u w:val="single"/>
        </w:rPr>
        <w:t>3.</w:t>
        <w:tab/>
        <w:t>Výchozí podklady</w:t>
      </w:r>
    </w:p>
    <w:p>
      <w:pPr>
        <w:pStyle w:val="TextBodyIndent"/>
        <w:spacing w:lineRule="auto" w:line="240"/>
        <w:ind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3.1.</w:t>
        <w:tab/>
        <w:t>Dokumentace ke stavebnímu řízení vč. stavebního povolení</w:t>
      </w:r>
    </w:p>
    <w:p>
      <w:pPr>
        <w:pStyle w:val="TextBodyIndent"/>
        <w:spacing w:lineRule="auto" w:line="240"/>
        <w:ind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3.2.</w:t>
        <w:tab/>
        <w:t>Situace rekonstruovaných komunikací převzatá z DPS</w:t>
      </w:r>
    </w:p>
    <w:p>
      <w:pPr>
        <w:pStyle w:val="TextBodyIndent"/>
        <w:spacing w:lineRule="auto" w:line="240"/>
        <w:ind w:hanging="0"/>
        <w:rPr>
          <w:lang w:val="cs-CZ"/>
        </w:rPr>
      </w:pPr>
      <w:r>
        <w:rPr>
          <w:rFonts w:cs="Arial" w:ascii="Arial" w:hAnsi="Arial"/>
          <w:bCs/>
          <w:lang w:val="cs-CZ"/>
        </w:rPr>
        <w:t>3.3.</w:t>
        <w:tab/>
        <w:t>Koordinační situace stávajících sítí v řešené lokalitě převzatá z DSP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4.</w:t>
        <w:tab/>
        <w:t xml:space="preserve">Konzultace na Technických službách Města Teplice nad Metují </w:t>
      </w:r>
    </w:p>
    <w:p>
      <w:pPr>
        <w:pStyle w:val="Normln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5.</w:t>
        <w:tab/>
        <w:t xml:space="preserve">Světelně-technický návrh osvětlení vypracovaný společností </w:t>
      </w:r>
    </w:p>
    <w:p>
      <w:pPr>
        <w:pStyle w:val="Normln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¨</w:t>
        <w:tab/>
        <w:t>Artechnic - Schréder a.s., Vinohradská 74 I 130 00 Praha 3</w:t>
      </w:r>
    </w:p>
    <w:p>
      <w:pPr>
        <w:pStyle w:val="Normln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6.</w:t>
        <w:tab/>
        <w:t xml:space="preserve">Normy ČSN a ostatní předpisy </w:t>
      </w:r>
    </w:p>
    <w:p>
      <w:pPr>
        <w:pStyle w:val="Normln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7.</w:t>
        <w:tab/>
        <w:t>Prohlídka staveniště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Cs/>
          <w:sz w:val="24"/>
          <w:u w:val="single"/>
        </w:rPr>
        <w:t>4.</w:t>
        <w:tab/>
        <w:t>Charakteristika území stavby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4.1.</w:t>
        <w:tab/>
        <w:t>Prostory staveniště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bude provedena na pozemcích identifikovaných v projektu pro územní řízení a stavební povolení, když jejich majitelé vyslovili souhlas s provedením této stavby. Projekt veřejného osvětlení řešeného touto projektovou dokumentací nepřekračuje rámec tras a technického vybavení, který byl v dokumentaci pro stavební povolení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ba VO je navržena v obvodu a z části v ochranném pásmu železniční trati ČD 026 Častolovice – Meziměstí. V prostoru stavby se ze stávajících inženýrských sítí nacházejí tyto inženýrské sítě: telekomunikační kabely přenosové a přístupové sítě, kabelové vedení NN 1kV, kabelové a signalizační vedení ČD, vodovod, kanalizace, plynovod.  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u w:val="single"/>
        </w:rPr>
        <w:t>4.2.</w:t>
        <w:tab/>
        <w:t>Prováděné průzkumy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 xml:space="preserve">Před zpracováním projektu byla provedena prohlídka trasy nových rozvodů veřejného osvětlení. V průběhu zpracování projektové dokumentace byla provedena konzultace se zástupci majitele a správce veřejného osvětlení. </w:t>
      </w:r>
    </w:p>
    <w:p>
      <w:pPr>
        <w:pStyle w:val="Normal"/>
        <w:spacing w:lineRule="auto" w:line="240"/>
        <w:rPr>
          <w:rFonts w:ascii="Arial" w:hAnsi="Arial" w:cs="Arial"/>
          <w:sz w:val="24"/>
          <w:highlight w:val="cyan"/>
        </w:rPr>
      </w:pPr>
      <w:r>
        <w:rPr>
          <w:rFonts w:cs="Arial" w:ascii="Arial" w:hAnsi="Arial"/>
          <w:sz w:val="24"/>
        </w:rPr>
        <w:t xml:space="preserve">Trasy veřejného osvětlení byly zvoleny s ohledem na stávající a nové inženýrské sítě, jejichž umístění bylo zakresleno v koordinační situaci a s ohledem na nově navržené a upravované komunikace. 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highlight w:val="cyan"/>
          <w:u w:val="single"/>
        </w:rPr>
      </w:pPr>
      <w:r>
        <w:rPr>
          <w:rFonts w:cs="Arial" w:ascii="Arial" w:hAnsi="Arial"/>
          <w:bCs/>
          <w:sz w:val="24"/>
          <w:highlight w:val="cyan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highlight w:val="cyan"/>
          <w:u w:val="single"/>
        </w:rPr>
      </w:pPr>
      <w:r>
        <w:rPr>
          <w:rFonts w:cs="Arial" w:ascii="Arial" w:hAnsi="Arial"/>
          <w:bCs/>
          <w:sz w:val="24"/>
          <w:u w:val="single"/>
        </w:rPr>
        <w:t>4.3.</w:t>
        <w:tab/>
        <w:t>Mapové a geodetické podklady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K projektu veřejného osvětlení byla použita koordinační situace této stavby zpracovaná generálním projektantem stavby a geodetické zaměření stavu před zahájením stavby veřejného osvětlení.</w:t>
      </w:r>
    </w:p>
    <w:p>
      <w:pPr>
        <w:pStyle w:val="Normal"/>
        <w:tabs>
          <w:tab w:val="clear" w:pos="709"/>
          <w:tab w:val="left" w:pos="-2977" w:leader="none"/>
        </w:tabs>
        <w:spacing w:lineRule="auto" w:line="240"/>
        <w:ind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u w:val="single"/>
        </w:rPr>
        <w:t>4.4.</w:t>
        <w:tab/>
        <w:t>Příprava pro výstavbu veřejného osvětlení a podmiňující skutečnost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lang w:val="cs-CZ"/>
        </w:rPr>
        <w:t>Nové trasy kabelových vedení budou realizovány v hranicích vymezujících staveniště. Po dobu výstavby se musí provést zábor pozemku v celé trase vedení. Před zahájením výkopových prací budou s jejich postupem seznámeni majitelé dotčených pozemků a stávající inženýrské sítě se musí v terénu vytýčit majiteli a správci těchto sítí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e tohoto objektu je podmíněna realizací přeložek a nových kabelových vedení v majetku společnosti ČEZ Distribuce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5.</w:t>
        <w:tab/>
        <w:t xml:space="preserve">Technické řešení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u w:val="single"/>
        </w:rPr>
        <w:t>5.1.</w:t>
        <w:tab/>
        <w:t>Základní technické údaje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/>
        <w:ind w:hanging="0"/>
        <w:rPr/>
      </w:pPr>
      <w:r>
        <w:rPr>
          <w:rFonts w:cs="Arial" w:ascii="Arial" w:hAnsi="Arial"/>
          <w:sz w:val="24"/>
        </w:rPr>
        <w:t>5.1.1.</w:t>
        <w:tab/>
        <w:t>Napěťová soustava</w:t>
        <w:tab/>
        <w:tab/>
        <w:t>3 PEN, AC, 400 V/TN-C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/>
        <w:ind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3 NPE, AC, 400 V/TN-S</w:t>
        <w:tab/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2.</w:t>
        <w:tab/>
        <w:t>Jmenovité napětí kabelů</w:t>
        <w:tab/>
        <w:t>1 kV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ovozní napětí</w:t>
        <w:tab/>
        <w:tab/>
        <w:t>0,4 Kv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hrana před nebezpečným dotykem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ivé části:</w:t>
        <w:tab/>
        <w:tab/>
        <w:t>článek 3.2.2.3</w:t>
        <w:tab/>
        <w:t>Ochrana kryty nebo přepážkami</w:t>
      </w:r>
    </w:p>
    <w:p>
      <w:pPr>
        <w:pStyle w:val="Normal"/>
        <w:spacing w:lineRule="auto" w:line="240"/>
        <w:ind w:left="2127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ánek 3.2.2.4</w:t>
        <w:tab/>
        <w:t>Ochrana izolací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živé části:</w:t>
        <w:tab/>
        <w:tab/>
        <w:t>základní - samočinným odpojením od zdroje</w:t>
      </w:r>
    </w:p>
    <w:p>
      <w:pPr>
        <w:pStyle w:val="Normal"/>
        <w:spacing w:lineRule="auto" w:line="240"/>
        <w:ind w:left="2127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ňková - ochranným  pospojováním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4.</w:t>
        <w:tab/>
        <w:t>Bilance potřeby elektrické energie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ab/>
        <w:t>Nově instalovaný výkon</w:t>
        <w:tab/>
        <w:tab/>
        <w:t>2.100 W</w:t>
        <w:tab/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ab/>
        <w:t>Výpočtové zatížení</w:t>
        <w:tab/>
        <w:tab/>
        <w:tab/>
        <w:t>2.100 W</w:t>
      </w:r>
    </w:p>
    <w:p>
      <w:pPr>
        <w:pStyle w:val="Normal"/>
        <w:spacing w:lineRule="auto" w:line="240"/>
        <w:ind w:left="709" w:hanging="0"/>
        <w:rPr/>
      </w:pPr>
      <w:r>
        <w:rPr>
          <w:rFonts w:cs="Arial" w:ascii="Arial" w:hAnsi="Arial"/>
          <w:sz w:val="24"/>
        </w:rPr>
        <w:t xml:space="preserve">Výše uvedená potřeba elektrického výkonu bude kryta z nového rozvaděče veřejného osvětlení ozn. R.VO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5.</w:t>
        <w:tab/>
        <w:t>Požadavky ČSN EN 13201 na komunikaci třídy C, třída osvětlení S3 jsou: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</w:t>
      </w:r>
      <w:r>
        <w:rPr>
          <w:rFonts w:cs="Arial" w:ascii="Arial" w:hAnsi="Arial"/>
          <w:sz w:val="24"/>
        </w:rPr>
        <w:t>ů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</w:rPr>
        <w:t>ě</w:t>
      </w:r>
      <w:r>
        <w:rPr>
          <w:rFonts w:cs="Arial" w:ascii="Arial" w:hAnsi="Arial"/>
          <w:sz w:val="24"/>
        </w:rPr>
        <w:t>rná osv</w:t>
      </w:r>
      <w:r>
        <w:rPr>
          <w:rFonts w:cs="Arial" w:ascii="Arial" w:hAnsi="Arial"/>
          <w:sz w:val="24"/>
        </w:rPr>
        <w:t>ě</w:t>
      </w:r>
      <w:r>
        <w:rPr>
          <w:rFonts w:cs="Arial" w:ascii="Arial" w:hAnsi="Arial"/>
          <w:sz w:val="24"/>
        </w:rPr>
        <w:t xml:space="preserve">tlenost úseku pozemní komunikace </w:t>
      </w:r>
      <w:r>
        <w:rPr>
          <w:rFonts w:cs="Times New Roman"/>
          <w:sz w:val="24"/>
        </w:rPr>
        <w:t>≥</w:t>
      </w:r>
      <w:r>
        <w:rPr>
          <w:rFonts w:cs="Arial" w:ascii="Arial" w:hAnsi="Arial"/>
          <w:sz w:val="24"/>
        </w:rPr>
        <w:t xml:space="preserve"> 10 lx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elková rovnom</w:t>
      </w:r>
      <w:r>
        <w:rPr>
          <w:rFonts w:cs="Arial" w:ascii="Arial" w:hAnsi="Arial"/>
          <w:sz w:val="24"/>
        </w:rPr>
        <w:t>ě</w:t>
      </w:r>
      <w:r>
        <w:rPr>
          <w:rFonts w:cs="Arial" w:ascii="Arial" w:hAnsi="Arial"/>
          <w:sz w:val="24"/>
        </w:rPr>
        <w:t>rnost osv</w:t>
      </w:r>
      <w:r>
        <w:rPr>
          <w:rFonts w:cs="Arial" w:ascii="Arial" w:hAnsi="Arial"/>
          <w:sz w:val="24"/>
        </w:rPr>
        <w:t>ě</w:t>
      </w:r>
      <w:r>
        <w:rPr>
          <w:rFonts w:cs="Arial" w:ascii="Arial" w:hAnsi="Arial"/>
          <w:sz w:val="24"/>
        </w:rPr>
        <w:t xml:space="preserve">tlenosti povrchu pozemní komunikace </w:t>
      </w:r>
      <w:r>
        <w:rPr>
          <w:rFonts w:cs="Times New Roman"/>
          <w:sz w:val="24"/>
        </w:rPr>
        <w:t>≥</w:t>
      </w:r>
      <w:r>
        <w:rPr>
          <w:rFonts w:cs="Arial" w:ascii="Arial" w:hAnsi="Arial"/>
          <w:sz w:val="24"/>
        </w:rPr>
        <w:t xml:space="preserve"> 0,4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6.</w:t>
        <w:tab/>
        <w:t>Vypočtené hodnoty osvětlení jsou: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ab/>
        <w:t>pr</w:t>
      </w:r>
      <w:r>
        <w:rPr>
          <w:rFonts w:cs="Arial" w:ascii="Arial" w:hAnsi="Arial"/>
          <w:sz w:val="24"/>
        </w:rPr>
        <w:t>ů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</w:rPr>
        <w:t>ě</w:t>
      </w:r>
      <w:r>
        <w:rPr>
          <w:rFonts w:cs="Arial" w:ascii="Arial" w:hAnsi="Arial"/>
          <w:sz w:val="24"/>
        </w:rPr>
        <w:t>rná osv</w:t>
      </w:r>
      <w:r>
        <w:rPr>
          <w:rFonts w:cs="Arial" w:ascii="Arial" w:hAnsi="Arial"/>
          <w:sz w:val="24"/>
        </w:rPr>
        <w:t>ě</w:t>
      </w:r>
      <w:r>
        <w:rPr>
          <w:rFonts w:cs="Arial" w:ascii="Arial" w:hAnsi="Arial"/>
          <w:sz w:val="24"/>
        </w:rPr>
        <w:t xml:space="preserve">tlenost úseku pozemní komunikace 11,0 lx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ová rovnom</w:t>
      </w:r>
      <w:r>
        <w:rPr>
          <w:rFonts w:cs="Arial" w:ascii="Arial" w:hAnsi="Arial"/>
          <w:sz w:val="24"/>
        </w:rPr>
        <w:t>ě</w:t>
      </w:r>
      <w:r>
        <w:rPr>
          <w:rFonts w:cs="Arial" w:ascii="Arial" w:hAnsi="Arial"/>
          <w:sz w:val="24"/>
        </w:rPr>
        <w:t>rnost osv</w:t>
      </w:r>
      <w:r>
        <w:rPr>
          <w:rFonts w:cs="Arial" w:ascii="Arial" w:hAnsi="Arial"/>
          <w:sz w:val="24"/>
        </w:rPr>
        <w:t>ě</w:t>
      </w:r>
      <w:r>
        <w:rPr>
          <w:rFonts w:cs="Arial" w:ascii="Arial" w:hAnsi="Arial"/>
          <w:sz w:val="24"/>
        </w:rPr>
        <w:t xml:space="preserve">tlenosti povrchu pozemní komunikace 0,435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5.2.</w:t>
        <w:tab/>
        <w:t>Upozornění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 xml:space="preserve">Před zahájením výkopových prací budou realizační firmou vytýčeny veškeré stávající a nově položené inženýrské sítě. Případná kolize navržených tras napájecích kabelů veřejného osvětlení a rozmístění nových sloupů veřejného osvětlení se stávajícími sítěmi bude řešena projektantem na místě stavby za účasti zástupce majitele dotčené inženýrské sítě, investora stavby a zástupce správce veřejného osvětlení. V zastavěné části a v prostoru se stávajícími inženýrskými sítěmi budou výkopové práce pro kabelové trasy a základy sloupů prováděny ručně.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ládku kabelových vedení veřejného osvětlení bude nutné koordinovat s rekonstrukcí komunikací a chodníků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5.3.</w:t>
        <w:tab/>
        <w:t>Rozdělení veřejného osvětlení do tras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5.3.1.</w:t>
        <w:tab/>
        <w:t xml:space="preserve">Trasa 1 od nového rozvaděče veřejného osvětlení R.VO k mostu přes Metuji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typu CYKY-J 4x10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v této trase napájí osvětlovací body označené S2 až S4 podél rekonstruované komunikace třídy „C3“. Je veden z nového rozvaděče R.VO a končí na sloupu označeném S4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5.3.2.</w:t>
        <w:tab/>
        <w:t>Trasa 2 od nového rozvaděče veřejného osvětlení R.VO k zastávce BUS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Kabel typu CYKY-J 4x25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v této trase napájí osvětlovací body označené S1 a S5 až  S16 podél rekonstruované komunikace třídy „C3“. Je veden z nového rozvaděče R.VO a končí na sloupu označeném S14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Ze stožáru této trasy S6 bude napojeno kabel typu CYKY-J 4x10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stávající VO na odbočce k nádraží ČD, kde bude vývod ukončen ve skříni SP100 na stávajícím dřevěném stožáru. Z v této skříně bude vyveden vývod pro napájení stávajícího veřejného osvětlení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stožáru této trasy S14 budou napojeny kabel typu CYKY-J 4x10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dva stožáry S15 a S16. 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5.3.3.</w:t>
        <w:tab/>
        <w:t xml:space="preserve">Trasa 3 od osvětlovacího bodu S14 k osvětlovacímu bodu S19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Kabel typu CYKY-J 4x10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vyvedený ze stožáru S14 napájí osvětlovací body označené S17 až  S19 podél stávající komunikace třídy „D“ vedené k vlakovému nádraží. 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5.4.</w:t>
        <w:tab/>
        <w:t xml:space="preserve">Napájení a ovládání veřejného osvětlení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5.4.1.</w:t>
        <w:tab/>
        <w:t>Napájení veřejného osvětlení a specifikace rozvaděče R.VO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vé světelné body veřejného osvětlení jsou napájeny z nového rozvaděče R.VO. Rozvaděč R.VO je napojen na distribuční kabelovou síť NN společnosti ČEZ distribuce, a. s. z kabelové připojovací skříně typu SS100/PPE1 umístěné v plastovém pilíři, která je situovaná u rozvaděče R.VO. V této skříni se do pojistkových spodků osadí nožové pojistky o jmenovitém proudu 63A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Specifikace rozvaděče R.VO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vý rozvaděč je navržen v typovém zapojení od dodavatele DCK Holoubkov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yp rozvaděče: rozvaděč v plastovém pilíři RVO S1/PKP8P/SH09V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menovitý proud hlavního jističe RVO: 50A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menovitý proud jističů ve vývodech 20A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ximální připojovací kabely na vstupu a výstupu CYKY-J 4x25m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upeň krytí: IP44/IP1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menovité pracovní napětí: 230/400V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 rozvaděči osazen elektroměr pro fakturační přímé měření spotřeby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lektrické energie, ovládací obvody se soumrakovým spínačem a spínacími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odinami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5.4.2.</w:t>
        <w:tab/>
        <w:t>Ovládání veřejného osvětlení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imo napájecího kabelu je do nového rozvaděče sveden kabel ovládací. Stávající vrchní kabelové vedení pro veřejné osvětlení probíhá na stávajícím dřevěném sloupu umístěném v prostoru nového rozvaděče. V novém stavu bude tento sloup zachován a stávající vrchní vedení na něm ukončeno. Pomocí nového kabelu CYKY-J 4x10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napojeného na stávající vrchní vedení VO budou vývody v novém rozvaděči R.VO ovládány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5.5.</w:t>
        <w:tab/>
        <w:t xml:space="preserve">Popis osvětlení komunikací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rhované osvětlení v trase 1 a 2 podél komunikace třídy „CIII“ bude proveden na nových stožárech o výšce nad komunikací 9 m s povrchovou úpravou oboustranným pozinkováním v bezpaticovém provedení. Tyto sloupy jsou v dokumentaci označeny S1 až S16. Na sloupech jsou umístěny rovné oboustranné pozinkované výložníky s náklonem 5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a délky 1,5 m. Na výložnících jsou instalována svítidla například od společnosti Schreder typu SAFIR 1s výbojkou 100W/D3/SON-T Pia Plus o příkonu zdroje světla 100W, se kterými byl proveden výpočet osvětlení. V patách sloupů jsou instalovány jejich elektrovýzbroje osazené pojistkou o jmenovitém proudu 6 A, přes kterou je svítidlo napojeno kabelem CYKY-J 3x2,5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. Počet světelných bodů podél této třídy komunikace je 16 kusů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rhované osvětlení v trase 3 podél komunikace třídy „D“ bude proveden na nových stožárech o výšce nad komunikací 6 m s povrchovou úpravou oboustranným pozinkováním v bezpaticovém provedení. Tyto sloupy jsou v dokumentaci označeny S17 až S19. Na sloupech jsou přímo namontována svítidla bez výložníků například od společnosti Schreder typu SAFIR 1 s výbojkou 70W/D3/SON-T Pia Plus se kterými, byl proveden výpočet osvětlení. V patách sloupů jsou instalovány jejich elektrovýzbroje osazené pojistkou o jmenovitém proudu 6 A, přes kterou je svítidlo napojeno kabelem CYKY-J 3x2,5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Počet světelných bodů podél této třídy komunikace jsou 3 kusy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a typy sloupů jsou v zemi ukotveny do pouzdrových betonových základů umístěných v trase i mimo trasu napájecích vedení. V základech jsou založeny plastové trubky pro přivedení napájecích kabelů do paty sloupů ke stožárovým rozvodnicím. Typ rozvodnice bude volen dle vybavení stožáru svítidly. Umístění stožárů je zakresleno na výkresech situace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ožáry budou mezi sebou propojeny uzemňovacím drátem FeZn 10 mm. Uzemňovací drát bude uložen do stejného výkopu s kabelovým vedením pod jeho pískové lože. Jeho vzdálenost od kabelu je minimálně 10 cm. V trasách bude použito celkem 19 ks stožárů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5.6.</w:t>
        <w:tab/>
        <w:t>Trasy kabelových vedení a zemní práce</w:t>
      </w:r>
    </w:p>
    <w:p>
      <w:pPr>
        <w:pStyle w:val="TextBodyIndent"/>
        <w:widowControl w:val="false"/>
        <w:overflowPunct w:val="true"/>
        <w:autoSpaceDE w:val="true"/>
        <w:spacing w:lineRule="auto" w:line="240"/>
        <w:ind w:hanging="0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Navržené kabelové vedení VO bude uloženo v zemi v běžném výkopu v pískovém loži zakryto výstražnou fólií PVC. Zemnící pásek bude kladen do výkopu pod pískové lože. Při souběhu a křížení se stávajícími inženýrskými sítěmi musí být dodrženy minimální vzdálenosti dle ČSN 736005 případně vzdálenosti dle požadavku majitelů a správců stávajících inženýrských sítí. U vodovodu a kanalizace je to 1,5 m, respektive 2 m. Kde nelze tuto vzdálenost dodržet bude kabel VO uložen do kabelové chráničky průměru 110 mm. </w:t>
      </w:r>
    </w:p>
    <w:p>
      <w:pPr>
        <w:pStyle w:val="TextBodyIndent"/>
        <w:widowControl w:val="false"/>
        <w:overflowPunct w:val="true"/>
        <w:autoSpaceDE w:val="true"/>
        <w:spacing w:lineRule="auto" w:line="240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i uložení kabelu do vozovky, při křížení s komunikací a vjezdy na pozemky budou kabely uloženy v kabelových chráničkách o průměru 110 mm v hloubce 100 cm s přesahem 0,5 m od kraje vozovky.</w:t>
      </w:r>
    </w:p>
    <w:p>
      <w:pPr>
        <w:pStyle w:val="TextBodyIndent"/>
        <w:widowControl w:val="false"/>
        <w:overflowPunct w:val="true"/>
        <w:autoSpaceDE w:val="true"/>
        <w:spacing w:lineRule="auto" w:line="240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 chodnících a volném terénu budou kabely uloženy v hloubce 70 cm od jejich povrchu.</w:t>
      </w:r>
    </w:p>
    <w:p>
      <w:pPr>
        <w:pStyle w:val="TextBodyIndent"/>
        <w:widowControl w:val="false"/>
        <w:overflowPunct w:val="true"/>
        <w:autoSpaceDE w:val="true"/>
        <w:spacing w:lineRule="auto" w:line="240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abely a osy stožárů budou umístěny v minimální vzdálenosti 80 cm od okraje vozovky.</w:t>
      </w:r>
    </w:p>
    <w:p>
      <w:pPr>
        <w:pStyle w:val="TextBodyIndent"/>
        <w:widowControl w:val="false"/>
        <w:overflowPunct w:val="true"/>
        <w:autoSpaceDE w:val="true"/>
        <w:spacing w:lineRule="auto" w:line="240"/>
        <w:ind w:hanging="0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Indent"/>
        <w:widowControl w:val="false"/>
        <w:overflowPunct w:val="true"/>
        <w:autoSpaceDE w:val="true"/>
        <w:spacing w:lineRule="auto" w:line="240"/>
        <w:ind w:hanging="0"/>
        <w:textAlignment w:val="auto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  <w:u w:val="single"/>
          <w:lang w:val="cs-CZ"/>
        </w:rPr>
        <w:t>5.7.</w:t>
        <w:tab/>
        <w:t xml:space="preserve">Demontáž stávajících světelných bodů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 trase nového veřejného osvětlení jsou ve stávajícím stavu umístěny dřevěné stožáry, které budou v rámci stavby demontovýny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u w:val="single"/>
        </w:rPr>
        <w:t>6.</w:t>
        <w:tab/>
        <w:t>Řešení dopravy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íjezd k řešenému prostoru výstavby a realizovaným trasám kabelových vedení je po stávajících silnicích a místních komunikacích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u w:val="single"/>
        </w:rPr>
        <w:t>7.</w:t>
        <w:tab/>
        <w:t>Péče o bezpečnost prác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Před zahájením výkopových prací budou vytýčeny všechny stávající podzemní inženýrské sítě. Při práci je nutné dodržovat ustanovení vyhlášek vydaných k zajištění bezpečnosti prác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Postup práce prováděné v prostoru stávajících elektrických zařízení podléhá režimu práce prováděné na a v blízkosti elektrických zařízení, který je dán normami ČSN a podnikovými normami a předpisy vydanými společnosti ČEZ a. 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Prováděné výkopy budou po dobu jejich otevření označeny výstražnými páskami a valy z vykopané zeminy. Omezení přístupů na pozemky, které sousedí s dotčenými pozemky bude projednáno s jejich majiteli a případně zabezpečeno pomocí můstků a přejezdů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iCs/>
        <w:sz w:val="24"/>
      </w:rPr>
      <w:t>-</w:t>
    </w:r>
    <w:r>
      <w:rPr>
        <w:iCs/>
        <w:sz w:val="24"/>
      </w:rPr>
      <w:fldChar w:fldCharType="begin"/>
    </w:r>
    <w:r>
      <w:rPr>
        <w:sz w:val="24"/>
        <w:iCs/>
      </w:rPr>
      <w:instrText xml:space="preserve"> PAGE </w:instrText>
    </w:r>
    <w:r>
      <w:rPr>
        <w:sz w:val="24"/>
        <w:iCs/>
      </w:rPr>
      <w:fldChar w:fldCharType="separate"/>
    </w:r>
    <w:r>
      <w:rPr>
        <w:sz w:val="24"/>
        <w:iCs/>
      </w:rPr>
      <w:t>6</w:t>
    </w:r>
    <w:r>
      <w:rPr>
        <w:sz w:val="24"/>
        <w:iCs/>
      </w:rPr>
      <w:fldChar w:fldCharType="end"/>
    </w:r>
    <w:r>
      <w:rPr>
        <w:iCs/>
        <w:sz w:val="24"/>
      </w:rPr>
      <w:t>-</w:t>
      <w:tab/>
      <w:t>C 402.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lineRule="auto" w:line="36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u w:val="double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1702" w:leader="none"/>
      </w:tabs>
      <w:ind w:hanging="0"/>
      <w:jc w:val="left"/>
      <w:outlineLvl w:val="1"/>
    </w:pPr>
    <w:rPr>
      <w:b/>
      <w:caps/>
      <w:sz w:val="26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1702" w:leader="none"/>
        <w:tab w:val="left" w:pos="3402" w:leader="none"/>
        <w:tab w:val="left" w:pos="5245" w:leader="none"/>
        <w:tab w:val="left" w:pos="7655" w:leader="none"/>
      </w:tabs>
      <w:ind w:hanging="0"/>
      <w:jc w:val="left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702" w:leader="none"/>
      </w:tabs>
      <w:ind w:hanging="0"/>
      <w:jc w:val="lef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uto" w:line="240"/>
      <w:ind w:hanging="0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vnhlavi">
    <w:name w:val="prvníhlavič"/>
    <w:basedOn w:val="Heading3"/>
    <w:qFormat/>
    <w:pPr>
      <w:numPr>
        <w:ilvl w:val="0"/>
        <w:numId w:val="0"/>
      </w:numPr>
      <w:tabs>
        <w:tab w:val="clear" w:pos="1702"/>
        <w:tab w:val="clear" w:pos="3402"/>
        <w:tab w:val="clear" w:pos="5245"/>
        <w:tab w:val="clear" w:pos="7655"/>
      </w:tabs>
      <w:ind w:firstLine="624"/>
      <w:jc w:val="both"/>
      <w:outlineLvl w:val="9"/>
    </w:pPr>
    <w:rPr>
      <w:sz w:val="26"/>
    </w:rPr>
  </w:style>
  <w:style w:type="paragraph" w:styleId="Normlnodsazen">
    <w:name w:val="Normální odsazený"/>
    <w:basedOn w:val="Normal"/>
    <w:qFormat/>
    <w:pPr>
      <w:widowControl/>
      <w:spacing w:lineRule="atLeast" w:line="360"/>
      <w:ind w:left="708" w:firstLine="709"/>
    </w:pPr>
    <w:rPr>
      <w:rFonts w:ascii="Arial" w:hAnsi="Arial" w:cs="Arial"/>
      <w:lang w:val="en-GB"/>
    </w:rPr>
  </w:style>
  <w:style w:type="paragraph" w:styleId="Adres">
    <w:name w:val="adres"/>
    <w:basedOn w:val="Normal"/>
    <w:qFormat/>
    <w:pPr>
      <w:widowControl/>
      <w:spacing w:lineRule="atLeast" w:line="360"/>
      <w:ind w:left="426" w:hanging="0"/>
      <w:jc w:val="left"/>
    </w:pPr>
    <w:rPr>
      <w:rFonts w:ascii="Arial" w:hAnsi="Arial" w:cs="Arial"/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lineRule="auto" w:line="240"/>
      <w:ind w:left="221" w:firstLine="709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lineRule="auto" w:line="240"/>
      <w:ind w:left="442" w:firstLine="709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60" w:firstLine="709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80" w:firstLine="709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100" w:firstLine="709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320" w:firstLine="709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540" w:firstLine="709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760" w:firstLine="709"/>
    </w:pPr>
    <w:rPr/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vnhlavie">
    <w:name w:val="prvníhlavie"/>
    <w:basedOn w:val="Heading3"/>
    <w:qFormat/>
    <w:pPr>
      <w:numPr>
        <w:ilvl w:val="0"/>
        <w:numId w:val="0"/>
      </w:numPr>
      <w:tabs>
        <w:tab w:val="clear" w:pos="1702"/>
        <w:tab w:val="clear" w:pos="3402"/>
        <w:tab w:val="clear" w:pos="5245"/>
        <w:tab w:val="clear" w:pos="7655"/>
      </w:tabs>
      <w:overflowPunct w:val="false"/>
      <w:autoSpaceDE w:val="false"/>
      <w:ind w:firstLine="624"/>
      <w:jc w:val="both"/>
      <w:textAlignment w:val="baseline"/>
      <w:outlineLvl w:val="9"/>
    </w:pPr>
    <w:rPr>
      <w:sz w:val="26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tLeast" w:line="360"/>
      <w:textAlignment w:val="baseline"/>
    </w:pPr>
    <w:rPr>
      <w:sz w:val="24"/>
      <w:lang w:val="en-GB"/>
    </w:rPr>
  </w:style>
  <w:style w:type="paragraph" w:styleId="Zkladntext2">
    <w:name w:val="Základní text 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240"/>
      <w:ind w:left="5664" w:firstLine="573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240"/>
      <w:ind w:left="993" w:hanging="284"/>
    </w:pPr>
    <w:rPr>
      <w:sz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2:28:00Z</dcterms:created>
  <dc:creator>Zdena Šmídová</dc:creator>
  <dc:description/>
  <cp:keywords>98210</cp:keywords>
  <dc:language>en-US</dc:language>
  <cp:lastModifiedBy>Your User Name</cp:lastModifiedBy>
  <cp:lastPrinted>2006-10-16T12:42:00Z</cp:lastPrinted>
  <dcterms:modified xsi:type="dcterms:W3CDTF">2014-11-03T16:04:00Z</dcterms:modified>
  <cp:revision>56</cp:revision>
  <dc:subject/>
  <dc:title>Investor:	Pivovar a.s., Pardubice</dc:title>
</cp:coreProperties>
</file>