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301 Úprava Bohdašínského poto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znam příloh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C301-1 Technická zpráva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C301-2 Situace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C301-3 Podélný profi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301-4-1 Vzorové příčné řez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301-4-2 Příčné řezy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>C301-5 Zavazovací prah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8:47:00Z</dcterms:created>
  <dc:creator>Zaloha</dc:creator>
  <dc:description/>
  <cp:keywords/>
  <dc:language>en-US</dc:language>
  <cp:lastModifiedBy>Zaloha</cp:lastModifiedBy>
  <dcterms:modified xsi:type="dcterms:W3CDTF">2014-10-30T08:47:00Z</dcterms:modified>
  <cp:revision>2</cp:revision>
  <dc:subject/>
  <dc:title/>
</cp:coreProperties>
</file>