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Příloha č.2</w:t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>
          <w:b/>
          <w:b/>
          <w:bCs/>
        </w:rPr>
      </w:pPr>
      <w:r>
        <w:rPr>
          <w:rFonts w:cs="Shruti" w:ascii="Shruti" w:hAnsi="Shruti"/>
          <w:sz w:val="20"/>
        </w:rPr>
        <w:t xml:space="preserve">Registr nebezpečí a opatření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spacing w:lineRule="auto" w:line="360"/>
        <w:ind w:firstLine="360"/>
        <w:rPr/>
      </w:pPr>
      <w:r>
        <w:rPr>
          <w:rFonts w:cs="Shruti" w:ascii="Shruti" w:hAnsi="Shruti"/>
          <w:sz w:val="20"/>
        </w:rPr>
        <w:t>Stavba</w:t>
      </w:r>
      <w:r>
        <w:rPr>
          <w:rFonts w:cs="Shruti" w:ascii="Shruti" w:hAnsi="Shruti"/>
          <w:b/>
          <w:sz w:val="20"/>
        </w:rPr>
        <w:t xml:space="preserve">:       </w:t>
      </w:r>
      <w:r>
        <w:rPr>
          <w:b/>
          <w:iCs/>
        </w:rPr>
        <w:t>III/29827 Krňovice – Běleč nad Orlicí - Svinar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Shruti" w:hAnsi="Shruti" w:cs="Shruti"/>
          <w:b/>
          <w:b/>
          <w:bCs/>
          <w:sz w:val="20"/>
        </w:rPr>
      </w:pPr>
      <w:r>
        <w:rPr>
          <w:rFonts w:cs="Shruti" w:ascii="Shruti" w:hAnsi="Shruti"/>
          <w:b/>
          <w:bCs/>
          <w:sz w:val="20"/>
        </w:rPr>
      </w:r>
    </w:p>
    <w:tbl>
      <w:tblPr>
        <w:tblW w:w="140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5188"/>
        <w:gridCol w:w="1857"/>
        <w:gridCol w:w="3523"/>
      </w:tblGrid>
      <w:tr>
        <w:trPr>
          <w:trHeight w:val="432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oučasná činnost jednotlivých zhotovitelů</w:t>
            </w:r>
          </w:p>
        </w:tc>
        <w:tc>
          <w:tcPr>
            <w:tcW w:w="5188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vinnost vzájemné písemné informace o rizicích a přijatých opatřeních zhotovitelů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O 001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ákon č.262/2006 Sb. + Rizika zhotovitelů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eznámení pracovníků o informaci o rizicích a přijatých opatřeních ostatních zhotovitelů a dodržování jejich plnění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ákon č.262/2006 Sb. + Rizika zhotovitelů</w:t>
            </w:r>
          </w:p>
        </w:tc>
      </w:tr>
      <w:tr>
        <w:trPr>
          <w:trHeight w:val="622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vinnost používání základních OOPP – ochranná přilba, ochranná obuv, pracovní oděv, výstražná vesta nebo oděv s výstražnými prvky /zřetelná identifikace pracovníků/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495/2001 Sb.</w:t>
            </w:r>
          </w:p>
        </w:tc>
      </w:tr>
      <w:tr>
        <w:trPr>
          <w:trHeight w:val="359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řádné označení stavby a vybavení zařízení staveniště</w:t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4</w:t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 xml:space="preserve">Nařízení vlády č.591/2006 Sb., </w:t>
            </w:r>
            <w:r>
              <w:rPr>
                <w:sz w:val="16"/>
              </w:rPr>
              <w:t>§2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stup nepovolaných osob</w:t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“</w:t>
            </w:r>
            <w:r>
              <w:rPr>
                <w:rFonts w:cs="Shruti" w:ascii="Shruti" w:hAnsi="Shruti"/>
                <w:sz w:val="16"/>
              </w:rPr>
              <w:t>Zákaz vstupu nepovolaným osobám“ vymezit bezpečnostní značkou u všech vstupů na staveniště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1/2002 Sb. + Nařízení vlády č.591/2006 Sb.,  Příloha č.1, odst.I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aveniště v zastavěném území musí být na jeho hranici souvisle oploceno do výšky nejméně1,8 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, 1a</w:t>
            </w:r>
          </w:p>
        </w:tc>
      </w:tr>
      <w:tr>
        <w:trPr>
          <w:trHeight w:val="432" w:hRule="atLeast"/>
        </w:trPr>
        <w:tc>
          <w:tcPr>
            <w:tcW w:w="3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jezd cizích vozidel</w:t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“</w:t>
            </w:r>
            <w:r>
              <w:rPr>
                <w:rFonts w:cs="Shruti" w:ascii="Shruti" w:hAnsi="Shruti"/>
                <w:sz w:val="16"/>
              </w:rPr>
              <w:t>Zákaz vjezdu“ vymezit dopravní značkou u všech vjezdů na  staveniště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7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1/2002 Sb. + Nařízení vlády č.591/2006 Sb., Příloha č.1, odst.I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y osob na komunikacích staveniště</w:t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anovení bezpečných komunikací pro pohyb fyzických osob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08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epoužívané otvory, prohlubně, jámy, propadliny a jiná místa, kde hrozí nebezpečí pádu osob musí být zakryty, ohrazeny nebo zasypán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eastAsia="Shruti" w:cs="Shruti" w:ascii="Shruti" w:hAnsi="Shruti"/>
                <w:b/>
                <w:bCs/>
                <w:sz w:val="16"/>
              </w:rPr>
              <w:t xml:space="preserve"> </w:t>
            </w:r>
            <w:r>
              <w:rPr>
                <w:rFonts w:cs="Shruti" w:ascii="Shruti" w:hAnsi="Shruti"/>
                <w:b/>
                <w:bCs/>
                <w:sz w:val="16"/>
              </w:rPr>
              <w:t>O009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, 1d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vozidlem nebo strojem</w:t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anovení bezpečných komunikací pro pohyb vozidel a strojů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0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zajištění oprávněného pracovníka při couvání vozidla k manipulační skládce materiálu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1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68/2002 Sb. + Dopravní řád stavby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užívání výstražné vesty (oděvu s výstražnými prvky) pracovníky, kteří se pohybují v blízkosti strojů a vozide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168/2002 Sb. + Dopravní řád stavby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řet vozidel a strojů</w:t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dodržování max. rychlosti 20km/h na komunikacích staveniště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168/2002 Sb. + Dopravní řád stavby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šechny stavební stroje a mechanismy musí být vybaveny akustickým signálem při zpětném chodu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4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168/2002 Sb. + Dopravní řád stavby</w:t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použití více strojů na jednom pracovišti je mezi nimi zachovávána taková vzdálenost, aby nedošlo ke vzájemnému ohrožení provozu strojů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5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2, odst. II, 3</w:t>
            </w:r>
          </w:p>
        </w:tc>
      </w:tr>
      <w:tr>
        <w:trPr>
          <w:trHeight w:val="461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dodržování dalších požadavků stanovených dopravním řádem stavb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6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</w:rPr>
            </w:pPr>
            <w:r>
              <w:rPr>
                <w:rFonts w:cs="Shruti" w:ascii="Shruti" w:hAnsi="Shruti"/>
                <w:sz w:val="16"/>
              </w:rPr>
              <w:t>Nařízení vlády č.168/2002 Sb. + Dopravní řád stavby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/>
      </w:pPr>
      <w:r>
        <w:rPr/>
        <w:t xml:space="preserve">Registr nebezpečí a opatření                                            </w:t>
      </w:r>
    </w:p>
    <w:tbl>
      <w:tblPr>
        <w:tblW w:w="139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5115"/>
        <w:gridCol w:w="1844"/>
        <w:gridCol w:w="3480"/>
      </w:tblGrid>
      <w:tr>
        <w:trPr>
          <w:trHeight w:val="27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při montážních pracích</w:t>
            </w:r>
          </w:p>
        </w:tc>
        <w:tc>
          <w:tcPr>
            <w:tcW w:w="5115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hájení montážních prací po náležitém převzetí montážního pracoviště – vyhotovení písemného záznamu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7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hotovitel zajistí, aby pracoviště umožňovalo bezpečné provádění montážních prací bez ohrožení fyzických osob a konstrukcí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fyzické osoby provádějící montáž při ní používají montážní a bezpečnostní pomůcky a přípravky stanovené v technologickém postupu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1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volené vázací prostředky musí umožnit zavěšení dílce podle průvodní dokumentace výrobc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ocelové konstrukce musí být po dobu jejich montáže trvale uzemněny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další podmínky montážního pracoviště a zdvihání a přemísťování dílců stanoví technologický postup montáž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X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užívat označené vázací prostředky pro zdvihání tak, aby bylo možné určit charakteristiky podstatné pro jejich bezpečné použití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78/2001 Sb., Příloha č.1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působ vázání nebo odvazování břemene oprávněným zaměstnancem vždy v koordinaci a za plné součinnosti s obsluhou zdvihacího zařízení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78/2001 Sb., Příloha č.2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 osob z výšky 1,5 – 10 m a nad 10 m!</w:t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štění organizace práce a pracovních postupů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§4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štění prostředků kolektivní ochrany nebo osobní ochrany (OOPP) proti pádu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§3, odst. 2, 3, Příloha odst. I, I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stit přerušení práce při nepříznivých povětrnostních situacích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IX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stit v dostatečném rozsahu školení zaměstnancům o BOZP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2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IX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bezpečné zajištění pod místem práce ve výšc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ruti" w:ascii="Shruti" w:hAnsi="Shruti"/>
                <w:b/>
                <w:bCs/>
                <w:sz w:val="16"/>
              </w:rPr>
              <w:t>O 02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bezpečné zajištění ohrožených prostorů, které musí mít šířku od volného okraje pracoviště nejméně 1,5 m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IX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užívat žebříky po provedení prohlídek v souladu s návodem k používání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II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 /shazování/ materiálů a předmětů z výšky 1,5 – 10 m a nad 10 m!</w:t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místo dopadu je zabezpečeno proti vstupu osob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I</w:t>
            </w:r>
          </w:p>
        </w:tc>
      </w:tr>
      <w:tr>
        <w:trPr>
          <w:trHeight w:val="274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materiál je shazován uzavřeným shozem až do místa uložení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I</w:t>
            </w:r>
          </w:p>
        </w:tc>
      </w:tr>
      <w:tr>
        <w:trPr>
          <w:trHeight w:val="293" w:hRule="atLeast"/>
          <w:cantSplit w:val="true"/>
        </w:trPr>
        <w:tc>
          <w:tcPr>
            <w:tcW w:w="3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je provedeno opatření k zamezení nadměrné hlučnosti, prašnost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I</w:t>
            </w:r>
          </w:p>
        </w:tc>
      </w:tr>
    </w:tbl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Heading1"/>
        <w:rPr>
          <w:rFonts w:ascii="Shruti" w:hAnsi="Shruti" w:cs="Shruti"/>
          <w:sz w:val="20"/>
        </w:rPr>
      </w:pPr>
      <w:r>
        <w:rPr>
          <w:rFonts w:cs="Shruti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/>
      </w:pPr>
      <w:r>
        <w:rPr/>
        <w:t xml:space="preserve">Registr nebezpečí a opatření                                              </w:t>
      </w:r>
    </w:p>
    <w:tbl>
      <w:tblPr>
        <w:tblW w:w="140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5000"/>
        <w:gridCol w:w="1798"/>
        <w:gridCol w:w="3772"/>
      </w:tblGrid>
      <w:tr>
        <w:trPr>
          <w:trHeight w:val="406" w:hRule="atLeast"/>
        </w:trPr>
        <w:tc>
          <w:tcPr>
            <w:tcW w:w="3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 dočasné stavební konstrukce /lešení/</w:t>
            </w:r>
          </w:p>
        </w:tc>
        <w:tc>
          <w:tcPr>
            <w:tcW w:w="5000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užívat jen v provedení, které odpovídá průvodní dokumentaci a návodu na montáž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O 035</w:t>
            </w:r>
          </w:p>
        </w:tc>
        <w:tc>
          <w:tcPr>
            <w:tcW w:w="3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montáž a demontáž mohou provádět pouze zaměstnanci, kteří byli vyškoleni a jejich znalosti a dovednosti ověřen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užívat po předání odborně způsobilou osobou za montáž /</w:t>
            </w:r>
            <w:r>
              <w:rPr>
                <w:rFonts w:cs="Shruti" w:ascii="Shruti" w:hAnsi="Shruti"/>
                <w:i/>
                <w:iCs/>
                <w:sz w:val="16"/>
              </w:rPr>
              <w:t>zápis o předání a převzetí/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362/2005 Sb., Příloha odst. V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při manipulaci s břemenem</w:t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pracovat systém bezpečné práce podle ČSN ISO 12480-1, který musí být dodržován při každé činnosti jeřáb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8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19/1979 Sb., ČSN ISO 12840-1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e systémem bezpečné práce musí být řádně seznámeny všechny zúčastněné subjekt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3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19/1979 Sb., ČSN ISO 12840-1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loučení přítomnosti nepovolaných osob v pracovním prostoru jeřáb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19/1979 Sb., ČSN ISO 12840-1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loučení vjezdu dopravních prostředků jejichž činnost nesouvisí s prováděnými manipulacemi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19/1979 Sb., ČSN ISO 12840-1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ásah stroje do podzemního vedení</w:t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technické infrastruktury</w:t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tyčení tras technické infrastruktury, zejména energetických komunikačních vedení, vodovodní sítě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určení rozmístění stavebních výkopů, zajištění stěn výkopů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rokazatelné seznámení obsluh strojů a ostatních fyzických osob s ochrannými pásmy technické infrastruktury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y osob do výkopů</w:t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 veřejných prostranství ve vzdálenosti větší než 1,5 m od hrany výkopu lze zajištění výkopu provést vhodnou zábrano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na staveništích, kde je zamezen vstup nepovolaným osobám musí být zajištěny okraje výkopu, kde se vnější okraj dopravní komunikace přibližuje na vzdálenost menší než 1,5 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kraje výkopu nesmí být zatěžovány do vzdálenosti 0,5 m od hrany výkopu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I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esutí stěn výkopů</w:t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ěny výkopu musí být zajištěny proti sesutí, ručně kopané výkopy pažením pří hloubce výkopu větší než 1,5 m v nezastavěném území /1,3 m v zastavěném území/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ruti" w:ascii="Shruti" w:hAnsi="Shruti"/>
                <w:b/>
                <w:bCs/>
                <w:sz w:val="16"/>
              </w:rPr>
              <w:t>O 048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V</w:t>
            </w:r>
          </w:p>
        </w:tc>
      </w:tr>
      <w:tr>
        <w:trPr>
          <w:trHeight w:val="406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do strojem vyhloubených nazapažených výkopů se nesmí vstupovat, pokud jejich stěny nejsou zajištěny ochranným rámem, bezpečnostní klecí nebo jinou technickou konstrukcí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4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V</w:t>
            </w:r>
          </w:p>
        </w:tc>
      </w:tr>
      <w:tr>
        <w:trPr>
          <w:trHeight w:val="433" w:hRule="atLeast"/>
          <w:cantSplit w:val="true"/>
        </w:trPr>
        <w:tc>
          <w:tcPr>
            <w:tcW w:w="35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nejmenší světlá šířka výkopů se svislými stěnami, do kterých vstupují osoby, činí 0,8 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II</w:t>
            </w:r>
          </w:p>
        </w:tc>
      </w:tr>
    </w:tbl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  <w:r>
        <w:br w:type="page"/>
      </w:r>
    </w:p>
    <w:p>
      <w:pPr>
        <w:pStyle w:val="Heading1"/>
        <w:rPr>
          <w:rFonts w:ascii="Shruti" w:hAnsi="Shruti" w:cs="Shruti"/>
          <w:sz w:val="20"/>
        </w:rPr>
      </w:pPr>
      <w:r>
        <w:rPr>
          <w:rFonts w:cs="Shruti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>
          <w:rFonts w:ascii="Shruti" w:hAnsi="Shruti" w:cs="Courier New"/>
          <w:sz w:val="20"/>
        </w:rPr>
      </w:pPr>
      <w:r>
        <w:rPr>
          <w:rFonts w:cs="Shruti" w:ascii="Shruti" w:hAnsi="Shruti"/>
          <w:sz w:val="20"/>
        </w:rPr>
        <w:t xml:space="preserve">Registr nebezpečí a opatření                                                 </w:t>
      </w:r>
    </w:p>
    <w:p>
      <w:pPr>
        <w:pStyle w:val="Normal"/>
        <w:rPr>
          <w:rFonts w:ascii="Shruti" w:hAnsi="Shruti" w:eastAsia="Shruti" w:cs="Shruti"/>
          <w:sz w:val="20"/>
        </w:rPr>
      </w:pPr>
      <w:r>
        <w:rPr>
          <w:rFonts w:eastAsia="Shruti" w:cs="Shruti" w:ascii="Shruti" w:hAnsi="Shruti"/>
          <w:sz w:val="20"/>
        </w:rPr>
        <w:t xml:space="preserve">                                                           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tbl>
      <w:tblPr>
        <w:tblW w:w="14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5004"/>
        <w:gridCol w:w="1800"/>
        <w:gridCol w:w="3776"/>
      </w:tblGrid>
      <w:tr>
        <w:trPr>
          <w:trHeight w:val="542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úÚráz elektrickým proudem</w:t>
            </w:r>
          </w:p>
        </w:tc>
        <w:tc>
          <w:tcPr>
            <w:tcW w:w="5004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loučení činností, při nichž by se pracovník vykonávající práce v blízkosti elektrických zařízení dostal do styku s živými částmi, pod napětí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1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V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dočasná elektrická zařízení na staveništi musí splňovat normové požadavky a musí být podrobována pravidelným kontrolám a revizím ve stanovených intervale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I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nadzemní elektrická vedení odpojit od zdroje elektrického proudu, nebo zabránit vjezdu a dosahu dopravních prostředků a strojů do ochranného pás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1, odst. II</w:t>
            </w:r>
          </w:p>
        </w:tc>
      </w:tr>
      <w:tr>
        <w:trPr>
          <w:trHeight w:val="372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stromem</w:t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í veřejného provozu stromem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ed zahájením kácení stromů musí být pracovníci seznámeni s pracovními postupy a organizací prac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28/2002 Sb., § 2, odst. 2</w:t>
            </w:r>
          </w:p>
        </w:tc>
      </w:tr>
      <w:tr>
        <w:trPr>
          <w:trHeight w:val="35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kácení stromů předem vymezit ohrožený prostor a zajistit zákaz vstupu osob do ohroženého prostor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28/2002 Sb., Příloha odst.II - 12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kácení stromů u staveniště a veřejných komunikací jen podle zvlášť vypracovaného pracovního postup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28/2002 Sb., § 2, odst. 1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racoviště musí být vybaveno prostředky pro poskytnutí první pomoci, včetně zajištění prostředků umožňujících přivolat rychlou lékařskou pomo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28/2002 Sb., § 2, odst. 3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ády strojů a mechanismů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provozu a údržbě stroje a mechanismu obsluha zajistí stabilitu stroje v průběhu všech pracovních činnoste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2, odst. I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údržbu a opravy dopravních prostředků a strojů provádět na předem určených místech, kde je vyloučen pohyb ostatních os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5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2, odst. I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bezpečit stroje a mechanismy proti samovolnému pohybu po ukončení práce v souladu s návodem k používá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2, odst. XIV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roj a mechanismus musí být odstaven na stanoviště, kde nezasahuje do komunikací, není ohrožena stabilita stroje, není stroj ohrožen padajícími předměty ani jinou činností prováděnou v jeho okol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2, odst. XIV</w:t>
            </w:r>
          </w:p>
        </w:tc>
      </w:tr>
      <w:tr>
        <w:trPr>
          <w:trHeight w:val="542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ražení protlačováním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ražení protlačováním musí být zpracován technologický post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22/1989 Sb., §43</w:t>
            </w:r>
          </w:p>
        </w:tc>
      </w:tr>
      <w:tr>
        <w:trPr>
          <w:trHeight w:val="578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 blízkosti hydraulických částí stroje se nesmí zdržovat nepovolané osoby, při posunu se nesmějí v jámě vykonávat jiné prá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22/1989 Sb., §46</w:t>
            </w:r>
          </w:p>
        </w:tc>
      </w:tr>
    </w:tbl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</w:r>
    </w:p>
    <w:p>
      <w:pPr>
        <w:pStyle w:val="Heading1"/>
        <w:rPr>
          <w:rFonts w:ascii="Shruti" w:hAnsi="Shruti" w:cs="Shruti"/>
          <w:sz w:val="20"/>
        </w:rPr>
      </w:pPr>
      <w:r>
        <w:rPr>
          <w:rFonts w:cs="Shruti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 xml:space="preserve">Registr nebezpečí a opatření                                          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5004"/>
        <w:gridCol w:w="1800"/>
        <w:gridCol w:w="3776"/>
      </w:tblGrid>
      <w:tr>
        <w:trPr>
          <w:trHeight w:val="483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pálení osob při svařování a požár</w:t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žár a výbuch</w:t>
            </w:r>
          </w:p>
        </w:tc>
        <w:tc>
          <w:tcPr>
            <w:tcW w:w="5004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16"/>
              </w:rPr>
              <w:t>zhotovitelé zajistí, aby svařování prováděly pouze fyzické osoby, které jsou odborně způsobil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4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III + Vyhláška č.87/2000 Sb.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svařování elektrickým obloukem je nutno přijmout opatření k ochraně fyzických osob v jeho okolí před účinky záření oblou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III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bavení hasebními prostředky podle charakteru pracoviště a použité technologie svařová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87/2000 Sb.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svařování elektrickým obloukem je nutno přijmout opatření k ochraně fyzických osob v jeho okolí a přilehlého prostoru před odlétnutím žhavých část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III + Vyhláška č.87/2000 Sb.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vářečské pracoviště se zabezpečují tak, aby nedošlo ke vzniku požáru a výbuch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87/2000 Sb., část třetí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tlakové láhve se umístí na pevné místo tak, aby nedošlo k ohrožení dopravními nebo přepravními prostředky nebo případným pohyb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69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87/2000 Sb.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živice lze nahřívat pouze v tavných nádobách, které jsou k tomu určeny výrobcem nebo dovozc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0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yhláška č.87/2000 Sb., část pátá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í osob při lepení krytin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dodržování stanoveného technologického postupu a návodů k používání lepidel a dalšího použitého materiál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IV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 případě použití lepidel, které uvolňují hořlavé páry, zajištění ochrany před výbuch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IV + NV č.406/2004 Sb.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í osob při zednických pracích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stroje pro výrobu, zpracování a přepravu malty se na staveništi umísťují tak, aby při provozu nemohlo dojít k ohrožení fyzických os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štění zákazu vstupu na osazené prefabrikované vodorovné konstrukce do doby než jsou zabezpečeny proti uvolnění a sesunut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X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í osob při manipulaci s materiálem a skladování</w:t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materiál musí být uložen tak, aby po celou dobu skladování byla zajištěna jeho stabilita a nedocházelo k jeho poškoze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 xml:space="preserve">O 075 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</w:t>
            </w:r>
          </w:p>
        </w:tc>
      </w:tr>
      <w:tr>
        <w:trPr>
          <w:trHeight w:val="483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materiál musí být uložen tak, aby po celou dobu skladování byla zajištěna jeho stabilita a nedocházelo k jeho poškozen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</w:t>
            </w:r>
          </w:p>
        </w:tc>
      </w:tr>
      <w:tr>
        <w:trPr>
          <w:trHeight w:val="515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CHLP musí být skladovány v obalech s označením druhu a způsobu skladování, který určuje výrobce a označeny v souladu s předpis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odst. I + Zákon č.356/2003 Sb.</w:t>
            </w:r>
          </w:p>
        </w:tc>
      </w:tr>
    </w:tbl>
    <w:p>
      <w:pPr>
        <w:pStyle w:val="Normal"/>
        <w:rPr>
          <w:rFonts w:ascii="Shruti" w:hAnsi="Shruti" w:cs="Shruti"/>
          <w:sz w:val="16"/>
        </w:rPr>
      </w:pPr>
      <w:r>
        <w:rPr>
          <w:rFonts w:cs="Shruti" w:ascii="Shruti" w:hAnsi="Shruti"/>
          <w:sz w:val="16"/>
        </w:rPr>
      </w:r>
    </w:p>
    <w:p>
      <w:pPr>
        <w:pStyle w:val="Normal"/>
        <w:rPr>
          <w:rFonts w:ascii="Shruti" w:hAnsi="Shruti" w:cs="Shruti"/>
          <w:sz w:val="16"/>
        </w:rPr>
      </w:pPr>
      <w:r>
        <w:rPr>
          <w:rFonts w:cs="Shruti" w:ascii="Shruti" w:hAnsi="Shruti"/>
          <w:sz w:val="16"/>
        </w:rPr>
      </w:r>
    </w:p>
    <w:p>
      <w:pPr>
        <w:pStyle w:val="Heading1"/>
        <w:rPr>
          <w:rFonts w:ascii="Shruti" w:hAnsi="Shruti" w:cs="Shruti"/>
          <w:sz w:val="20"/>
        </w:rPr>
      </w:pPr>
      <w:r>
        <w:rPr>
          <w:rFonts w:cs="Shruti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>
          <w:b/>
          <w:b/>
          <w:bCs/>
        </w:rPr>
      </w:pPr>
      <w:r>
        <w:rPr>
          <w:rFonts w:cs="Shruti" w:ascii="Shruti" w:hAnsi="Shruti"/>
          <w:sz w:val="20"/>
        </w:rPr>
        <w:t xml:space="preserve">Registr nebezpečí a opatření                                       </w:t>
      </w:r>
    </w:p>
    <w:p>
      <w:pPr>
        <w:pStyle w:val="Normal"/>
        <w:rPr>
          <w:rFonts w:ascii="Shruti" w:hAnsi="Shruti" w:eastAsia="Shruti" w:cs="Shruti"/>
          <w:sz w:val="16"/>
        </w:rPr>
      </w:pPr>
      <w:r>
        <w:rPr>
          <w:rFonts w:eastAsia="Shruti" w:cs="Shruti" w:ascii="Shruti" w:hAnsi="Shruti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5006"/>
        <w:gridCol w:w="1800"/>
        <w:gridCol w:w="3768"/>
      </w:tblGrid>
      <w:tr>
        <w:trPr>
          <w:trHeight w:val="439" w:hRule="atLeast"/>
        </w:trPr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5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při betonářských pracích</w:t>
            </w:r>
          </w:p>
        </w:tc>
        <w:tc>
          <w:tcPr>
            <w:tcW w:w="5006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 předání a převzetí hotové konstrukce bednění a její kontrole provede fyzická osoba pověřená zhotovitelem k řízení betonářských prací písemný zázna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8</w:t>
            </w:r>
          </w:p>
        </w:tc>
        <w:tc>
          <w:tcPr>
            <w:tcW w:w="3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IX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ý prostor odbedňovacích prací je nutno zajistit proti vstupu nepovolaných os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79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IX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hotovitel zajistí ochranu fyzických osob stanovenými prostředky určenými v technologickém postup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IX</w:t>
            </w:r>
          </w:p>
        </w:tc>
      </w:tr>
      <w:tr>
        <w:trPr>
          <w:trHeight w:val="403" w:hRule="atLeast"/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při vrtných pracích</w:t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hluk</w:t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je nutno vymezit ohrožený prostor a zajistit jej proti vstupu nepovolaných os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oužívání předepsaných OOPP a dodržování bezpečnostních přestáv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495/2001 Sb. + Zákon  č.262/2006 Sb.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sažení osob při bouracích pracích</w:t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je nutno vymezit ohrožený prostor a zajistit jej proti vstupu nepovolaných oso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bourací práce se smí provádět pouze tehdy, jsou-li provedena opatření stanovená v technologickém postup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3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bourání staveb smějí být prováděny pouze fyzickými osobami k tomu určenými zhotovitelem, pokud je zajištěn stálý dozor vykonávaný fyzickou osobou k tomu zhotovitelem pověřeno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4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exponování osob azbestem</w:t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činnost, při které mohou být pracovníci exponováni azbestem musí být předem ohlášena krajské hygienické stani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5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 xml:space="preserve">Vyhláška č.432/2003 Sb., § 5 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řádné označení prostoru v němž se provádí práce s azbestem a musí do něho být zamezen přístup nepovolaným osobá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6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78/2001 Sb., § 19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odstraňování staveb a částí, které obsahují azbest musí být technologické postupy upraveny tak, aby se předcházelo uvolňování azbestového prachu do ovzduš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7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78/2001 Sb., § 21, odst. 6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ro práci s azbestem se zřizují kontrolovaná pásm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8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178/2001 Sb., § 21, odst. 3 a       § 20, odst. 2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ohrožení osob při udržovacích pracích</w:t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rovádění prací podle stanovených pracovních a technologických postup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89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V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rovádění prací fyzickými osobami odborně způsobilými pro výkon určité činnosti a určenými k jejich obsluz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VII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malířských a natěračských pracích se stanoví způsob ochrany osob před škodlivinami vznikajících při provádění těchto prac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V</w:t>
            </w:r>
          </w:p>
        </w:tc>
      </w:tr>
      <w:tr>
        <w:trPr>
          <w:trHeight w:val="439" w:hRule="atLeast"/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5006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při sklenářských prací dodržovat všechny stanovené podmínky a shromažďovat skleněný odpad do nádob výhradně k tomu určený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 odst. XVI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LÁN BEZPEČNOSTI A OCHRANY ZDRAVÍ PŘI PRÁCI NA STAVENIŠTI</w:t>
      </w:r>
    </w:p>
    <w:p>
      <w:pPr>
        <w:pStyle w:val="Normal"/>
        <w:rPr>
          <w:b/>
          <w:b/>
          <w:bCs/>
        </w:rPr>
      </w:pPr>
      <w:r>
        <w:rPr>
          <w:rFonts w:cs="Shruti" w:ascii="Shruti" w:hAnsi="Shruti"/>
          <w:sz w:val="20"/>
        </w:rPr>
        <w:t xml:space="preserve">Registr nebezpečí a opatření                                  </w:t>
      </w:r>
    </w:p>
    <w:p>
      <w:pPr>
        <w:pStyle w:val="Normal"/>
        <w:rPr>
          <w:rFonts w:eastAsia="Shruti"/>
        </w:rPr>
      </w:pPr>
      <w:r>
        <w:rPr>
          <w:rFonts w:eastAsia="Shrut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39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4943"/>
        <w:gridCol w:w="1776"/>
        <w:gridCol w:w="3718"/>
      </w:tblGrid>
      <w:tr>
        <w:trPr>
          <w:trHeight w:val="261" w:hRule="atLeast"/>
        </w:trPr>
        <w:tc>
          <w:tcPr>
            <w:tcW w:w="3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ebezpečí</w:t>
            </w:r>
          </w:p>
        </w:tc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Opatření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Číslo opatření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8"/>
              </w:rPr>
            </w:pPr>
            <w:r>
              <w:rPr>
                <w:rFonts w:cs="Shruti" w:ascii="Shruti" w:hAnsi="Shruti"/>
                <w:b/>
                <w:bCs/>
                <w:sz w:val="18"/>
              </w:rPr>
              <w:t>Řídící právní a ostatní předpisy</w:t>
            </w:r>
          </w:p>
        </w:tc>
      </w:tr>
      <w:tr>
        <w:trPr>
          <w:trHeight w:val="435" w:hRule="atLeast"/>
          <w:cantSplit w:val="true"/>
        </w:trPr>
        <w:tc>
          <w:tcPr>
            <w:tcW w:w="3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utonutí osob</w:t>
            </w:r>
          </w:p>
        </w:tc>
        <w:tc>
          <w:tcPr>
            <w:tcW w:w="4943" w:type="dxa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fyzické osoby musí být vybaveny vhodným osobním ochranným pracovním prostředkem určeným pro ochranu před utonutím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3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odst. XIX</w:t>
            </w:r>
          </w:p>
        </w:tc>
      </w:tr>
      <w:tr>
        <w:trPr>
          <w:trHeight w:val="435" w:hRule="atLeast"/>
          <w:cantSplit w:val="true"/>
        </w:trPr>
        <w:tc>
          <w:tcPr>
            <w:tcW w:w="3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 pracovišti musí být zajištěna trvalá přítomnost fyzické osoby, která je v poskytování první pomoci prokazatelně proškolen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4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odst. XIX</w:t>
            </w:r>
          </w:p>
        </w:tc>
      </w:tr>
      <w:tr>
        <w:trPr>
          <w:trHeight w:val="435" w:hRule="atLeast"/>
          <w:cantSplit w:val="true"/>
        </w:trPr>
        <w:tc>
          <w:tcPr>
            <w:tcW w:w="3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</w:tc>
        <w:tc>
          <w:tcPr>
            <w:tcW w:w="4943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 pracovišti musí být zajištěna trvalá přítomnost fyzické osoby, která je v poskytování první pomoci prokazatelně proškolen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, Příloha č.3,     odst. XIX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živice – nadýchání chemických výparů</w:t>
            </w:r>
          </w:p>
        </w:tc>
        <w:tc>
          <w:tcPr>
            <w:tcW w:w="4943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v případě akutního ohrožení osoby nadýcháním, potřísněním nebo požitím chemické škodliviny, okamžité poskytnutí předlékařské první pomoci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6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ákon č.356/2003 Sb.</w:t>
            </w:r>
          </w:p>
        </w:tc>
      </w:tr>
      <w:tr>
        <w:trPr>
          <w:trHeight w:val="435" w:hRule="atLeast"/>
        </w:trPr>
        <w:tc>
          <w:tcPr>
            <w:tcW w:w="3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živice – popálení horkým materiálem</w:t>
            </w:r>
          </w:p>
        </w:tc>
        <w:tc>
          <w:tcPr>
            <w:tcW w:w="4943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zajištění organizace práce podle technologických a pracovních postupů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  <w:t>O 097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b/>
                <w:b/>
                <w:bCs/>
                <w:sz w:val="16"/>
              </w:rPr>
            </w:pPr>
            <w:r>
              <w:rPr>
                <w:rFonts w:cs="Shruti" w:ascii="Shruti" w:hAnsi="Shrut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Shruti" w:hAnsi="Shruti" w:cs="Shruti"/>
                <w:sz w:val="16"/>
              </w:rPr>
            </w:pPr>
            <w:r>
              <w:rPr>
                <w:rFonts w:cs="Shruti" w:ascii="Shruti" w:hAnsi="Shruti"/>
                <w:sz w:val="16"/>
              </w:rPr>
              <w:t>Nařízení vlády č.591/2006 Sb.</w:t>
            </w:r>
          </w:p>
        </w:tc>
      </w:tr>
    </w:tbl>
    <w:p>
      <w:pPr>
        <w:pStyle w:val="Normal"/>
        <w:rPr>
          <w:rFonts w:ascii="Shruti" w:hAnsi="Shruti" w:cs="Shruti"/>
          <w:sz w:val="16"/>
        </w:rPr>
      </w:pPr>
      <w:r>
        <w:rPr>
          <w:rFonts w:cs="Shruti" w:ascii="Shruti" w:hAnsi="Shruti"/>
          <w:sz w:val="16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Shrut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ruti" w:hAnsi="Shruti" w:cs="Shruti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ruti" w:hAnsi="Shruti" w:cs="Shruti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23:00Z</dcterms:created>
  <dc:creator>vonka</dc:creator>
  <dc:description/>
  <cp:keywords/>
  <dc:language>en-US</dc:language>
  <cp:lastModifiedBy>PC</cp:lastModifiedBy>
  <cp:lastPrinted>2008-07-29T10:06:00Z</cp:lastPrinted>
  <dcterms:modified xsi:type="dcterms:W3CDTF">2014-08-21T13:20:00Z</dcterms:modified>
  <cp:revision>11</cp:revision>
  <dc:subject/>
  <dc:title>PLÁN BEZPEČNOSTI A OCHRANY ZDRAVÍ PŘI PRÁCI NA STAVENIŠTI</dc:title>
</cp:coreProperties>
</file>