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2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Přístavba šaten tělocvičny Jungmannov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Královéhradecký kraj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01/2020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B.    SOUHRNNÁ   TECHNICKÁ   ZPRÁ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B.1   Popis území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/>
      </w:pPr>
      <w:r>
        <w:rPr/>
        <w:t>a) charakteristika území a stavebního pozemku, zastavěné území a nezastavěné území, soulad navrhované stavby s charakterem území, dosavadní využití a zastavěnost územ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Stávající objekt v zastavěném území obce. Objekt je umístěn na rovinaté části pozemku. V místě přístavby se nenachází žádná vzrostlá zeleň. </w:t>
      </w:r>
    </w:p>
    <w:p>
      <w:pPr>
        <w:pStyle w:val="Zkladntext3"/>
        <w:rPr/>
      </w:pPr>
      <w:r>
        <w:rPr/>
        <w:t>b) údaje o souladu s územním rozhodnutím nebo regulačním plánem nebo veřejnoprávní smlouvou územní rozhodnutí nahrazující anebo územním souhlasem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Pro přístavbu nebylo dosud vydáno územní rozhodnutí.</w:t>
      </w:r>
    </w:p>
    <w:p>
      <w:pPr>
        <w:pStyle w:val="Zkladntext3"/>
        <w:rPr/>
      </w:pPr>
      <w:r>
        <w:rPr/>
        <w:t>c) údaje o souladu s územně plánovací dokumentací, v případě stavebních úprav podmiňujících změnu v užívání stavb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Způsob užívání stavby se nemění.</w:t>
      </w:r>
    </w:p>
    <w:p>
      <w:pPr>
        <w:pStyle w:val="Zkladntext3"/>
        <w:rPr/>
      </w:pPr>
      <w:r>
        <w:rPr/>
        <w:t>d) informace o vydaných rozhodnutích o povolení výjimky z obecných požadavků na využívání územ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.</w:t>
      </w:r>
    </w:p>
    <w:p>
      <w:pPr>
        <w:pStyle w:val="Zkladntext3"/>
        <w:rPr/>
      </w:pPr>
      <w:r>
        <w:rPr/>
        <w:t>e) informace o tom, zda a v jakých částech dokumentace jsou zohledněny podmínky závazných stanovisek dotčených orgánů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ávající stavba se stávajícím napojení na inženýrské sítě a komunikace.</w:t>
      </w:r>
    </w:p>
    <w:p>
      <w:pPr>
        <w:pStyle w:val="Zkladntext3"/>
        <w:rPr/>
      </w:pPr>
      <w:r>
        <w:rPr/>
        <w:t>f) výčet a závěry provedených průzkumů a rozborů – geologický průzkum, hydrogeologický průzkum, stavebně historický průzkum apod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byly provedeny.</w:t>
      </w:r>
    </w:p>
    <w:p>
      <w:pPr>
        <w:pStyle w:val="Zkladntext3"/>
        <w:rPr/>
      </w:pPr>
      <w:r>
        <w:rPr/>
        <w:t>g) ochrana území podle jiných právních předpisů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chráněno.</w:t>
      </w:r>
    </w:p>
    <w:p>
      <w:pPr>
        <w:pStyle w:val="Zkladntext3"/>
        <w:rPr/>
      </w:pPr>
      <w:r>
        <w:rPr/>
        <w:t>h) poloha vzhledem k záplavovému území, poddolovanému území apod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leží mimo záplavové území.</w:t>
      </w:r>
    </w:p>
    <w:p>
      <w:pPr>
        <w:pStyle w:val="Zkladntext3"/>
        <w:rPr/>
      </w:pPr>
      <w:r>
        <w:rPr/>
        <w:t>i) vliv stavby na okolní stavby a pozemky, ochrana okolí, vliv stavby na odtokové poměry v územ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nemá negativní vliv na okolí. Odtokové poměry v území se neměn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) požadavky na asanace, demolice, kácení dřevin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.</w:t>
      </w:r>
    </w:p>
    <w:p>
      <w:pPr>
        <w:pStyle w:val="Zkladntext3"/>
        <w:rPr/>
      </w:pPr>
      <w:r>
        <w:rPr/>
        <w:t>k) požadavky na maximální dočasné a trvalé zábory ZPF nebo pozemků určených k plnění funkce lesa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..</w:t>
      </w:r>
    </w:p>
    <w:p>
      <w:pPr>
        <w:pStyle w:val="Zkladntext3"/>
        <w:rPr/>
      </w:pPr>
      <w:r>
        <w:rPr/>
        <w:t>l) územně technické podmínky – zejména možnost napojení na stávající dopravní a technickou infrastrukturu, možnost bezbariérového přístupu k navrhované stavbě.</w:t>
      </w:r>
    </w:p>
    <w:p>
      <w:pPr>
        <w:pStyle w:val="TextBody"/>
        <w:rPr>
          <w:b/>
          <w:b/>
          <w:bCs/>
        </w:rPr>
      </w:pPr>
      <w:r>
        <w:rPr/>
        <w:t xml:space="preserve">   </w:t>
      </w:r>
      <w:r>
        <w:rPr/>
        <w:t>Stávající objekt napojený na kanalizaci, vodovod, plynovod a rozvody nn. Vnitřní rozvody přístavby budou napojeny na rozvody stávajícího objekt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apojení pozemku na komunikaci je zajištěno stávajícím vjezdem. Vstup do objektu je stávající. Přistavěné části jsou přístupné zevnitř objekt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m) věcné a časové vazby stavby, podmiňující, vyvolané, související investice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nemá žádné věcné ani časové vazby.</w:t>
      </w:r>
    </w:p>
    <w:p>
      <w:pPr>
        <w:pStyle w:val="Zkladntext3"/>
        <w:rPr/>
      </w:pPr>
      <w:r>
        <w:rPr/>
        <w:t>n) seznam pozemků podle katastru nemovitostí, na kterých se stavba provád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Katastrální číslo pozemku stavby je 692, katastrální území Kostelec nad Orlicí. </w:t>
      </w:r>
    </w:p>
    <w:p>
      <w:pPr>
        <w:pStyle w:val="Zkladntext3"/>
        <w:rPr/>
      </w:pPr>
      <w:r>
        <w:rPr/>
        <w:t>o) seznam pozemků podle katastru nemovitostí, na kterých vznikne ochranné nebo bezpečnostní pásm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>
          <w:i/>
          <w:i/>
          <w:iCs/>
        </w:rPr>
      </w:pPr>
      <w:r>
        <w:rPr>
          <w:i/>
          <w:iCs/>
        </w:rPr>
        <w:t>B.2 Celkový popis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>
          <w:b/>
          <w:bCs/>
          <w:i/>
          <w:iCs/>
        </w:rPr>
        <w:t>B.2.1 Základní charakteristika stavby a jejího užívání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2"/>
        <w:rPr/>
      </w:pPr>
      <w:r>
        <w:rPr/>
        <w:t>a) nová stavba nebo změna dokončené stavby; u změny stavby údaje o jejich současném stavu, závěry stavebně technického, případně stavebně historického průzkumu a výsledky statického posouzení nosných konstrukcí.</w:t>
      </w:r>
    </w:p>
    <w:p>
      <w:pPr>
        <w:pStyle w:val="Normal"/>
        <w:rPr/>
      </w:pPr>
      <w:r>
        <w:rPr/>
        <w:t xml:space="preserve">   </w:t>
      </w:r>
      <w:r>
        <w:rPr/>
        <w:t xml:space="preserve">Přístavba stávajícího objektu beze změny způsobu užívání. Stavebně technickým průzkumem nebylo zjištěno žádné vážnější narušení upravované části stavby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účel užívání stavby</w:t>
      </w:r>
    </w:p>
    <w:p>
      <w:pPr>
        <w:pStyle w:val="Normal"/>
        <w:rPr/>
      </w:pPr>
      <w:r>
        <w:rPr/>
        <w:t xml:space="preserve">   </w:t>
      </w:r>
      <w:r>
        <w:rPr/>
        <w:t>Školní tělocvična Obchodní akademie TGM Kostelec nad Orlicí. Přístavbou budou vybudovány nyní nedostačující šatny a bude rozšířeno sociální zařízení.</w:t>
      </w:r>
    </w:p>
    <w:p>
      <w:pPr>
        <w:pStyle w:val="Zkladntext2"/>
        <w:rPr/>
      </w:pPr>
      <w:r>
        <w:rPr/>
        <w:t>c) trvalá nebo dočasná stavba.</w:t>
      </w:r>
    </w:p>
    <w:p>
      <w:pPr>
        <w:pStyle w:val="Normal"/>
        <w:rPr/>
      </w:pPr>
      <w:r>
        <w:rPr/>
        <w:t xml:space="preserve">   </w:t>
      </w:r>
      <w:r>
        <w:rPr/>
        <w:t>Trvalá stavba.</w:t>
      </w:r>
    </w:p>
    <w:p>
      <w:pPr>
        <w:pStyle w:val="Zkladntext2"/>
        <w:rPr/>
      </w:pPr>
      <w:r>
        <w:rPr/>
        <w:t>d) informace o vydaných rozhodnutích o povolení výjimky z technických požadavků na stavby a technických požadavků zabezpečujících bezbariérové užívání stavby.</w:t>
      </w:r>
    </w:p>
    <w:p>
      <w:pPr>
        <w:pStyle w:val="Normal"/>
        <w:rPr/>
      </w:pPr>
      <w:r>
        <w:rPr/>
        <w:t xml:space="preserve">   </w:t>
      </w:r>
      <w:r>
        <w:rPr/>
        <w:t>Nejsou.</w:t>
      </w:r>
    </w:p>
    <w:p>
      <w:pPr>
        <w:pStyle w:val="Zkladntext2"/>
        <w:rPr/>
      </w:pPr>
      <w:r>
        <w:rPr/>
        <w:t>e) informace o tom, zda a v jakých částech dokumentace jsou zohledněny podmínky závazných stanovisek dotčených orgánů.</w:t>
      </w:r>
    </w:p>
    <w:p>
      <w:pPr>
        <w:pStyle w:val="Normal"/>
        <w:rPr/>
      </w:pPr>
      <w:r>
        <w:rPr/>
        <w:t xml:space="preserve">   </w:t>
      </w:r>
      <w:r>
        <w:rPr/>
        <w:t>Nebyly stanoven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) ochrana stavby podle jiných právních předpisů</w:t>
      </w:r>
    </w:p>
    <w:p>
      <w:pPr>
        <w:pStyle w:val="Normal"/>
        <w:rPr/>
      </w:pPr>
      <w:r>
        <w:rPr/>
        <w:t xml:space="preserve">   </w:t>
      </w:r>
      <w:r>
        <w:rPr/>
        <w:t>Není chráněna.</w:t>
      </w:r>
    </w:p>
    <w:p>
      <w:pPr>
        <w:pStyle w:val="Zkladntext2"/>
        <w:rPr/>
      </w:pPr>
      <w:r>
        <w:rPr/>
        <w:t>g) navrhované parametry stavby – zastavěná plocha, obestavěný prostor, užitná plocha, počet funkčních jednotek a jejich velikosti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decimal" w:pos="5103" w:leader="none"/>
        </w:tabs>
        <w:autoSpaceDE w:val="false"/>
        <w:rPr/>
      </w:pPr>
      <w:r>
        <w:rPr/>
        <w:t xml:space="preserve">   </w:t>
      </w:r>
      <w:r>
        <w:rPr/>
        <w:t>Zastavěná plocha - původní</w:t>
        <w:tab/>
        <w:tab/>
        <w:tab/>
        <w:t>752,86 m</w:t>
      </w:r>
      <w:r>
        <w:rPr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decimal" w:pos="5103" w:leader="none"/>
        </w:tabs>
        <w:autoSpaceDE w:val="false"/>
        <w:rPr/>
      </w:pPr>
      <w:r>
        <w:rPr/>
        <w:t xml:space="preserve">                                </w:t>
      </w:r>
      <w:r>
        <w:rPr/>
        <w:t>- po úpravě</w:t>
        <w:tab/>
        <w:tab/>
        <w:tab/>
        <w:t>815,55 m</w:t>
      </w:r>
      <w:r>
        <w:rPr>
          <w:vertAlign w:val="superscript"/>
        </w:rPr>
        <w:t>2</w:t>
      </w:r>
      <w:r>
        <w:rPr/>
        <w:tab/>
        <w:tab/>
        <w:tab/>
        <w:tab/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decimal" w:pos="5103" w:leader="none"/>
        </w:tabs>
        <w:autoSpaceDE w:val="false"/>
        <w:rPr/>
      </w:pPr>
      <w:r>
        <w:rPr/>
        <w:t xml:space="preserve">   </w:t>
      </w:r>
      <w:r>
        <w:rPr/>
        <w:t>Obestavěný prostor - původní</w:t>
        <w:tab/>
        <w:tab/>
        <w:tab/>
        <w:t>5 899,50 m</w:t>
      </w:r>
      <w:r>
        <w:rPr>
          <w:vertAlign w:val="superscript"/>
        </w:rPr>
        <w:t>3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decimal" w:pos="5103" w:leader="none"/>
        </w:tabs>
        <w:autoSpaceDE w:val="false"/>
        <w:rPr/>
      </w:pPr>
      <w:r>
        <w:rPr/>
        <w:t xml:space="preserve">                                   </w:t>
      </w:r>
      <w:r>
        <w:rPr/>
        <w:t>- po úpravě</w:t>
        <w:tab/>
        <w:tab/>
        <w:tab/>
        <w:t>6 121,20 m</w:t>
      </w:r>
      <w:r>
        <w:rPr>
          <w:vertAlign w:val="superscript"/>
        </w:rPr>
        <w:t>3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decimal" w:pos="5103" w:leader="none"/>
        </w:tabs>
        <w:autoSpaceDE w:val="false"/>
        <w:rPr/>
      </w:pPr>
      <w:r>
        <w:rPr/>
        <w:t xml:space="preserve">    </w:t>
      </w:r>
      <w:r>
        <w:rPr/>
        <w:t>Přistavěná užitná plocha</w:t>
        <w:tab/>
        <w:tab/>
        <w:tab/>
        <w:tab/>
        <w:t>48,25 m</w:t>
      </w:r>
      <w:r>
        <w:rPr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decimal" w:pos="4395" w:leader="none"/>
          <w:tab w:val="decimal" w:pos="4678" w:leader="none"/>
          <w:tab w:val="decimal" w:pos="5245" w:leader="none"/>
          <w:tab w:val="decimal" w:pos="5387" w:leader="none"/>
          <w:tab w:val="decimal" w:pos="5529" w:leader="none"/>
          <w:tab w:val="decimal" w:pos="6096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) 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</w:t>
      </w:r>
      <w:r>
        <w:rPr/>
        <w:t>Informace jsou uvedeny v jednotlivých dílech dokumentace.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decimal" w:pos="4395" w:leader="none"/>
          <w:tab w:val="decimal" w:pos="4678" w:leader="none"/>
          <w:tab w:val="decimal" w:pos="5245" w:leader="none"/>
          <w:tab w:val="decimal" w:pos="5387" w:leader="none"/>
          <w:tab w:val="decimal" w:pos="5529" w:leader="none"/>
          <w:tab w:val="decimal" w:pos="6096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) základní předpoklady výstavby – časové údaje o realizaci stavby, členění na etapy.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/>
      </w:pPr>
      <w:r>
        <w:rPr/>
        <w:t xml:space="preserve">   </w:t>
      </w:r>
      <w:r>
        <w:rPr/>
        <w:t>Zahájení stavby</w:t>
        <w:tab/>
        <w:t>2020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/>
        <w:t xml:space="preserve">   </w:t>
      </w:r>
      <w:r>
        <w:rPr/>
        <w:t>Dokončení stavby                  prosinec</w:t>
        <w:tab/>
        <w:t>2021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/>
        <w:t xml:space="preserve">   </w:t>
      </w:r>
      <w:r>
        <w:rPr/>
        <w:t>Stavba není členěna.</w:t>
      </w:r>
    </w:p>
    <w:p>
      <w:pPr>
        <w:pStyle w:val="Zkladntext2"/>
        <w:tabs>
          <w:tab w:val="clear" w:pos="720"/>
          <w:tab w:val="left" w:pos="4111" w:leader="none"/>
        </w:tabs>
        <w:rPr/>
      </w:pPr>
      <w:r>
        <w:rPr/>
        <w:t>j) orientační náklady stavby.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/>
        <w:t xml:space="preserve">   </w:t>
      </w:r>
      <w:r>
        <w:rPr/>
        <w:t>Odhad nákladů</w:t>
        <w:tab/>
        <w:t>2 546 tis. Kč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2 Celkové urbanistické a architektonické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urbanismus – územní regulace, kompozice prostorového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</w:t>
      </w:r>
      <w:r>
        <w:rPr/>
        <w:t>Přístavba navazující na nízkou vstupní část haly. Vstup do přistavěného sociálního zařízení a šaten je z vnitřku stávající vstupní části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architektonické řešení – kompozice tvarového řešení, materiálové a barevné řešení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rPr/>
      </w:pPr>
      <w:r>
        <w:rPr/>
        <w:t xml:space="preserve">   </w:t>
      </w:r>
      <w:r>
        <w:rPr/>
        <w:t xml:space="preserve">Přístavba navazuje na stávající nízkou vstupní část před západním štítem haly. Přístavba je zastřešena pultovou střechou s mírným sklonem. Obvodové stěny jsou zděné Porotherm s povrchovou úpravou tepelně izolační omítkou. Barevná úprava bude shodná se stávajícím objektem. Okna budou plastová bílá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3 Celkové provozní řešení, technologie výro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Provozní řešení se nemění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4 Bezbariérové užívání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>Přistavěné části jsou přístupné zevnitř objektu bezbariérově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5 Bezpečnost při užívání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rojektová dokumentace je vypracována v souladu s požadavky předpisů a příslušných</w:t>
      </w:r>
    </w:p>
    <w:p>
      <w:pPr>
        <w:pStyle w:val="TextBody"/>
        <w:rPr/>
      </w:pPr>
      <w:r>
        <w:rPr>
          <w:szCs w:val="22"/>
        </w:rPr>
        <w:t>norem. Stavba po dokončení umožňuje svým charakterem její bezpečné užívání.</w:t>
      </w:r>
      <w:r>
        <w:rPr/>
        <w:t xml:space="preserve"> Každý stavební výrobek, určený pro trvalé zabudování do stavby, musí být v souladu se zákonem 22/97 Sb., v platném znění (NV č. 178/97 Sb.) a ověřen podle § 5 certifikace výrobků, § 6 posouzení systému jakosti, § 7 ověření shody výrobků či § 8 posouzení shod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6 Základní charakteristika objektů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stavební řešení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Přístavba před západním štítem navazující na nízkou vstupní část haly. Stavba je zastřešena pultovou střechou s mírným sklonem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konstrukční a materiálové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Přístavba je provedena z cihel Porotherm. Zastropení je provedeno keramickými stropy Porotherm. Střechy jsou pultové s mírným sklonem s krytinou z fólie PVC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mechanická odolnost a stabilita.</w:t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>Objekty jsou navrženy v souladu s ČSN 730035, nahrazená normou ČSN EN 1991-1 a ČSN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731701, nahrazená ČSN EN 1995-1. Všechny použité stavební díly vyhovují v dané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expozici:</w:t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 xml:space="preserve">- nadmořská výška: </w:t>
      </w:r>
      <w:r>
        <w:rPr>
          <w:szCs w:val="22"/>
        </w:rPr>
        <w:t>302</w:t>
      </w:r>
      <w:r>
        <w:rPr>
          <w:b/>
          <w:bCs/>
          <w:color w:val="FF0000"/>
          <w:szCs w:val="22"/>
        </w:rPr>
        <w:t xml:space="preserve"> </w:t>
      </w:r>
      <w:r>
        <w:rPr>
          <w:color w:val="000000"/>
          <w:szCs w:val="22"/>
        </w:rPr>
        <w:t>m.n.m.</w:t>
      </w:r>
    </w:p>
    <w:p>
      <w:pPr>
        <w:pStyle w:val="Normal"/>
        <w:autoSpaceDE w:val="false"/>
        <w:rPr>
          <w:b/>
          <w:b/>
          <w:bCs/>
          <w:color w:val="FF0000"/>
          <w:szCs w:val="22"/>
        </w:rPr>
      </w:pPr>
      <w:r>
        <w:rPr>
          <w:color w:val="000000"/>
          <w:szCs w:val="22"/>
        </w:rPr>
        <w:t xml:space="preserve">- sněhová oblast: </w:t>
      </w:r>
      <w:r>
        <w:rPr>
          <w:szCs w:val="22"/>
        </w:rPr>
        <w:t>II</w:t>
      </w:r>
      <w:r>
        <w:rPr>
          <w:b/>
          <w:bCs/>
          <w:szCs w:val="22"/>
        </w:rPr>
        <w:t>.</w:t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 xml:space="preserve">- zatížení sněhem </w:t>
      </w:r>
      <w:r>
        <w:rPr>
          <w:szCs w:val="22"/>
        </w:rPr>
        <w:t>1,0</w:t>
      </w:r>
      <w:r>
        <w:rPr>
          <w:b/>
          <w:bCs/>
          <w:color w:val="FF0000"/>
          <w:szCs w:val="22"/>
        </w:rPr>
        <w:t xml:space="preserve"> </w:t>
      </w:r>
      <w:r>
        <w:rPr>
          <w:color w:val="000000"/>
          <w:szCs w:val="22"/>
        </w:rPr>
        <w:t>kN/m</w:t>
      </w:r>
      <w:r>
        <w:rPr>
          <w:color w:val="000000"/>
          <w:szCs w:val="14"/>
        </w:rPr>
        <w:t>2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Veškeré použité stavební díly vyhovují v dané expozici a odpovídají hodnotám užitných,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klimatických a dalších zatížení uvažovaných při návrhu nosné konstrukce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7 Základní charakteristika technických a technologických zaříz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technické řešení.</w:t>
      </w:r>
    </w:p>
    <w:p>
      <w:pPr>
        <w:pStyle w:val="TextBody"/>
        <w:rPr/>
      </w:pPr>
      <w:r>
        <w:rPr/>
        <w:t xml:space="preserve">   </w:t>
      </w:r>
      <w:r>
        <w:rPr/>
        <w:t>V přístavbě budou provedeny nové rozvody vnitřní elektroinstalace, vodovodu a kanalizace. Místnosti WC a sprch budou vybaveny nuceným podtlakovým odvětráním.</w:t>
      </w:r>
    </w:p>
    <w:p>
      <w:pPr>
        <w:pStyle w:val="TextBody"/>
        <w:rPr/>
      </w:pPr>
      <w:r>
        <w:rPr/>
        <w:t>Nové prostory budou vytápěny teplovodním systémem s deskovými radiátory napojenými na stávající rozvody teplovodního vytápění s plynovými kotli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výčet technických a technologických zařízení.</w:t>
      </w:r>
    </w:p>
    <w:p>
      <w:pPr>
        <w:pStyle w:val="TextBody"/>
        <w:numPr>
          <w:ilvl w:val="0"/>
          <w:numId w:val="2"/>
        </w:numPr>
        <w:rPr/>
      </w:pPr>
      <w:r>
        <w:rPr/>
        <w:t>vnitřní kanalizace</w:t>
      </w:r>
    </w:p>
    <w:p>
      <w:pPr>
        <w:pStyle w:val="TextBody"/>
        <w:numPr>
          <w:ilvl w:val="0"/>
          <w:numId w:val="2"/>
        </w:numPr>
        <w:rPr/>
      </w:pPr>
      <w:r>
        <w:rPr/>
        <w:t>vnitřní vodovod</w:t>
      </w:r>
    </w:p>
    <w:p>
      <w:pPr>
        <w:pStyle w:val="TextBody"/>
        <w:numPr>
          <w:ilvl w:val="0"/>
          <w:numId w:val="2"/>
        </w:numPr>
        <w:rPr/>
      </w:pPr>
      <w:r>
        <w:rPr/>
        <w:t>teplovodní vytápění</w:t>
      </w:r>
    </w:p>
    <w:p>
      <w:pPr>
        <w:pStyle w:val="TextBody"/>
        <w:numPr>
          <w:ilvl w:val="0"/>
          <w:numId w:val="2"/>
        </w:numPr>
        <w:rPr/>
      </w:pPr>
      <w:r>
        <w:rPr/>
        <w:t>vzduchotechnické zařízení větrání hygienických prostor</w:t>
      </w:r>
    </w:p>
    <w:p>
      <w:pPr>
        <w:pStyle w:val="TextBody"/>
        <w:numPr>
          <w:ilvl w:val="0"/>
          <w:numId w:val="2"/>
        </w:numPr>
        <w:rPr/>
      </w:pPr>
      <w:r>
        <w:rPr/>
        <w:t>vnitřní elektroinstalace</w:t>
      </w:r>
    </w:p>
    <w:p>
      <w:pPr>
        <w:pStyle w:val="TextBody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8 Požárně bezpečnostní řešení</w:t>
      </w:r>
    </w:p>
    <w:p>
      <w:pPr>
        <w:pStyle w:val="Heading6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>
          <w:b/>
          <w:bCs/>
          <w:i/>
          <w:iCs/>
        </w:rPr>
        <w:t>a) rozdělení stavby a objektů do požárních úseků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tvoří jeden požární úsek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výčet požárního rizika a stanovení stupně požární bezpečnosti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dochází ke změně požárního zatížen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PB</w:t>
        <w:tab/>
        <w:tab/>
        <w:tab/>
        <w:t>I. stupeň</w:t>
      </w:r>
    </w:p>
    <w:p>
      <w:pPr>
        <w:pStyle w:val="Zkladntext3"/>
        <w:rPr/>
      </w:pPr>
      <w:r>
        <w:rPr/>
        <w:t>c) zhodnocení navržených stavebních konstrukcí a stavebních výrobků včetně požadavků na   zvýšení požární odolnosti stavebních konstrukc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ávající a navržené stavební konstrukce splňují požadované odolnosti a vyhovují požadovanému stupni požární bezpečnosti jednotlivých požárních úseků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>
          <w:b/>
          <w:bCs/>
          <w:i/>
          <w:iCs/>
        </w:rPr>
        <w:t>d) zhodnocení evakuace osob včetně vyhodnocení únikových cest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Z požárního úseku vedou dvě nechráněné únikové cesty. Není požadováno vybavení nouzovým osvětlením.Únikové cesty budou značeny tabulkami směru úniku osob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>
          <w:b/>
          <w:bCs/>
          <w:i/>
          <w:iCs/>
        </w:rPr>
        <w:t>e) zhodnocení odstupových vzdáleností a vymezení požárně nebezpečného prostor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Veškeré odstupové vzdálenosti vyhovuj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>
          <w:b/>
          <w:bCs/>
          <w:i/>
          <w:iCs/>
        </w:rPr>
        <w:t>f) zajištění potřebného množství požární vody, popřípadě jiného hasiva, včetně rozmístění</w:t>
      </w:r>
      <w:r>
        <w:rPr/>
        <w:t xml:space="preserve"> vnitřních a vnějších odběrných míst</w:t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rFonts w:cs="Arial"/>
          <w:szCs w:val="22"/>
        </w:rPr>
        <w:t>Je řešeno v požárně bezpečnostním řešení stavby, které je samostatnou částí této projektové dokumentace. Voda je zajištěna z hydrantu veřejného vodovod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) zhodnocení možnosti provedení požárního zásah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Vnitřní zásahové cesty nemusí být zřizovány. Vnější zásahové cesty nemusí být rovněž zřízeny. Přístup k objektu je zajištěn z veřejné komunikace, umožňující příjezd požárních vozidel do vzdálenosti min. 20 m od vstupů do objektu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) zhodnocení technických a technologických zařízení stavby (rozvodná potrubí a vzduchotechnická zařízení)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právnost provedení elektroinstalace bude doložena revizní zprávou. Instalace tepelných zařízení musí být v souladu s ČSN 06 1008 a vyhl. MV č. 23/2008. Objekt je vybaven hromosvodnou soustavou. Bude provedena revize zařízen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V objektu se nevyskytují požárně dělící konstrukce, není nutno řešit prostup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) posouzení požadavků na zabezpečení stavby požárně bezpečnostními zařízeními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Stavba bude vybavena čtyřmi hasícími přístroji - PHP práškový P6T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) rozsah a způsob rozmístění výstražných a bezpečnostních  značek a tabulek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V objektu budou označeny el. rozvaděče a rozvaděče s hlavním vypínačem el. proudu a hlavní uzávěr vody a plynu. Únikové cesty budou značeny tabulkami směru úniku osob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9 Úspora energie a tepelná ochran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kritéria tepelně technického hodnocení</w:t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rFonts w:cs="Arial"/>
          <w:szCs w:val="22"/>
        </w:rPr>
        <w:t>Úspora energie a ochrana tepla je posouzena v souladu s ČSN 730540. Dle jednoduchého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výpočtu koeficientu prostupu tepla jsou hodnoty stavebních konstrukcí a výplňových otvorů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horní stavby následující: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 xml:space="preserve">- obvodová stěna tl. 380 mm – Porotherm 38 T Profi U= </w:t>
      </w:r>
      <w:r>
        <w:rPr>
          <w:rFonts w:cs="Arial"/>
          <w:bCs/>
          <w:szCs w:val="22"/>
        </w:rPr>
        <w:t>0,16</w:t>
      </w:r>
      <w:r>
        <w:rPr>
          <w:rFonts w:cs="Arial"/>
          <w:szCs w:val="22"/>
        </w:rPr>
        <w:t xml:space="preserve"> W/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22"/>
        </w:rPr>
        <w:t>K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- podlaha U= 0,30 W/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22"/>
        </w:rPr>
        <w:t>K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- střecha U= 0,196 W/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22"/>
        </w:rPr>
        <w:t>K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>
          <w:rFonts w:cs="Arial"/>
          <w:szCs w:val="22"/>
        </w:rPr>
        <w:t>- okna (dvojsklo) U</w:t>
      </w:r>
      <w:r>
        <w:rPr>
          <w:rFonts w:cs="Arial"/>
          <w:szCs w:val="22"/>
          <w:vertAlign w:val="subscript"/>
        </w:rPr>
        <w:t>g</w:t>
      </w:r>
      <w:r>
        <w:rPr>
          <w:rFonts w:cs="Arial"/>
          <w:szCs w:val="22"/>
        </w:rPr>
        <w:t xml:space="preserve">= </w:t>
      </w:r>
      <w:r>
        <w:rPr>
          <w:rFonts w:cs="Arial"/>
          <w:bCs/>
          <w:szCs w:val="22"/>
        </w:rPr>
        <w:t xml:space="preserve">1,10 </w:t>
      </w:r>
      <w:r>
        <w:rPr>
          <w:rFonts w:cs="Arial"/>
          <w:szCs w:val="22"/>
        </w:rPr>
        <w:t>W/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22"/>
        </w:rPr>
        <w:t>K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energetická náročnost stavby</w:t>
      </w:r>
    </w:p>
    <w:p>
      <w:pPr>
        <w:pStyle w:val="TextBody"/>
        <w:rPr/>
      </w:pPr>
      <w:r>
        <w:rPr/>
        <w:t xml:space="preserve">   </w:t>
      </w:r>
      <w:r>
        <w:rPr/>
        <w:t>Nové obvodové konstrukce jsou navrženy pro dosažení doporučených normových hodno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posouzení využití alternativních zdrojů energi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proved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10 Hygienické požadavky na stavby, požadavky na pracovní a komunální prostřed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Veškeré materiály navrhované pro výstavbu nepředstavují riziko z hlediska ochrany zdraví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osob ani životního prostředí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Zrekonstruovaná stavba splňuje podmínky hygienické ochrany po stránce hlukové a zdravotní, na základě navržených stavebních materiálů.</w:t>
      </w:r>
    </w:p>
    <w:p>
      <w:pPr>
        <w:pStyle w:val="Normal"/>
        <w:autoSpaceDE w:val="false"/>
        <w:jc w:val="both"/>
        <w:rPr/>
      </w:pPr>
      <w:r>
        <w:rPr/>
        <w:t xml:space="preserve">Objekt je napojen stávající vodovodní přípojkou na veřejný vodovod. Odpadní vody jsou odváděny stávající přípojkou do veřejné kanalizace. </w:t>
      </w:r>
    </w:p>
    <w:p>
      <w:pPr>
        <w:pStyle w:val="Normal"/>
        <w:autoSpaceDE w:val="false"/>
        <w:jc w:val="both"/>
        <w:rPr/>
      </w:pPr>
      <w:r>
        <w:rPr/>
        <w:t>Nové prostory budou napojeny na stávající teplovodní rozvody vytápění s plynovými kotli.</w:t>
      </w:r>
    </w:p>
    <w:p>
      <w:pPr>
        <w:pStyle w:val="Normal"/>
        <w:autoSpaceDE w:val="false"/>
        <w:jc w:val="both"/>
        <w:rPr/>
      </w:pPr>
      <w:r>
        <w:rPr/>
        <w:t>Nové části sociálního zařízení a sprchy budou odvětrány podtlakovým systémem s elektrickými ventilátory. Šatny jsou větrány přirozeně okny. Všechny místnosti mají denní osvětlení okn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tavba nebude mít žádný negativní vliv na okolní prostřed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2.11 Zásady ochrany stavby před negativními účinky vnějšího prostřed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ana před pronikáním radonu z podloží</w:t>
      </w:r>
    </w:p>
    <w:p>
      <w:pPr>
        <w:pStyle w:val="TextBody"/>
        <w:rPr/>
      </w:pPr>
      <w:r>
        <w:rPr/>
        <w:t xml:space="preserve">   </w:t>
      </w:r>
      <w:r>
        <w:rPr/>
        <w:t>V přístavbě je navržena izolační vrstva asfaltového pásu Glastek 40 Special Mineral určená jako bariéra proti pronikání radonu z podloží při středním riziku. V přístavbě nejsou žádné pobytové místnosti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ochrana před bludnými proud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ochrana před technickou seizmicito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) ochrana před hlukem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V objektu nejsou umístěny žádné obytné místnosti. Největším zdrojem hluku je přilehlá komunikace. Není třeba provádět žádná ochranná opatřen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) protipovodňová opatř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Objekt je umístěn mimo záplavové území.</w:t>
      </w:r>
    </w:p>
    <w:p>
      <w:pPr>
        <w:pStyle w:val="Zkladntext3"/>
        <w:rPr/>
      </w:pPr>
      <w:r>
        <w:rPr/>
        <w:t>f) ostatní účinky – vliv poddolování, výskyt metanu apod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>
          <w:i/>
          <w:i/>
          <w:iCs/>
        </w:rPr>
      </w:pPr>
      <w:r>
        <w:rPr>
          <w:i/>
          <w:iCs/>
        </w:rPr>
        <w:t>B.3 Připojení na technickou infrastruktu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napojovací místa technické infrastruktury</w:t>
      </w:r>
    </w:p>
    <w:p>
      <w:pPr>
        <w:pStyle w:val="TextBody"/>
        <w:rPr/>
      </w:pPr>
      <w:r>
        <w:rPr/>
        <w:t xml:space="preserve">   </w:t>
      </w:r>
      <w:r>
        <w:rPr/>
        <w:t>Stávající objekt napojený na kanalizaci, vodovod, plynovod a rozvody nn. Napojení pozemku na komunikaci je zajištěno stávajícím vjezdem. Vstup do přistavěných prostor je zevnitř stávajícího objektu bezbariérově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b) připojovací rozměry, výkonové kapacity a délky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ávající objekt se stávajícími přípojkami.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>
          <w:i/>
          <w:i/>
          <w:iCs/>
        </w:rPr>
      </w:pPr>
      <w:r>
        <w:rPr>
          <w:i/>
          <w:iCs/>
        </w:rPr>
        <w:t>B.4 Dopravní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/>
      </w:pPr>
      <w:r>
        <w:rPr/>
        <w:t>a) popis dopravního řešení včetně bezbariérových opatření pro přístupnost a užívání stavby osobami se sníženou schopností pohybu nebo orientace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a pozemek jsou přístupné z veřejné komunikace. Přistavované části nemají samostatný vstup z venkovního prostor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>
          <w:b/>
          <w:bCs/>
          <w:i/>
          <w:iCs/>
        </w:rPr>
        <w:t>b) napojení území na stávající dopravní infrastruktur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ávající napojení beze změn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doprava v klid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Charakter přístavby neklade požadavky na řešení dopravy v klid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) pěší a cyklistické stezk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>
          <w:i/>
          <w:i/>
          <w:iCs/>
        </w:rPr>
      </w:pPr>
      <w:r>
        <w:rPr>
          <w:i/>
          <w:iCs/>
        </w:rPr>
        <w:t>B.5 Řešení vegetace a souvisejících terénních úprav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terénní úprav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 navrženy terénní úpravy v okolí přístavb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použité vegetační prvk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nutno řeši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biotechnická opatř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>
          <w:i/>
          <w:i/>
          <w:iCs/>
        </w:rPr>
      </w:pPr>
      <w:r>
        <w:rPr>
          <w:i/>
          <w:iCs/>
        </w:rPr>
        <w:t>B.6 Popis vlivu stavby na životní prostředí a jeho ochran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/>
      </w:pPr>
      <w:r>
        <w:rPr/>
        <w:t>a) vliv stavby na životní prostředí – ovzduší, hluk, voda, odpady a půda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tavba je navržena tak, aby byly dodrženy obecné zásady ochrany životního prostředí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Budoucí provoz stavby je navržen tím způsobem, že neznečišťuje a nepoškozuje životní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ostředí, jeho jednotlivé složky, organizmy a místní ekosystém. Přístavba nemá vliv na řešení nakládání s odpady. Nové p</w:t>
      </w:r>
      <w:r>
        <w:rPr/>
        <w:t>rostory hygienických zařízení a šaten budou vytápěny stávajícími plynovými kotli napojenými na rozvody teplovodního vytápění s deskovými radiátory.</w:t>
      </w:r>
    </w:p>
    <w:p>
      <w:pPr>
        <w:pStyle w:val="TextBody"/>
        <w:rPr/>
      </w:pPr>
      <w:r>
        <w:rPr/>
        <w:t>Splaškové vody jsou odváděny do veřejné kanalizace.</w:t>
      </w:r>
    </w:p>
    <w:p>
      <w:pPr>
        <w:pStyle w:val="Zkladntext3"/>
        <w:rPr/>
      </w:pPr>
      <w:r>
        <w:rPr/>
        <w:t>b) vliv stavby na přírodu a krajinu, ochrana dřevin, ochrana památných stromů, ochrana rostlin a živočichů, zachování ekologických funkcí a vazeb v krajině apod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má vliv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vliv na soustavu chráněných území Natura 2000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má vliv.</w:t>
      </w:r>
    </w:p>
    <w:p>
      <w:pPr>
        <w:pStyle w:val="Zkladntext3"/>
        <w:rPr/>
      </w:pPr>
      <w:r>
        <w:rPr/>
        <w:t>d) způsob zohlednění podmínek závazného stanoviska posouzení vlivu záměru na životní prostředí, je-li podkladem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) v případě záměrů spadajících do režimu zákona o integrované prevenci základní parametry způsobu naplnění závěrů o nejlepších dostupných technikách nebo integrované povolení, bylo-li vydá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Zkladntext3"/>
        <w:rPr/>
      </w:pPr>
      <w:r>
        <w:rPr/>
        <w:t>f) navrhovaná ochranná a bezpečnostní pásma, rozsah omezení a podmínky ochrany podle jiných právních předpisů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 stanovena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>
          <w:i/>
          <w:i/>
          <w:iCs/>
        </w:rPr>
      </w:pPr>
      <w:r>
        <w:rPr>
          <w:i/>
          <w:iCs/>
        </w:rPr>
        <w:t>B.7 Ochrana obyvatelst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Není nutno řeši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>
          <w:i/>
          <w:iCs/>
        </w:rPr>
        <w:t>B.8 Zásady organizace vý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potřeby a spotřeby rozhodujících médií a hmot, jejich zajiště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eniště bude vybaveno staveništním rozvaděčem s vývodem 3x380V/16A a s vývody 220V/16A. Rozvaděč bude napojen na stávající rozvody objektu. Voda bude odebírána ze stávajícího vnitřního vodovod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tavební materiál bude dovážen po místní komunikaci podle potřeby stavby. Skladování je možné na vlastním pozemk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odvodnění staveniště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nutno řeši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napojení staveniště na stávající dopravní a technickou infrastruktur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Pozemek je přístupný z místní komunikace. Staveništní rozvaděč bude napojen na stávající rozvody objektu. Voda bude odebírána ze stávajícího vnitřního vodovod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) vliv provádění stavby na okolní stavby a pozemk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Stavba nebude mít negativní vliv na okolí. Stavební práce budou prováděny v době od 7:00 do 21:00 hod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) ochrana okolí staveniště a požadavky na související asanace, demolice, kácení dřevin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/>
        <w:t xml:space="preserve">   </w:t>
      </w:r>
      <w:r>
        <w:rPr/>
        <w:t>Je třeba chránit komunikaci a stávající inženýrské sítě před poškozením těžkými vozidly. Nedojde ke kácení dřevin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) maximální dočasné a trvalé zábory pro staveniště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eniště bude umístěno na pozemku investora.</w:t>
      </w:r>
    </w:p>
    <w:p>
      <w:pPr>
        <w:pStyle w:val="Zkladntext3"/>
        <w:rPr/>
      </w:pPr>
      <w:r>
        <w:rPr/>
        <w:t>g) požadavky na bezbariérové obchozí tras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 zřizován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) maximální produkovaná množství a druhy odpadů a emisí při výstavbě, jejich likvidace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Stavební odpad bude tříděn a odvážen na řízenou skládku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) bilance zemních prací, požadavky na přísun nebo deponie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nutno řeši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) ochrana životního prostředí při výstavbě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davatel stavby bude dbát, aby nedocházelo ke znečišťování okolních pozemků a ke znečišťování a poškozování užívaných komunikací. Odpady nebudou páleny na staveništi a budou odváženy na skládku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) zásady bezpečnosti a ochrany zdraví při práci na staveništi</w:t>
      </w:r>
    </w:p>
    <w:p>
      <w:pPr>
        <w:pStyle w:val="Normal"/>
        <w:autoSpaceDE w:val="false"/>
        <w:jc w:val="both"/>
        <w:rPr>
          <w:szCs w:val="22"/>
        </w:rPr>
      </w:pPr>
      <w:r>
        <w:rPr>
          <w:rFonts w:cs="Times New Roman"/>
          <w:szCs w:val="22"/>
        </w:rPr>
        <w:t xml:space="preserve">   </w:t>
      </w:r>
      <w:r>
        <w:rPr>
          <w:rFonts w:cs="Arial"/>
          <w:szCs w:val="22"/>
        </w:rPr>
        <w:t>Za bezpečnost provozu staveniště a jeho bezpečnostní vybavení zodpovídá příslušná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organizace. Dodavatel stavebních prací je povinen dbát na bezpečnost práce a provozu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staveniště i v době své nepřítomnosti dle vyhlášky č.324/1990Sb. a používat doporučené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acovní postupy výrobců a dodavatelů stavebních materiálů a technologií.</w:t>
      </w:r>
    </w:p>
    <w:p>
      <w:pPr>
        <w:pStyle w:val="Normal"/>
        <w:autoSpaceDE w:val="false"/>
        <w:jc w:val="both"/>
        <w:rPr/>
      </w:pPr>
      <w:r>
        <w:rPr/>
        <w:t>Na staveniště mají přístup pouze oprávněné osoby dodavatele a investora a to pouze se souhlasem odpovědné osoby (stavbyvedoucího). Investor bude poučen dodavatelem o způsobu pohybu po staveništi.</w:t>
      </w:r>
      <w:r>
        <w:rPr>
          <w:rFonts w:cs="Arial"/>
          <w:szCs w:val="22"/>
        </w:rPr>
        <w:t xml:space="preserve"> Zejména je třeba zabezpečit volné výkopy v celé trase a místa na stavbě s možností pádu z výšky. Za bezpečnost provozu technických zařízení na staveništi zodpovídá jejich obsluha.</w:t>
      </w:r>
    </w:p>
    <w:p>
      <w:pPr>
        <w:pStyle w:val="Normal"/>
        <w:jc w:val="both"/>
        <w:rPr/>
      </w:pPr>
      <w:r>
        <w:rPr/>
        <w:t>Koordinátor bezpečnosti a ochrany zdraví při práci není stanoven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) úpravy pro bezbariérové užívání výstavbou dotčených staveb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ení třeba řeši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) zásady pro dopravně inženýrské opatření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ení třeba řešit.</w:t>
      </w:r>
    </w:p>
    <w:p>
      <w:pPr>
        <w:pStyle w:val="Zkladntext3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n) stanovení speciálních podmínek pro provádění stavby – provádění stavby za provozu, opatření proti účinkům vnějšího prostředí při výstavbě apod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Po dobu výstavby bude umožněn vstup do haly pouze zadním vchodem. Příchod k zadnímu vstupu bude veden mimo staveniště, které bude ohranič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) postup výstavby, rozhodující dílčí termín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ab/>
        <w:t>zahájení stavby</w:t>
        <w:tab/>
        <w:tab/>
        <w:t>2020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ab/>
        <w:t>ukončení stavby</w:t>
        <w:tab/>
        <w:t>prosinec</w:t>
        <w:tab/>
        <w:t>2021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>
          <w:b/>
          <w:bCs/>
          <w:i/>
          <w:iCs/>
        </w:rPr>
        <w:t>B.9 Celkové vodohospodářské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tavba je napojena na veřejný vodovod stávající vodovodní přípojkou. Přistavěné části budou napojeny na stávající vnitřní rozvody vodovodu a kanalizace. Při návrhu vodovodu a kanalizace stávající části objektu bylo počítáno s budoucí přístavbou šaten. Potrubí jsou vedena až do obvodových stěn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Odvod dešťových vod je beze změn. V severní části jsou odváděny stávající dešťovou kanalizací. V jižní části jsou dešťové vody svedeny na zpevněnou plochu a odvedeny ke stávající dvorní vpusti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březen 2020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58:00Z</dcterms:created>
  <dc:creator>Josef Čermák</dc:creator>
  <dc:description/>
  <dc:language>en-US</dc:language>
  <cp:lastModifiedBy>Ing. Josef Čermák</cp:lastModifiedBy>
  <cp:lastPrinted>2020-05-12T11:46:00Z</cp:lastPrinted>
  <dcterms:modified xsi:type="dcterms:W3CDTF">2020-05-13T06:35:00Z</dcterms:modified>
  <cp:revision>26</cp:revision>
  <dc:subject/>
  <dc:title>Ing</dc:title>
</cp:coreProperties>
</file>