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B. 1  Popis území stavby: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a) charakteristika území a stavebního pozemku, zastavěné území a nezastavěné území, soulad navrhované stavby s charakterem území, dosavadní využití a zastavěnost území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Jedná se o stavbu liniovou, podzemní – dešťovou kkanalizaci, uložení nového potrubí prakticky v původní trase. Výměna kanalizace bude probíhat ve stávající trase v místní dlážděné  komunikaci a v zeleném pásu podél komunikace. Komunikace bude v rámci akce „Průtah Lochenicemi“ rekonstruována. Dešťová kanalizace je zaústěna do stávajícího odvodňovacího příkopu, který dále ústí do bezejmenné vodoteče, která se napojuje do Labského náhonu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  <w:t xml:space="preserve">Projekt řeší výměnu této kanalizace v havarijním stavu v souvislosti s plánovanou rekonstrukcí komunikace. Při stavbě této části komunikace se  výškové poměry se nemění a odtokové poměry tak zůstanou zachovány.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>Do kanalizace zůstanou zachována napojení stávajících přípojek z okolních nemo</w:t>
        <w:softHyphen/>
        <w:t xml:space="preserve">vitostí, pokud jsou funkční a složí k odvádění srážkových vod. Zároveň se do vyměněné kanalizace napojí nové uliční vpusti – součást projektu komunikace. </w:t>
      </w:r>
    </w:p>
    <w:p>
      <w:pPr>
        <w:pStyle w:val="Normal"/>
        <w:spacing w:before="0" w:after="120"/>
        <w:ind w:firstLine="708"/>
        <w:jc w:val="both"/>
        <w:rPr>
          <w:color w:val="000000"/>
        </w:rPr>
      </w:pPr>
      <w:r>
        <w:rPr>
          <w:color w:val="000000"/>
        </w:rPr>
        <w:t>V dolní části u křižovatky je do kanalizace svedeno zatrubené odvodnění DN 500, které odvádí povrchovou vodu až od státní komunikace a občas způsobuje na soukromé parcele zamokření a přetok vod povrchově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  <w:t>Vzhledem k charakteru stavby (podzemní) nedojde k významnému zásahu do charakteru území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b) údaje o souladu stavby s územně plánovací dokumentací, s cíli a úkoly územního pláno</w:t>
        <w:softHyphen/>
        <w:t>vání, včetně informace o vydané územně plánovací dokumentaci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/>
        <w:t>Stavba není v rozporu s územně plánovací dokumentací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c) informace o vydaných rozhodnutích o povolení výjimky z obecných požadavků na vyu</w:t>
        <w:softHyphen/>
        <w:t>žívání území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Výjimka nebyla vydána / nevyžaduje se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d) informace o tom, zda a v jakých částech dokumentace jsou zohledněny podmínky závaz</w:t>
        <w:softHyphen/>
        <w:t>ných stanovisek dotčených orgánů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</w:r>
      <w:r>
        <w:rPr/>
        <w:t>Požadavky dotčených orgánů projektová dokumentace splňuje, jak v grafické tak v textové části. Jiné požadavky nebyly stanoveny / nejsou požadovány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e) výčet a závěry provedených průzkumů a rozborů - geologický průzkum, hydrogeologický průzkum, stavebně historický průzkum apod.</w:t>
      </w:r>
    </w:p>
    <w:p>
      <w:pPr>
        <w:pStyle w:val="Normal"/>
        <w:spacing w:before="0" w:after="120"/>
        <w:jc w:val="both"/>
        <w:rPr/>
      </w:pPr>
      <w:r>
        <w:rPr/>
        <w:tab/>
        <w:t>Pro projekt komunikace byly provedeny průzkumy skladby vozovky, pro výměnu kanalizace nejsou prováděny, jedná se o výstavbu v původní trase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f) ochrana území podle jiných právních předpisů</w:t>
      </w:r>
    </w:p>
    <w:p>
      <w:pPr>
        <w:pStyle w:val="Normal"/>
        <w:spacing w:before="0" w:after="120"/>
        <w:jc w:val="both"/>
        <w:rPr/>
      </w:pPr>
      <w:r>
        <w:rPr/>
        <w:tab/>
        <w:t>Není, stavba nevyžaduje ochranu podle jiných právních předpisů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g) poloha vzhledem k záplavovému území, poddolovanému území apod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</w:r>
      <w:r>
        <w:rPr/>
        <w:t>Stavba se nenachází ve vyhlášeném záplavovém území. Stavba se nenachází v pod</w:t>
        <w:softHyphen/>
        <w:t>do</w:t>
        <w:softHyphen/>
        <w:t>lovaném území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h) vliv stavby na okolní stavby a pozemky, ochrana okolí, vliv stavby na odtokové poměry v území</w:t>
      </w:r>
    </w:p>
    <w:p>
      <w:pPr>
        <w:pStyle w:val="Normal"/>
        <w:spacing w:before="0" w:after="120"/>
        <w:jc w:val="both"/>
        <w:rPr/>
      </w:pPr>
      <w:r>
        <w:rPr/>
        <w:tab/>
        <w:t>Výměna stávající kanalizace v původní trase nebude mít významný vliv na okolí a okolní stavby. Odtokové poměry se nemění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i) požadavky na asanace, demolice, kácení dřevin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>Požadavky na asanace nebo kácení nejsou - kácení dřevin nebude prováděno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u w:val="single"/>
        </w:rPr>
        <w:t>j) požadavky na maximální dočasné a trvalé zábory zemědělského půdního fondu nebo pozemků určených k plnění funkce lesa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Stavba nemá požadavky na zábor ZPF nebo PUPFL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color w:val="000000"/>
          <w:u w:val="single"/>
        </w:rPr>
        <w:t>k) územně technické podmínky - zejména možnost napojení na stávající dopravní a technickou infrastrukturu, možnost bezbariérového přístupu k navrhované stavbě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Přístup na staveniště je možný ze stávajících komunikací. Napojení bude na stávající kanalizaci a dále do bezejmenného toku v obci Lochenice. Napojení na ostatní inženýrské sítě (pro potřeby provádění prací) je možné po dohodě se správci inženýrských vedení v lokalitě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 xml:space="preserve">Vzhledem k poloze a charakteru stavby se nepředpokládá bezbariérové užívání – není řešeno. 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color w:val="000000"/>
          <w:u w:val="single"/>
        </w:rPr>
        <w:t>l) věcné a časové vazby stavby, podmiňující, vyvolané, související investice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Stavba bude probíhat jako jeden celek a nevyžaduje podmiňující investice. </w:t>
      </w:r>
      <w:r>
        <w:rPr>
          <w:rStyle w:val="PromnnHTML"/>
          <w:i w:val="false"/>
        </w:rPr>
        <w:t>Stavba bude probíhat v souběhu s výstavbou nové komunikace – průtahu obcí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color w:val="000000"/>
          <w:u w:val="single"/>
        </w:rPr>
        <w:t>m) seznam pozemků podle katastru nemovitostí, na kterých se stavba umísťuje a provádí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Stavba bude probíhat jako jeden celek a nevyžaduje podmiňující investice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Pozemky dotčené stavbou: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k. ú. Lochenice (686417):</w:t>
      </w:r>
    </w:p>
    <w:p>
      <w:pPr>
        <w:pStyle w:val="Normal"/>
        <w:spacing w:before="0" w:after="60"/>
        <w:ind w:left="2124" w:hanging="1419"/>
        <w:rPr/>
      </w:pPr>
      <w:r>
        <w:rPr/>
        <w:t>191/2</w:t>
        <w:tab/>
        <w:t xml:space="preserve">koryto vodního toku umělé, ČR, Úřad pro zast. státu  ve věcech majetkových, </w:t>
        <w:tab/>
        <w:t>Rašínovo nábřeží 390/42. 128 00 Praha 2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2127" w:hanging="2127"/>
        <w:rPr/>
      </w:pPr>
      <w:r>
        <w:rPr/>
        <w:tab/>
        <w:t>1212</w:t>
        <w:tab/>
        <w:t xml:space="preserve">ostatní komunikace, Královehradecký kraj / </w:t>
        <w:br/>
        <w:t>Správa silnic HKH, Kutnohorská 59/23, Plačice, 500 04 Hr. Králové</w:t>
      </w:r>
    </w:p>
    <w:p>
      <w:pPr>
        <w:pStyle w:val="Normal"/>
        <w:spacing w:before="0" w:after="60"/>
        <w:rPr/>
      </w:pPr>
      <w:r>
        <w:rPr/>
        <w:tab/>
      </w:r>
    </w:p>
    <w:p>
      <w:pPr>
        <w:pStyle w:val="Normal"/>
        <w:spacing w:before="0" w:after="120"/>
        <w:rPr/>
      </w:pPr>
      <w:r>
        <w:rPr>
          <w:color w:val="000000"/>
        </w:rPr>
        <w:t>k. ú. Předměřice nad Labem (734292):</w:t>
      </w:r>
    </w:p>
    <w:p>
      <w:pPr>
        <w:pStyle w:val="Normal"/>
        <w:spacing w:before="0" w:after="60"/>
        <w:rPr/>
      </w:pPr>
      <w:r>
        <w:rPr/>
        <w:tab/>
        <w:t>874/1</w:t>
        <w:tab/>
        <w:tab/>
        <w:t>silnice, Obec Předměřice nad Labem,</w:t>
        <w:br/>
        <w:tab/>
        <w:tab/>
        <w:tab/>
        <w:t>Obránců míru 18, 503 02 Předměřice nad Labem</w:t>
      </w:r>
    </w:p>
    <w:p>
      <w:pPr>
        <w:pStyle w:val="Normal"/>
        <w:spacing w:before="0" w:after="60"/>
        <w:rPr/>
      </w:pPr>
      <w:r>
        <w:rPr/>
        <w:tab/>
        <w:t>875/2</w:t>
        <w:tab/>
        <w:tab/>
        <w:t>ostatní plocha,</w:t>
        <w:tab/>
        <w:t>Obec Předměřice nad Labem,</w:t>
        <w:br/>
        <w:tab/>
        <w:tab/>
        <w:tab/>
        <w:t>Obránců míru 18, 503 02 Předměřice nad Labem</w:t>
      </w:r>
    </w:p>
    <w:p>
      <w:pPr>
        <w:pStyle w:val="Normal"/>
        <w:spacing w:before="0" w:after="60"/>
        <w:rPr/>
      </w:pPr>
      <w:r>
        <w:rPr/>
        <w:tab/>
        <w:t>728</w:t>
        <w:tab/>
        <w:tab/>
        <w:t>ostatní plocha,</w:t>
        <w:tab/>
        <w:t>Obec Předměřice nad Labem,</w:t>
        <w:br/>
        <w:tab/>
        <w:tab/>
        <w:tab/>
        <w:t>Obránců míru 18, 503 02 Předměřice nad Labem</w:t>
      </w:r>
    </w:p>
    <w:p>
      <w:pPr>
        <w:pStyle w:val="Normal"/>
        <w:spacing w:before="0" w:after="60"/>
        <w:rPr/>
      </w:pPr>
      <w:r>
        <w:rPr/>
        <w:tab/>
        <w:t xml:space="preserve">727 </w:t>
        <w:tab/>
        <w:tab/>
        <w:t>Fejfar Vladimír Ing, Obránců míru 145,  503 02 Předměřice nad Labem</w:t>
      </w:r>
    </w:p>
    <w:p>
      <w:pPr>
        <w:pStyle w:val="Normal"/>
        <w:spacing w:before="0" w:after="60"/>
        <w:ind w:left="1416" w:firstLine="708"/>
        <w:rPr/>
      </w:pPr>
      <w:r>
        <w:rPr/>
        <w:t>Fejfarová Renatar, Obránců míru 145,  503 02 Předměřice nad Labem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color w:val="000000"/>
          <w:u w:val="single"/>
        </w:rPr>
        <w:t>m) seznam pozemků podle katastru nemovitostí, na kterých vznikne ochranné nebo bezpečnostní pásmo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Ochranné pásmo kanalizace vznikne na výše uvedených dotčených parcelách. Ochranné pásmo kanalizace činí dle Zákona o vodo</w:t>
        <w:softHyphen/>
        <w:t>vodech a kanalizacích 1,5 m od líce potrubí na každou stranu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B. 2  Celkový popis stavby: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B.2.1 – Základní charakteristika stavby a jejího užívání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a) nová stavba nebo změna dokončené stavby</w:t>
      </w:r>
    </w:p>
    <w:p>
      <w:pPr>
        <w:pStyle w:val="Normal"/>
        <w:spacing w:before="0" w:after="120"/>
        <w:ind w:firstLine="708"/>
        <w:jc w:val="both"/>
        <w:rPr/>
      </w:pPr>
      <w:r>
        <w:rPr/>
        <w:t>Jedná se o novou stavbu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b) účel užívání stavby</w:t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t xml:space="preserve"> </w:t>
      </w:r>
      <w:r>
        <w:rPr/>
        <w:tab/>
        <w:t>Odvodnění komunikace, současně s rekonstrukcí komunikace bude provedena výměna stávající dešťové kanalizace v původní trase, sklonu a dimenzích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c) trvalá nebo dočasná stavba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Stavba zůstane trvalá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spacing w:before="0" w:after="120"/>
        <w:jc w:val="both"/>
        <w:rPr/>
      </w:pPr>
      <w:r>
        <w:rPr/>
        <w:tab/>
        <w:t>Výjimky nejsou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u w:val="single"/>
        </w:rPr>
        <w:t>e) informace o tom, zda a v jakých částech dokumentace jsou zohledněny podmínky závaz</w:t>
        <w:softHyphen/>
        <w:t>ných stanovisek dotčených orgánů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</w:r>
      <w:r>
        <w:rPr/>
        <w:t>Požadavky dotčených orgánů projektová dokumentace splňuje, jak v grafické tak v textové části. Jiné požadavky nebyly stanoveny / nejsou požadovány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f) ochrana stavby podle jiných právních předpisů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Ochranné pásmo kanalizace činí dle zákona č. 274/2001 Sb. O vodovodech a kanalizacích, v platném znění, 1,5 m od líce potrubí na každou stranu.</w:t>
      </w:r>
    </w:p>
    <w:p>
      <w:pPr>
        <w:pStyle w:val="Normal"/>
        <w:spacing w:before="0" w:after="120"/>
        <w:jc w:val="both"/>
        <w:rPr/>
      </w:pPr>
      <w:r>
        <w:rPr/>
        <w:tab/>
        <w:t>Stavba nevyžaduje další ochranu podle jiných právních předpisů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g) navrhované kapacity stavby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color w:val="000000"/>
        </w:rPr>
        <w:t>Kanalizace bude provedena z potrubí z trub plastových kanalizačních min. tuhosti SN 10. V ulici budou jednotlivé stoky DN 300, délky činí: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 xml:space="preserve">Stoka „A“ 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2 x DN 500</w:t>
        <w:tab/>
        <w:tab/>
        <w:tab/>
        <w:tab/>
        <w:tab/>
        <w:t>34,5 m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DN 300</w:t>
        <w:tab/>
        <w:tab/>
        <w:tab/>
        <w:tab/>
        <w:tab/>
        <w:t>415,- m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Stoka „A1“ DN 300</w:t>
        <w:tab/>
        <w:tab/>
        <w:tab/>
        <w:tab/>
        <w:t>8,0 m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Kanalizační šachty DN 1000</w:t>
        <w:tab/>
        <w:tab/>
        <w:tab/>
        <w:t>14 ks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Spojná šachta na DN 500</w:t>
        <w:tab/>
        <w:tab/>
        <w:tab/>
        <w:t>1 kpl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u w:val="single"/>
        </w:rPr>
        <w:t>i) základní bilance stavby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Potřeby energií pro stavbu nejsou, stavba neprodukuje odpady ani emise.</w:t>
      </w:r>
    </w:p>
    <w:p>
      <w:pPr>
        <w:pStyle w:val="Normal"/>
        <w:spacing w:before="0" w:after="120"/>
        <w:jc w:val="both"/>
        <w:rPr/>
      </w:pPr>
      <w:r>
        <w:rPr/>
        <w:tab/>
        <w:t>Objem přebytečné zeminy z výkopu cca 35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j) orientační náklady stavby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  <w:t xml:space="preserve">Předpokládaný náklad stavby cca 3,5 mil. Kč bez DPH. 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B.2.2 – Celkové urbanistické a architektonické řešení</w:t>
      </w:r>
    </w:p>
    <w:p>
      <w:pPr>
        <w:pStyle w:val="Normal"/>
        <w:spacing w:before="0" w:after="120"/>
        <w:ind w:left="284" w:hanging="284"/>
        <w:jc w:val="both"/>
        <w:rPr>
          <w:u w:val="single"/>
        </w:rPr>
      </w:pPr>
      <w:r>
        <w:rPr>
          <w:u w:val="single"/>
        </w:rPr>
        <w:t>a) urbanismus - územní regulace, kompozice prostorového řešení</w:t>
      </w:r>
    </w:p>
    <w:p>
      <w:pPr>
        <w:pStyle w:val="Normal"/>
        <w:spacing w:before="0" w:after="120"/>
        <w:jc w:val="both"/>
        <w:rPr/>
      </w:pPr>
      <w:r>
        <w:rPr/>
        <w:tab/>
        <w:t>Vzhledem k umístění a účelu stavby nebylo urbanistické řešení navrhováno a posu</w:t>
        <w:softHyphen/>
        <w:t>zováno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u w:val="single"/>
        </w:rPr>
        <w:t>b) architektonické řešení - kompozice tvarového řešení, materiálové a barevné řešení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  <w:t>Vzhledem k umístění a účelu stavby nebylo architektonické řešení navrhováno a posu</w:t>
        <w:softHyphen/>
        <w:t>zováno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B.2.3 – Celkové provozní řešení, technologie výroby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 xml:space="preserve">Jedná se o výměnu kanalizačního potrubí v původní trase, </w:t>
      </w:r>
      <w:r>
        <w:rPr/>
        <w:t>stavba není určena pro výrobu, ani nezajišťuje provoz. Provoz je gravitační bez nároku na el. energii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B.2.4 – Bezbariérové užívání stavby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Vzhledem k poloze a charakteru stavby se nepředpokládá. 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B.2.5 – Bezpečnost při užívání stavby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ab/>
        <w:t>Stavba je navržena v souladu s obecnými technickými požadavky na výstavbu a dle platných předpisů a norem. Provoz kanalizace zajišťuje obec, resp. obcí pověřená odborná forma</w:t>
      </w:r>
      <w:r>
        <w:rPr/>
        <w:t>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B.2.6 – Základní charakteristika objektů</w:t>
      </w:r>
    </w:p>
    <w:p>
      <w:pPr>
        <w:pStyle w:val="Normal"/>
        <w:spacing w:before="0" w:after="120"/>
        <w:jc w:val="both"/>
        <w:rPr>
          <w:i/>
          <w:i/>
          <w:color w:val="000000"/>
        </w:rPr>
      </w:pPr>
      <w:r>
        <w:rPr>
          <w:i/>
          <w:color w:val="000000"/>
        </w:rPr>
        <w:t>a) stavební řešení</w:t>
      </w:r>
    </w:p>
    <w:p>
      <w:pPr>
        <w:pStyle w:val="Normal"/>
        <w:spacing w:before="0" w:after="120"/>
        <w:jc w:val="both"/>
        <w:rPr/>
      </w:pPr>
      <w:r>
        <w:rPr/>
        <w:tab/>
        <w:t>Stavba bude provedena jako nová, jedná se o výměnu stávající dešťové kanalizace v původní trase ve vozovce a v kraji vozovky, která slouží pro odvodnění komunikace. Výměna bude provedena současně s rekonstrukcí komunikace v celé obci, která se v současné době projektově připravuje. Kanalizace bude opět sloužit pro odvodnění nové vozovky a přilehlých chodníků. Projekt rekonstrukce komunikace připravuje pro ÚS Královehradeckého kraje firma DI projekt s.r.o. z Pardubic a projekty jsou zkoordinovány tak, aby bylo zajištěno nové odvodnění komunikace do stávající dešťové kanalizace, která je svedena do stávajících vodotečí v obci.</w:t>
      </w:r>
    </w:p>
    <w:p>
      <w:pPr>
        <w:pStyle w:val="Normal"/>
        <w:spacing w:before="0" w:after="120"/>
        <w:jc w:val="both"/>
        <w:rPr/>
      </w:pPr>
      <w:r>
        <w:rPr/>
        <w:tab/>
        <w:t>Součásti projektu komunikace jsou též uliční vpusti a jejich napojení na projektovanou kanalizaci, která prakticky zůstane v původní trase.</w:t>
      </w:r>
    </w:p>
    <w:p>
      <w:pPr>
        <w:pStyle w:val="Normal"/>
        <w:spacing w:before="0" w:after="120"/>
        <w:jc w:val="both"/>
        <w:rPr/>
      </w:pPr>
      <w:r>
        <w:rPr/>
        <w:tab/>
        <w:t>Jedná se o stavbu podzemní kanalizace DN 300 a 2 x DN 500 – výměnu v původní trase s typovými kanalizačními šachtami a novou spojnou šachtou v křižovatce komunikace. Výkopy v pažené rýze, zásyp stávající zeminou s provizorním zásypem štěrkem a konečnou úpravou v rámci projektu komunikací.</w:t>
      </w:r>
    </w:p>
    <w:p>
      <w:pPr>
        <w:pStyle w:val="Normal"/>
        <w:spacing w:before="0" w:after="120"/>
        <w:jc w:val="both"/>
        <w:rPr/>
      </w:pPr>
      <w:r>
        <w:rPr>
          <w:i/>
          <w:color w:val="000000"/>
        </w:rPr>
        <w:t>b) konstrukční a materiálové řešení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Použité materiály (plastové potrubí, typové prefabrikované šachetní dílce a typově šachtové poklopy) mají potřebný atest a jsou navrženy pro použití v daných podmínkách. </w:t>
      </w:r>
    </w:p>
    <w:p>
      <w:pPr>
        <w:pStyle w:val="Normal"/>
        <w:spacing w:before="0" w:after="120"/>
        <w:ind w:firstLine="708"/>
        <w:jc w:val="both"/>
        <w:rPr/>
      </w:pPr>
      <w:r>
        <w:rPr/>
        <w:t>Navržené materiály jsou plastové potrubí DN 300 PVC-U nebo PP tuhosti min. SN 10, potrubí DN 500 PEHD. Revizní šachty na kanalizaci budou typové ø1000 mm z betonových prefabrikátů s poklopy litinovými na tř. zatížení D400, v komunikaci jako tzv. plovoucí. Spojná šachta bude z prefabrikované nádrže z železového betonu se stropem pro těžký pojezd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i/>
          <w:color w:val="000000"/>
        </w:rPr>
        <w:t>c) mechanická odolnost a stabilita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Navržené materiály jsou navrženy pro použití v daných podmínkách a mají potřebný atest. Pokládání a použití materiálů a výrobků dle předpisu výrobce.</w:t>
      </w:r>
    </w:p>
    <w:p>
      <w:pPr>
        <w:pStyle w:val="Normal"/>
        <w:spacing w:before="0" w:after="120"/>
        <w:jc w:val="both"/>
        <w:rPr/>
      </w:pPr>
      <w:r>
        <w:rPr/>
        <w:tab/>
        <w:t>Stavba neobsahuje technologická ani technická zařízení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u w:val="single"/>
        </w:rPr>
        <w:t>B.2.8 – Požárně bezpečnostní řešení</w:t>
      </w:r>
    </w:p>
    <w:p>
      <w:pPr>
        <w:pStyle w:val="Normal"/>
        <w:spacing w:before="0" w:after="120"/>
        <w:jc w:val="both"/>
        <w:rPr/>
      </w:pPr>
      <w:r>
        <w:rPr/>
        <w:tab/>
        <w:t>Stavbu není třeba požárně zabezpečovat.</w:t>
      </w:r>
    </w:p>
    <w:p>
      <w:pPr>
        <w:pStyle w:val="Normal"/>
        <w:spacing w:before="0" w:after="120"/>
        <w:ind w:left="851" w:hanging="851"/>
        <w:jc w:val="both"/>
        <w:rPr>
          <w:u w:val="single"/>
        </w:rPr>
      </w:pPr>
      <w:r>
        <w:rPr>
          <w:u w:val="single"/>
        </w:rPr>
        <w:t>B.2.9 – Zásady hospodaření s energiemi</w:t>
      </w:r>
    </w:p>
    <w:p>
      <w:pPr>
        <w:pStyle w:val="Normal"/>
        <w:spacing w:before="0" w:after="12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a) </w:t>
      </w:r>
      <w:r>
        <w:rPr>
          <w:i/>
        </w:rPr>
        <w:t>kritéria tepelně technického hodnocení</w:t>
      </w:r>
    </w:p>
    <w:p>
      <w:pPr>
        <w:pStyle w:val="Normal"/>
        <w:spacing w:before="0" w:after="120"/>
        <w:jc w:val="both"/>
        <w:rPr/>
      </w:pPr>
      <w:r>
        <w:rPr/>
        <w:tab/>
        <w:t>Nejsou.</w:t>
      </w:r>
    </w:p>
    <w:p>
      <w:pPr>
        <w:pStyle w:val="Normal"/>
        <w:spacing w:before="0" w:after="12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b) </w:t>
      </w:r>
      <w:r>
        <w:rPr>
          <w:i/>
        </w:rPr>
        <w:t>energetická náročnost stavby</w:t>
      </w:r>
    </w:p>
    <w:p>
      <w:pPr>
        <w:pStyle w:val="Normal"/>
        <w:spacing w:before="0" w:after="120"/>
        <w:jc w:val="both"/>
        <w:rPr/>
      </w:pPr>
      <w:r>
        <w:rPr/>
        <w:tab/>
        <w:t xml:space="preserve">Stavba nemá nároky na energii. </w:t>
      </w:r>
    </w:p>
    <w:p>
      <w:pPr>
        <w:pStyle w:val="Normal"/>
        <w:spacing w:before="0" w:after="12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c) </w:t>
      </w:r>
      <w:r>
        <w:rPr>
          <w:i/>
        </w:rPr>
        <w:t>posouzení využití alternativních zdrojů energií</w:t>
      </w:r>
    </w:p>
    <w:p>
      <w:pPr>
        <w:pStyle w:val="Normal"/>
        <w:spacing w:before="0" w:after="120"/>
        <w:jc w:val="both"/>
        <w:rPr/>
      </w:pPr>
      <w:r>
        <w:rPr/>
        <w:tab/>
        <w:t>Nejsou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u w:val="single"/>
        </w:rPr>
        <w:t>B.2.10 – Hygienické požadavky na stavby, požadavky na pracovní a komunální prostředí</w:t>
      </w:r>
    </w:p>
    <w:p>
      <w:pPr>
        <w:pStyle w:val="Normal"/>
        <w:spacing w:before="0" w:after="120"/>
        <w:jc w:val="both"/>
        <w:rPr/>
      </w:pPr>
      <w:r>
        <w:rPr/>
        <w:tab/>
        <w:t xml:space="preserve">Jedná se podzemní stavbu kanalizace, provoz je prakticky bezobslužný. Kromě krátkodobého dopadu během výstavby (provoz strojů, prašnost, hluk, apod.) nebude stavba představovat zátěž pro okolí. </w:t>
      </w:r>
    </w:p>
    <w:p>
      <w:pPr>
        <w:pStyle w:val="Normal"/>
        <w:spacing w:before="0" w:after="120"/>
        <w:jc w:val="both"/>
        <w:rPr/>
      </w:pPr>
      <w:r>
        <w:rPr/>
        <w:tab/>
        <w:t>Stavba nevyžaduje hygienické zabezpečení.</w:t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u w:val="single"/>
        </w:rPr>
        <w:t>B.2.11 – Zásady ochrany stavby před negativními účinky vnějšího prostředí</w:t>
      </w:r>
    </w:p>
    <w:p>
      <w:pPr>
        <w:pStyle w:val="Normal"/>
        <w:spacing w:before="0" w:after="120"/>
        <w:jc w:val="both"/>
        <w:rPr/>
      </w:pPr>
      <w:r>
        <w:rPr/>
        <w:tab/>
        <w:t>Stavba je navržena v seismicky neaktivní oblasti. Dodržení stavebních postupů a navržených parametrů stavby zajistí stabilitu a ochranu stavby před vlivy vnějšího prostředí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B. 3  Připojení na technickou infrastrukturu:</w:t>
        <w:tab/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a) napojovací místa technické infrastruktury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Jednotlivé úseky měněné dešťové kanalizace se napojí na stávající potrubí se stávajícím odtokem do přilehlých vodotečí. </w:t>
      </w:r>
    </w:p>
    <w:p>
      <w:pPr>
        <w:pStyle w:val="Normal"/>
        <w:spacing w:before="0" w:after="120"/>
        <w:jc w:val="both"/>
        <w:rPr/>
      </w:pPr>
      <w:r>
        <w:rPr>
          <w:i/>
        </w:rPr>
        <w:t>b) připojovací rozměry, výkonové kapacity a délky</w:t>
      </w:r>
    </w:p>
    <w:p>
      <w:pPr>
        <w:pStyle w:val="Normal"/>
        <w:spacing w:before="0" w:after="120"/>
        <w:jc w:val="both"/>
        <w:rPr/>
      </w:pPr>
      <w:r>
        <w:rPr/>
        <w:tab/>
        <w:t>Nemění se velikost odvodňovaných ploch, trasa, sklon ani dimenze kanalizace, kapacita zůstává zachována na původním (návrhovém) stavu. Vzhledem k výměně stávajících poškozených úseků dojde prakticky k obnově původního návrhového stavu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ab/>
        <w:t>Kanalizace bude provedena z potrubí z trub plastových kanalizačních min. tuhosti SN 10 DN 300 a DN 500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 xml:space="preserve">Stoka „A“ 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2 x DN 500</w:t>
        <w:tab/>
        <w:tab/>
        <w:tab/>
        <w:tab/>
        <w:tab/>
        <w:t>34,5 m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DN 300</w:t>
        <w:tab/>
        <w:tab/>
        <w:tab/>
        <w:tab/>
        <w:tab/>
        <w:t>415,- m</w:t>
      </w:r>
    </w:p>
    <w:p>
      <w:pPr>
        <w:pStyle w:val="Normal"/>
        <w:spacing w:before="0" w:after="60"/>
        <w:jc w:val="both"/>
        <w:rPr/>
      </w:pPr>
      <w:r>
        <w:rPr>
          <w:color w:val="000000"/>
        </w:rPr>
        <w:t>Stoka „A1“ DN 300</w:t>
        <w:tab/>
        <w:tab/>
        <w:tab/>
        <w:tab/>
        <w:t>8,0 m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Kanalizační šachty DN 1000</w:t>
        <w:tab/>
        <w:tab/>
        <w:tab/>
        <w:t>14 ks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Spojná šachta na DN 600</w:t>
        <w:tab/>
        <w:tab/>
        <w:tab/>
        <w:t>1 kpl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. 4  Dopravní řešení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Staveniště je přístupné z místních komunikací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i/>
        </w:rPr>
        <w:t>a) popis dopravního řešení včetně bezbariérových opatření pro přístupnost a užívání stavby osobami se sníženou schopností pohybu nebo orientace</w:t>
      </w:r>
    </w:p>
    <w:p>
      <w:pPr>
        <w:pStyle w:val="Normal"/>
        <w:spacing w:before="0" w:after="120"/>
        <w:jc w:val="both"/>
        <w:rPr/>
      </w:pPr>
      <w:r>
        <w:rPr/>
        <w:tab/>
        <w:t>Vzhledem k charakteru stavby (podzemní inženýrské sítě) se neřeší.</w:t>
      </w:r>
    </w:p>
    <w:p>
      <w:pPr>
        <w:pStyle w:val="Normal"/>
        <w:spacing w:before="0" w:after="120"/>
        <w:ind w:left="284" w:hanging="284"/>
        <w:jc w:val="both"/>
        <w:rPr>
          <w:i/>
          <w:i/>
        </w:rPr>
      </w:pPr>
      <w:r>
        <w:rPr>
          <w:i/>
        </w:rPr>
        <w:t>b) napojení území na stávající dopravní infrastrukturu</w:t>
      </w:r>
    </w:p>
    <w:p>
      <w:pPr>
        <w:pStyle w:val="Normal"/>
        <w:spacing w:before="0" w:after="120"/>
        <w:jc w:val="both"/>
        <w:rPr/>
      </w:pPr>
      <w:r>
        <w:rPr/>
        <w:tab/>
        <w:t>Vzhledem k charakteru stavby (podzemní inženýrské sítě) se neřeší.</w:t>
      </w:r>
    </w:p>
    <w:p>
      <w:pPr>
        <w:pStyle w:val="Normal"/>
        <w:spacing w:before="0" w:after="120"/>
        <w:ind w:left="284" w:hanging="284"/>
        <w:jc w:val="both"/>
        <w:rPr>
          <w:i/>
          <w:i/>
        </w:rPr>
      </w:pPr>
      <w:r>
        <w:rPr>
          <w:i/>
        </w:rPr>
        <w:t>c) doprava v klidu</w:t>
      </w:r>
    </w:p>
    <w:p>
      <w:pPr>
        <w:pStyle w:val="Normal"/>
        <w:spacing w:before="0" w:after="120"/>
        <w:jc w:val="both"/>
        <w:rPr/>
      </w:pPr>
      <w:r>
        <w:rPr/>
        <w:tab/>
        <w:t>Vzhledem k charakteru stavby (podzemní inženýrské sítě) se neřeší.</w:t>
      </w:r>
    </w:p>
    <w:p>
      <w:pPr>
        <w:pStyle w:val="Normal"/>
        <w:spacing w:before="0" w:after="120"/>
        <w:ind w:left="284" w:hanging="284"/>
        <w:jc w:val="both"/>
        <w:rPr>
          <w:i/>
          <w:i/>
        </w:rPr>
      </w:pPr>
      <w:r>
        <w:rPr>
          <w:i/>
        </w:rPr>
        <w:t>d) pěší a cyklistické stezky</w:t>
      </w:r>
    </w:p>
    <w:p>
      <w:pPr>
        <w:pStyle w:val="Normal"/>
        <w:spacing w:before="0" w:after="120"/>
        <w:jc w:val="both"/>
        <w:rPr/>
      </w:pPr>
      <w:r>
        <w:rPr/>
        <w:tab/>
        <w:t>Vzhledem k charakteru stavby (podzemní inženýrské sítě) se neřeší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. 5  Řešení vegetace a souvisejících terénních úprav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a) terénní úpravy</w:t>
      </w:r>
    </w:p>
    <w:p>
      <w:pPr>
        <w:pStyle w:val="Normal"/>
        <w:spacing w:before="0" w:after="120"/>
        <w:jc w:val="both"/>
        <w:rPr/>
      </w:pPr>
      <w:r>
        <w:rPr/>
        <w:t>¨</w:t>
        <w:tab/>
        <w:t>Nejsou navrhovány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Po provedení stavby budou případně poškozené povrchy uvedeny do původního stavu.</w:t>
      </w:r>
    </w:p>
    <w:p>
      <w:pPr>
        <w:pStyle w:val="Normal"/>
        <w:spacing w:before="0" w:after="120"/>
        <w:jc w:val="both"/>
        <w:rPr/>
      </w:pPr>
      <w:r>
        <w:rPr/>
        <w:tab/>
        <w:t>Konečné úpravy povrchů budou provedeny v rámci výstavby komunikace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b) použité vegetační prvky</w:t>
      </w:r>
    </w:p>
    <w:p>
      <w:pPr>
        <w:pStyle w:val="Normal"/>
        <w:spacing w:before="0" w:after="120"/>
        <w:jc w:val="both"/>
        <w:rPr/>
      </w:pPr>
      <w:r>
        <w:rPr/>
        <w:tab/>
        <w:t>Nejsou použity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c) biotechnická opatření</w:t>
      </w:r>
    </w:p>
    <w:p>
      <w:pPr>
        <w:pStyle w:val="Normal"/>
        <w:spacing w:before="0" w:after="120"/>
        <w:ind w:firstLine="708"/>
        <w:jc w:val="both"/>
        <w:rPr/>
      </w:pPr>
      <w:r>
        <w:rPr/>
        <w:t>Nejsou použit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. 6  Popis vlivů na životní prostředí:</w:t>
      </w:r>
    </w:p>
    <w:p>
      <w:pPr>
        <w:pStyle w:val="Normal"/>
        <w:spacing w:before="0" w:after="120"/>
        <w:jc w:val="both"/>
        <w:rPr/>
      </w:pPr>
      <w:r>
        <w:rPr>
          <w:i/>
        </w:rPr>
        <w:t>a) vliv stavby na životní prostředí – ovzduší, hluk, odpady a půda</w:t>
      </w:r>
    </w:p>
    <w:p>
      <w:pPr>
        <w:pStyle w:val="Normal"/>
        <w:spacing w:before="0" w:after="120"/>
        <w:jc w:val="both"/>
        <w:rPr/>
      </w:pPr>
      <w:r>
        <w:rPr/>
        <w:tab/>
        <w:t>Stavba vzhledem ke svému charakteru (podzemní sítě) bude mít pouze minimální dopad na životní prostředí, a to pouze po dobu provádění, kdy bude krátkodobě zvýšena hladina hluku a snížena kvalita ovzduší vlivem provozu stavební mechanizace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b) vliv stavby na přírodu a krajinu, zachování ekologických funkcí a vazeb v krajině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Stavba vzhledem ke svému charakteru (podzemní potrubí) nemá vliv na přírodu a krajinu a nenarušuje vazby a funkce v krajině.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c) vliv stavby na soustavu chráněných území Natura 2000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Stavba nezasahuje do oblastí soustavy Natura 2000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i/>
        </w:rPr>
        <w:t>d) způsob zohlednění podmínek závazného stanoviska posouzení vlivu záměru na životní prostředí, je-li podkladem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Závazné stanovisko není podkladem – posouzení není vyžadováno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i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Záměr nespadá do režimu zákona o integrované prevenci.</w:t>
      </w:r>
    </w:p>
    <w:p>
      <w:pPr>
        <w:pStyle w:val="Normal"/>
        <w:spacing w:before="0" w:after="120"/>
        <w:jc w:val="both"/>
        <w:rPr/>
      </w:pPr>
      <w:r>
        <w:rPr>
          <w:i/>
        </w:rPr>
        <w:t>e) navrhovaná ochranná a bezp. pásma, rozsah omezení a podmínky ochrany podle jiných</w:t>
      </w:r>
      <w:r>
        <w:rPr/>
        <w:t xml:space="preserve"> </w:t>
      </w:r>
      <w:r>
        <w:rPr>
          <w:i/>
        </w:rPr>
        <w:t>právních předpisů</w:t>
      </w:r>
    </w:p>
    <w:p>
      <w:pPr>
        <w:pStyle w:val="Normal"/>
        <w:spacing w:before="0" w:after="120"/>
        <w:jc w:val="both"/>
        <w:rPr/>
      </w:pPr>
      <w:r>
        <w:rPr/>
        <w:tab/>
        <w:t>Ochranné pásmo kanalizace činí dle zákona č. 274/2001 Sb. O vodovodech a kanalizacích, v platném znění, 1,5 m od líce potrubí na každou stranu.</w:t>
      </w:r>
    </w:p>
    <w:p>
      <w:pPr>
        <w:pStyle w:val="Normal"/>
        <w:spacing w:before="0" w:after="120"/>
        <w:jc w:val="both"/>
        <w:rPr/>
      </w:pPr>
      <w:r>
        <w:rPr/>
        <w:tab/>
        <w:t>Další omezení nejsou navrhována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. 7  Ochrana obyvatelstva: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Staveniště bude zabezpečeno a označeno dle nařízení vlády č. 11/2002 Sb. ve znění pozdějších předpisů, kterým se stanoví vzhled a umístění bezpečnostních značek a zavedení signálů a bude zajištěno dle výše uvedených předpisů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B. 8  Zásady organizace výstavby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a) potřeby a spotřeby rozhodujících médií a hmot, jejich zajištění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Stavba nemá nároky na média a hmoty. Sklad pohonných hmot a maziv pro stavební stoje není vyžadován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b) odvodnění staveniště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Po dobu výstavby bude v případě potřeby řešeno ponecháním čerpací jímky na dolním konci výkopu a odvodňovací drenáží ve výkopu.</w:t>
      </w:r>
    </w:p>
    <w:p>
      <w:pPr>
        <w:pStyle w:val="Normal"/>
        <w:spacing w:before="0" w:after="120"/>
        <w:jc w:val="both"/>
        <w:rPr/>
      </w:pPr>
      <w:r>
        <w:rPr>
          <w:i/>
        </w:rPr>
        <w:t>c) napojení staveniště na stávající dopravní a technickou infrastrukturu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Pro příjezd na staveniště bude využívána stávající zpevněná cesta. Zhotovitel stavby bude trvale zajišťovat údržbu a čistotu příjezdových tras. Veškeré poškozené povrchy budou uvedeny do původního stavu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Napojení na sítě technické infrastruktury pro potřeby provádění stavby si projedná zhotovitel stavby, vzešlý z výběrového řízení, se správci příslušné infrastruktury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d) vliv provádění stavby na okolní stavby a pozemky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Krátkodobý vliv bude pouze zejména příjezdem a provozem stavebních strojů. Příjezdové cesty budou zhotovitelem stavby udržovány v čistotě a veškeré poškozené povrchy budou vyspraveny do původního stavu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i/>
        </w:rPr>
        <w:t>e) ochrana okolí staveniště a požadavky na související asanace, demolice, kácení dřevin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Nevyžaduje se, pro příjezd na staveniště a v jeho okolí není nutné provádět asanace, demolice, ani kácení dřevin. 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f) maximální zábory pro staveniště (dočasné/trvalé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Stavba bude probíhat jen na uvedených pozemcích. Požadavky na zábor nejsou.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Po provedení stavebních prací budou zhotovitelem stavby veškeré pozemky a případné poškozené povrchy uvedeny do původního stavu. O tomto budou s vlastníky pozemků a komunikace sepsány písemné protokoly, které zhotovitel předá objednateli nejpozději při předání díla.</w:t>
      </w:r>
    </w:p>
    <w:p>
      <w:pPr>
        <w:pStyle w:val="Normal"/>
        <w:spacing w:before="0" w:after="120"/>
        <w:jc w:val="both"/>
        <w:rPr/>
      </w:pPr>
      <w:r>
        <w:rPr>
          <w:i/>
        </w:rPr>
        <w:t>g) požadavky na bezbariérové obchozí trasy</w:t>
      </w:r>
    </w:p>
    <w:p>
      <w:pPr>
        <w:pStyle w:val="Normal"/>
        <w:spacing w:before="0" w:after="120"/>
        <w:jc w:val="both"/>
        <w:rPr/>
      </w:pPr>
      <w:r>
        <w:rPr>
          <w:i/>
        </w:rPr>
        <w:tab/>
      </w:r>
      <w:r>
        <w:rPr/>
        <w:t>Případné překopy přes komunikace a zpevněné plochy budou opatřeny přechody pro pěší v provedení pro bezbariérový přístup.</w:t>
      </w:r>
    </w:p>
    <w:p>
      <w:pPr>
        <w:pStyle w:val="Normal"/>
        <w:spacing w:before="0" w:after="120"/>
        <w:jc w:val="both"/>
        <w:rPr/>
      </w:pPr>
      <w:r>
        <w:rPr>
          <w:i/>
        </w:rPr>
        <w:t>h) maximální produkovaná množství a druhy odpadů a emisí při výstavbě, jejich likvidace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Při stavbě budou vyprodukovány odpady charakteru přebytečné zeminy z výkopu (po obsypu a provedení lože potrubí) v objemu cca 350 m</w:t>
      </w:r>
      <w:r>
        <w:rPr>
          <w:vertAlign w:val="superscript"/>
        </w:rPr>
        <w:t>3</w:t>
      </w:r>
      <w:r>
        <w:rPr/>
        <w:t xml:space="preserve">. Likvidaci zajistí zhotovitel, bude proveden odvoz na skládku nebo může být zemina může být dle kvality použita na drobné terénní úpravy v místě stavby. Nakládání s odpady se řídí Zákonem o odpadech v platném znění. </w:t>
      </w:r>
    </w:p>
    <w:p>
      <w:pPr>
        <w:pStyle w:val="Normal"/>
        <w:spacing w:before="0" w:after="120"/>
        <w:jc w:val="both"/>
        <w:rPr/>
      </w:pPr>
      <w:r>
        <w:rPr>
          <w:i/>
        </w:rPr>
        <w:t>i) bilance zemních prací, požadavky na přísun nebo deponie zemin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Při stavbě bude z výkopu stávajícího měrného objektu přebytečná zemina. Tato bude zčásti použita pro domodelování terénu a zčásti odvezena na skládku, resp. zlikvidována v souladu se Zákonem o odpadech.</w:t>
      </w:r>
    </w:p>
    <w:p>
      <w:pPr>
        <w:pStyle w:val="Normal"/>
        <w:spacing w:before="0" w:after="120"/>
        <w:jc w:val="both"/>
        <w:rPr/>
      </w:pPr>
      <w:r>
        <w:rPr>
          <w:i/>
        </w:rPr>
        <w:t>j) ochrana životního prostředí při výstavbě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Stavební mechanizace bude používat pouze ekologicky nezávadná (odbouratelná) maziva a náplně.</w:t>
      </w:r>
    </w:p>
    <w:p>
      <w:pPr>
        <w:pStyle w:val="Normal"/>
        <w:spacing w:before="0" w:after="120"/>
        <w:jc w:val="both"/>
        <w:rPr/>
      </w:pPr>
      <w:r>
        <w:rPr>
          <w:i/>
        </w:rPr>
        <w:t>k) zásady bezpečnosti a ochrany zdraví při práci na staveništi</w:t>
      </w:r>
    </w:p>
    <w:p>
      <w:pPr>
        <w:pStyle w:val="Normal"/>
        <w:spacing w:before="0" w:after="120"/>
        <w:jc w:val="both"/>
        <w:rPr/>
      </w:pPr>
      <w:r>
        <w:rPr/>
        <w:tab/>
        <w:t>Zhotovitel stavby zajistí posouzení potřeby koordinátora BOZP na staveništi a případně zajistí vypracování potřebné dokumentace BOZP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Staveniště bude zabezpečeno a označeno dle nařízení vlády č. 11/2002 Sb., kterým se  stanoví vzhled a umístění bezpečnostních značek a zavedení signálů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Před zahájením výkopových prací bude zajištěno vytýčení veškerých podzemních vedení a inženýrských sítí, za účasti správců sítí a podzemních zařízení. </w:t>
      </w:r>
    </w:p>
    <w:p>
      <w:pPr>
        <w:pStyle w:val="Normal"/>
        <w:spacing w:lineRule="atLeast" w:line="240" w:before="0" w:after="120"/>
        <w:jc w:val="both"/>
        <w:rPr/>
      </w:pPr>
      <w:r>
        <w:rPr/>
        <w:t xml:space="preserve"> </w:t>
      </w:r>
      <w:r>
        <w:rPr/>
        <w:tab/>
        <w:t xml:space="preserve">Při stavbě a zemních pracích je třeba dodržovat platné bezpečnostní předpisy ve stavebnictví a ČSN, zejména: </w:t>
      </w:r>
    </w:p>
    <w:p>
      <w:pPr>
        <w:pStyle w:val="Normal"/>
        <w:spacing w:lineRule="atLeast" w:line="240" w:before="0" w:after="120"/>
        <w:jc w:val="both"/>
        <w:rPr/>
      </w:pPr>
      <w:r>
        <w:rPr/>
        <w:t>- ustanovení o bezpečnosti a ochraně zdraví při práci zákona č. 262/2006 Sb., zákoník práce ve znění pozdějších předpisů ,</w:t>
      </w:r>
    </w:p>
    <w:p>
      <w:pPr>
        <w:pStyle w:val="Normal"/>
        <w:spacing w:lineRule="atLeast" w:line="240" w:before="0" w:after="120"/>
        <w:jc w:val="both"/>
        <w:rPr/>
      </w:pPr>
      <w:r>
        <w:rPr/>
        <w:t>- zákon č. 309/2006 Sb., o zajištění dalších podmínek bezpečnosti a ochrany zdraví při práci ve znění pozdějších předpisů,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 591/2006 Sb., o bližších minimálních požadavcích na bezpečnost a ochranu zdraví při práci na staveništích,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 101/2005 Sb., o podrobnějších požadavcích na pracoviště a pracovní prostředí,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 362/2005 Sb., o bližších požadavcích na bezpečnost a ochranu zdraví při práci na pracovištích s nebezpečím pádu z výšky nebo do hloubky,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 201/2010 Sb., kterým se stanoví způsob evidence, hlášení a zasílání záznamu o úrazu, vzor záznamu o úrazu a okruh orgánů a institucí, kterým se ohlašuje pracovní úraz a zasílá záznam o úrazu, ve znění pozdějších předpisů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495/2001 Sb., kterým se stanoví rozsah a bližší podmínky poskytování osobních pracovních prostředků, mycích, čistících a dezinfekčních prostředků,</w:t>
      </w:r>
    </w:p>
    <w:p>
      <w:pPr>
        <w:pStyle w:val="Normal"/>
        <w:spacing w:lineRule="atLeast" w:line="240" w:before="0" w:after="120"/>
        <w:jc w:val="both"/>
        <w:rPr/>
      </w:pPr>
      <w:r>
        <w:rPr/>
        <w:t>- nařízení vlády č. 378/2001 Sb., kterým se stanoví bližší požadavky na bezpečný provoz a používání strojů, technických zařízení, přístrojů a nářadí,</w:t>
      </w:r>
    </w:p>
    <w:p>
      <w:pPr>
        <w:pStyle w:val="Normal"/>
        <w:spacing w:lineRule="atLeast" w:line="240" w:before="0" w:after="120"/>
        <w:jc w:val="both"/>
        <w:rPr/>
      </w:pPr>
      <w:r>
        <w:rPr/>
        <w:t>- zákon č. 133/1985 Sb. o požární ochraně ve znění pozdějších předpisů a vyhlášku MV č. 246/2001 Sb., o požární prevenci.</w:t>
      </w:r>
    </w:p>
    <w:p>
      <w:pPr>
        <w:pStyle w:val="Normal"/>
        <w:spacing w:lineRule="atLeast" w:line="240" w:before="0" w:after="120"/>
        <w:ind w:firstLine="720"/>
        <w:jc w:val="both"/>
        <w:rPr/>
      </w:pPr>
      <w:r>
        <w:rPr/>
        <w:t>Odpady vzniklé při výstavbě budou tříděny a likvidovány v souladu se zákonem o odpadech (č. 185/2001 Sb.) a jeho prováděcích vyhlášek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 xml:space="preserve">Je nutno dodržovat vymezení ploch určených pro pojezd stavebních mechanizmů a nebezpečný dosah stroje. Při stavbě je nutné dodržet podmínky správců sítí pro práci v blízkosti podzemních vedení a povinnosti při předání pracoviště. </w:t>
      </w:r>
    </w:p>
    <w:p>
      <w:pPr>
        <w:pStyle w:val="Normal"/>
        <w:spacing w:before="0" w:after="120"/>
        <w:jc w:val="both"/>
        <w:rPr/>
      </w:pPr>
      <w:r>
        <w:rPr>
          <w:i/>
        </w:rPr>
        <w:t>l) úpravy pro bezbariérové užívání výstavbou dotčených staveb</w:t>
      </w:r>
    </w:p>
    <w:p>
      <w:pPr>
        <w:pStyle w:val="Normal"/>
        <w:spacing w:before="0" w:after="120"/>
        <w:jc w:val="both"/>
        <w:rPr/>
      </w:pPr>
      <w:r>
        <w:rPr/>
        <w:tab/>
        <w:t>Bezbariérové používání se nepředpokládá, úpravy nejsou řešeny.</w:t>
      </w:r>
    </w:p>
    <w:p>
      <w:pPr>
        <w:pStyle w:val="Normal"/>
        <w:spacing w:before="0" w:after="120"/>
        <w:jc w:val="both"/>
        <w:rPr/>
      </w:pPr>
      <w:r>
        <w:rPr>
          <w:i/>
        </w:rPr>
        <w:t>m) zásady pro dopravně inženýrské opatření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Po určení zhotovitele stavby na základě výběrového řízení bude projednán a dohodnut režim provozu po dotčených komunikacích a pozemcích.</w:t>
      </w:r>
    </w:p>
    <w:p>
      <w:pPr>
        <w:pStyle w:val="Normal"/>
        <w:spacing w:before="0" w:after="120"/>
        <w:jc w:val="both"/>
        <w:rPr/>
      </w:pPr>
      <w:r>
        <w:rPr>
          <w:i/>
        </w:rPr>
        <w:t>n) stanovení speciálních podmínek pro provádění stavby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ab/>
        <w:t>Při provádění prací nesmí dojít k poškození stávajícího podzemního vrtu!</w:t>
      </w:r>
    </w:p>
    <w:p>
      <w:pPr>
        <w:pStyle w:val="Normal"/>
        <w:spacing w:before="0" w:after="120"/>
        <w:jc w:val="both"/>
        <w:rPr/>
      </w:pPr>
      <w:r>
        <w:rPr>
          <w:i/>
        </w:rPr>
        <w:t>o) postup výstavby, rozhodující dílčí termíny</w:t>
      </w:r>
    </w:p>
    <w:p>
      <w:pPr>
        <w:pStyle w:val="Normal"/>
        <w:spacing w:before="0" w:after="120"/>
        <w:jc w:val="both"/>
        <w:rPr/>
      </w:pPr>
      <w:r>
        <w:rPr/>
        <w:tab/>
        <w:t>Předpokládané zahájení stavby:</w:t>
        <w:tab/>
        <w:tab/>
        <w:t>03 / 2022</w:t>
      </w:r>
    </w:p>
    <w:p>
      <w:pPr>
        <w:pStyle w:val="Normal"/>
        <w:spacing w:before="0" w:after="120"/>
        <w:jc w:val="both"/>
        <w:rPr/>
      </w:pPr>
      <w:r>
        <w:rPr/>
        <w:tab/>
        <w:t>Předpokládané ukončení stavby:</w:t>
        <w:tab/>
        <w:tab/>
        <w:t>03 / 2023</w:t>
      </w:r>
    </w:p>
    <w:p>
      <w:pPr>
        <w:pStyle w:val="Normal"/>
        <w:spacing w:before="0" w:after="120"/>
        <w:jc w:val="both"/>
        <w:rPr/>
      </w:pPr>
      <w:r>
        <w:rPr/>
        <w:t>Bude záviset na výstavbě průtahu komunikace obcí.</w:t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12:00Z</dcterms:created>
  <dc:creator>Ing. Zdeněk Pilař</dc:creator>
  <dc:description/>
  <cp:keywords/>
  <dc:language>en-US</dc:language>
  <cp:lastModifiedBy>Zdenek</cp:lastModifiedBy>
  <cp:lastPrinted>2021-09-29T12:52:00Z</cp:lastPrinted>
  <dcterms:modified xsi:type="dcterms:W3CDTF">2021-09-29T10:57:00Z</dcterms:modified>
  <cp:revision>10</cp:revision>
  <dc:subject/>
  <dc:title>a/ identifikační údaje</dc:title>
</cp:coreProperties>
</file>