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ÝŠKOVÉ POMĚRY V BUDOVĚ JIRÁSKOVA GYMNÁZIA V NÁCHODĚ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±0,000 = podlaha chodby suterénu (-106)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  <w:b/>
        </w:rPr>
        <w:t>1.PP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vnější terén podrobně viz.výkres 220.9-1Z-03-51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č.m.</w:t>
        <w:tab/>
        <w:t>výšková kóta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-101</w:t>
        <w:tab/>
        <w:t>+0,780</w:t>
        <w:tab/>
        <w:tab/>
        <w:t>-116</w:t>
        <w:tab/>
        <w:t>+0,960</w:t>
        <w:tab/>
        <w:tab/>
        <w:t>-131</w:t>
        <w:tab/>
        <w:t>-0,250</w:t>
        <w:tab/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-102</w:t>
        <w:tab/>
        <w:t xml:space="preserve">±0,000 </w:t>
        <w:tab/>
        <w:tab/>
        <w:t>-117</w:t>
        <w:tab/>
        <w:t xml:space="preserve">±0,000 </w:t>
        <w:tab/>
        <w:tab/>
        <w:t>-132</w:t>
        <w:tab/>
        <w:t>-0,250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-103</w:t>
        <w:tab/>
        <w:t>+0,450</w:t>
        <w:tab/>
        <w:tab/>
        <w:t>-118</w:t>
        <w:tab/>
        <w:t>-0,030</w:t>
        <w:tab/>
        <w:tab/>
        <w:tab/>
        <w:t>-133</w:t>
        <w:tab/>
        <w:t>-0,250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-104</w:t>
        <w:tab/>
        <w:t xml:space="preserve">±0,000 </w:t>
        <w:tab/>
        <w:tab/>
        <w:t>-119</w:t>
        <w:tab/>
        <w:t>+0,730</w:t>
        <w:tab/>
        <w:tab/>
        <w:t>-134</w:t>
        <w:tab/>
        <w:t>-0,250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-105</w:t>
        <w:tab/>
        <w:t xml:space="preserve">±0,000 </w:t>
        <w:tab/>
        <w:tab/>
        <w:t>-120</w:t>
        <w:tab/>
        <w:t>+0,010</w:t>
        <w:tab/>
        <w:tab/>
        <w:t>-135</w:t>
        <w:tab/>
        <w:t>-0,030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-106</w:t>
        <w:tab/>
        <w:t xml:space="preserve">±0,000 </w:t>
        <w:tab/>
        <w:tab/>
        <w:t>-121</w:t>
        <w:tab/>
        <w:t>-0,050</w:t>
        <w:tab/>
        <w:tab/>
        <w:tab/>
        <w:t>-136</w:t>
        <w:tab/>
        <w:t>-0,030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-107</w:t>
        <w:tab/>
        <w:t>-0,040</w:t>
        <w:tab/>
        <w:tab/>
        <w:tab/>
        <w:t>-122</w:t>
        <w:tab/>
        <w:t>±0,000 (-1,920)</w:t>
        <w:tab/>
        <w:t>-137</w:t>
        <w:tab/>
        <w:t>-0,030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-108</w:t>
        <w:tab/>
        <w:t>-0,015</w:t>
        <w:tab/>
        <w:tab/>
        <w:tab/>
        <w:t>-123</w:t>
        <w:tab/>
        <w:t>-0,020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-109</w:t>
        <w:tab/>
        <w:t>-0,020</w:t>
        <w:tab/>
        <w:tab/>
        <w:tab/>
        <w:t>-124</w:t>
        <w:tab/>
        <w:t xml:space="preserve">±0,000 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-110</w:t>
        <w:tab/>
        <w:t>-0,030</w:t>
        <w:tab/>
        <w:tab/>
        <w:tab/>
        <w:t>-125</w:t>
        <w:tab/>
        <w:t>-0,030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-111</w:t>
        <w:tab/>
        <w:t xml:space="preserve">±0,000 </w:t>
        <w:tab/>
        <w:tab/>
        <w:t>-126</w:t>
        <w:tab/>
        <w:t>-0,030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-112</w:t>
        <w:tab/>
        <w:t>-0,040</w:t>
        <w:tab/>
        <w:tab/>
        <w:tab/>
        <w:t>-127</w:t>
        <w:tab/>
        <w:t>+0,120 - +0,270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-113</w:t>
        <w:tab/>
        <w:t>-0,070</w:t>
        <w:tab/>
        <w:tab/>
        <w:tab/>
        <w:t>-128</w:t>
        <w:tab/>
        <w:t>-0,250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-114</w:t>
        <w:tab/>
        <w:t xml:space="preserve">±0,000 </w:t>
        <w:tab/>
        <w:tab/>
        <w:t>-129</w:t>
        <w:tab/>
        <w:t>-0,250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-115</w:t>
        <w:tab/>
        <w:t>-0,120</w:t>
        <w:tab/>
        <w:tab/>
        <w:tab/>
        <w:t>-130</w:t>
        <w:tab/>
        <w:t>-0,250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NP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- místnosti: 101 až 121, 123 až 157</w:t>
        <w:tab/>
        <w:t>+3,350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- místnost: 122</w:t>
        <w:tab/>
        <w:t xml:space="preserve"> </w:t>
        <w:tab/>
        <w:tab/>
        <w:t xml:space="preserve">    cca +1,800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- místnost: 158 až160</w:t>
        <w:tab/>
        <w:tab/>
        <w:tab/>
        <w:t>+3,350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NP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- mezipatro</w:t>
        <w:tab/>
        <w:t>+5,600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223</w:t>
        <w:tab/>
        <w:tab/>
        <w:t>+5,600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224,225</w:t>
        <w:tab/>
        <w:t>+4,760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227 až 236</w:t>
        <w:tab/>
        <w:t>+6,860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</w:rPr>
      </w:pPr>
      <w:r>
        <w:rPr>
          <w:rFonts w:cs="Arial" w:ascii="Arial" w:hAnsi="Arial"/>
        </w:rPr>
        <w:t>POZN.: ostatní výškové poměry dosud nezaměřeny</w:t>
      </w:r>
    </w:p>
    <w:sectPr>
      <w:type w:val="nextPage"/>
      <w:pgSz w:w="11906" w:h="16838"/>
      <w:pgMar w:left="1440" w:right="1440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cs="Times New Roman" w:eastAsia="Noto Sans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4"/>
      <w:u w:val="none"/>
      <w:vertAlign w:val="baseline"/>
      <w:lang w:val="cs-CZ" w:eastAsia="cs-CZ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1T14:36:11Z</dcterms:created>
  <dc:creator>Gabriela Přibylová</dc:creator>
  <dc:description/>
  <dc:language>en-US</dc:language>
  <cp:lastModifiedBy>Gabriela Přibylová</cp:lastModifiedBy>
  <dcterms:modified xsi:type="dcterms:W3CDTF">2003-01-31T16:03:47Z</dcterms:modified>
  <cp:revision>1</cp:revision>
  <dc:subject/>
  <dc:title/>
</cp:coreProperties>
</file>