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383404430"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811073244"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872980039"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2051782925"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81587783"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1076261302"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1262040874"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565623644"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576605855"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1915544561"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1183785499"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38926895"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247601231"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1929134714"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1722335333"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1953421151"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986210320"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