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38608994"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828473035"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920515924"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59735904"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390123731"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141417304"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826443137"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41566763"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237726988"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314824763"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970466627"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734283260"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018690010"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585853171"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095393025"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412321207"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230367108"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