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70817734"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79772386"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951990053"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396133683"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902617609"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601111918"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571032409"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756484587"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702466646"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111068789"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639855736"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925807834"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975448033"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160858312"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815460191"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619535766"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207667139"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