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Název akce: Hajnice – Barevné domky</w:t>
      </w:r>
    </w:p>
    <w:p>
      <w:pPr>
        <w:pStyle w:val="Normal"/>
        <w:autoSpaceDE w:val="false"/>
        <w:jc w:val="left"/>
        <w:rPr>
          <w:sz w:val="17"/>
          <w:szCs w:val="17"/>
        </w:rPr>
      </w:pPr>
      <w:r>
        <w:rPr>
          <w:sz w:val="24"/>
        </w:rPr>
        <w:t>Investor: Královehradecký kraj, Pivovarské náměstí 1245, 500 03 Hradec Králové</w:t>
      </w:r>
    </w:p>
    <w:p>
      <w:pPr>
        <w:pStyle w:val="Normal"/>
        <w:autoSpaceDE w:val="false"/>
        <w:jc w:val="left"/>
        <w:rPr>
          <w:sz w:val="17"/>
          <w:szCs w:val="17"/>
        </w:rPr>
      </w:pPr>
      <w:r>
        <w:rPr>
          <w:sz w:val="24"/>
        </w:rPr>
        <w:t>Projektant: ATIP a.s., Pražská 169, 541 01, Trutnov</w:t>
      </w:r>
    </w:p>
    <w:p>
      <w:pPr>
        <w:pStyle w:val="Normal"/>
        <w:rPr>
          <w:sz w:val="24"/>
        </w:rPr>
      </w:pPr>
      <w:r>
        <w:rPr>
          <w:sz w:val="24"/>
        </w:rPr>
        <w:t>Objekt (SO)/Provozní soubor (PS): SO-02</w:t>
      </w:r>
    </w:p>
    <w:p>
      <w:pPr>
        <w:pStyle w:val="Normal"/>
        <w:rPr>
          <w:sz w:val="24"/>
        </w:rPr>
      </w:pPr>
      <w:r>
        <w:rPr>
          <w:sz w:val="24"/>
        </w:rPr>
        <w:t>Díl/Profese: D.2.2.2 – Prádelna</w:t>
      </w:r>
    </w:p>
    <w:p>
      <w:pPr>
        <w:pStyle w:val="Normal"/>
        <w:rPr>
          <w:sz w:val="24"/>
        </w:rPr>
      </w:pPr>
      <w:r>
        <w:rPr>
          <w:sz w:val="24"/>
        </w:rPr>
        <w:t>Stupeň dokumentace: Dokumentace pro provedení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itulnlist"/>
        <w:rPr/>
      </w:pPr>
      <w:r>
        <w:rPr>
          <w:rFonts w:cs="FuturaT" w:ascii="FuturaT" w:hAnsi="FuturaT"/>
          <w:b/>
          <w:bCs/>
          <w:sz w:val="32"/>
          <w:szCs w:val="32"/>
        </w:rPr>
        <w:t>D.2.2.2. Prádelna</w:t>
      </w:r>
    </w:p>
    <w:p>
      <w:pPr>
        <w:pStyle w:val="Normal"/>
        <w:rPr>
          <w:rFonts w:ascii="FuturaT" w:hAnsi="FuturaT" w:cs="FuturaT"/>
          <w:b/>
          <w:b/>
          <w:bCs/>
          <w:sz w:val="32"/>
          <w:szCs w:val="32"/>
        </w:rPr>
      </w:pPr>
      <w:r>
        <w:rPr>
          <w:rFonts w:cs="FuturaT"/>
          <w:b/>
          <w:bCs/>
          <w:sz w:val="32"/>
          <w:szCs w:val="32"/>
        </w:rPr>
      </w:r>
    </w:p>
    <w:p>
      <w:pPr>
        <w:pStyle w:val="Heading5"/>
        <w:rPr/>
      </w:pPr>
      <w:r>
        <w:rPr/>
        <w:t>SPECIFIKACE ZAŘÍZ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ožka č. 1: Bariérová pračka s odstředěním 18 kg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kapacita náplně: 18 kg suchého prádla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ohřev:</w:t>
        <w:tab/>
        <w:t>elektrický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objem bubnu:</w:t>
        <w:tab/>
        <w:t>180 litrů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otáčky</w:t>
        <w:tab/>
        <w:t>- odstředění:</w:t>
        <w:tab/>
        <w:t>vysoký stupeň odstředění 939 ot./min. s možností nastavení otáček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G-faktor: 370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materiál: celonerezové provedení pláště ocel + vnitřního a vnějšího bubnu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základy: odpružená konstrukce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elektronický programátor XControl+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opožděný start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frekvenční řízení otáček (možnost volby otáček motoru)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2 x napouštěcí ventil /TV+SV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vypouštění vody vyp. ventilem ø 76 mm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zkrácené programy / antishock systém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dezinfekční praní / ochlazovací cyklus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ab/>
        <w:t>samodiagnostický systém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automatické dávkování sypkých i tekutých pracích prostředků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ab/>
        <w:t>PowerWash – perforovaná zvedací žebr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ekonomické praní – dle množství prádla = snížení spotřeb energií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možnost napojení tek. pracích prostředků – easySOAP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plně automatický proces praní s výbornou prací schopností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vyvážené napouštění a ochlazování prací lázně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přesné nastavení požadovaných teplot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velký rozměr dveří pracího bubnu pro snadnou nakládku a vykládku prádl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robustní konstrukce stroje s dlouhou životností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integrovaný systém spotřeb energií v závislosti na množství náplně v pračce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Rozměry 1610 x 1010 x 1235 mm brutto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Rozměry 1455 x 900 x 1145 mm nett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bCs/>
        </w:rPr>
        <w:t>Váha: 430 k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Položka č. 2: Bubnový sušič 24 kg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bubnový sušič s mikroprocesorovým ovládáním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kapacita náplně: 24 kg suchého prádla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ohřev:</w:t>
        <w:tab/>
        <w:t>elektrický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objem bubnu:</w:t>
        <w:tab/>
        <w:t xml:space="preserve"> 530 litrů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programátor s mikroprocesorem FCT - Full Control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snadno čistitelný filtr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vestavěný ventilátor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velký Ø vkládacího otvoru 810mm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Ø odvětracího potrubí 200mm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lak vzduchu v odvodu, lze na sušiči regulovat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snadná údržba díky přednímu servisnímu panelu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volba teploty, času sušení, ochlazování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pokovený plášť s povrchovou úpravou imitace nerez.oceli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nerez buben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reverzace bubnu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axiálního proudění vzduchu POWERDRY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Rozměry 2075 x 1040 x 1320 mm brutto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Rozměry 1975 x 965 x 1270 mm netto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Váha: 275 k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ožka č. 3: Bubnový sušič 16 kg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bubnový sušič s mikroprocesorovým ovládáním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kapacita náplně: 16 kg suchého prádla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ohřev:</w:t>
        <w:tab/>
        <w:t>elektrický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objem bubnu:</w:t>
        <w:tab/>
        <w:t>345 litrů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programátor s mikroprocesorem FCT - Full Control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snadno čistitelný filtr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vestavěný ventilátor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velký Ø vkládacího otvoru 600mm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Ø odvětracího potrubí 200mm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lak vzduchu v odvodu, lze na sušiči regulovat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snadná údržba díky přednímu servisnímu panelu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volba teploty, času sušení, ochlazování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nerez buben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reverzace bubnu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pokovený plášť s povrchovou úpravou imitace nerez. oceli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kombinace radiálního a axiálního proudění vzduchu – RADAX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Rozměry 1785 x 855 x 1310 mm brutto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Rozměry 1680 x 795 x 1280 mm netto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Váha: 250 kg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Položka č. 4: Válcový žehlič o délce válce 1600 mm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sušící válcový žehlič s pásovým systémem žehlení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průměr válce: 320 mm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délka válce: 1664 mm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elektronické ovládání teploty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elektrický ohřev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chromovaný válec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nožní pedál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automatická ochrana rukou bezpečnostní lištou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zpětný chod válce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centrálstop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možnost nastavení žehlících programů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samodiagnostický systém hlášení chyb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volba teploty 0-200 st.C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vestavěný ventilátor k odsávání horkého vzduchu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plynulá volba rychlosti žehlení s frekvenčním řízením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vysoký žehlicí přítlak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Nomexové pásy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přesně nastavitelná teplota podle elektronického termostatu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velký naváděcí stůl s Nomexovými pásy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velké koryto pro žehlené prádlo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velké koryto pro vyžehlené prádlo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možnost obsluhy jednou osobou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galvanicky pokovený plášť – typ RAL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v případě výpadku energie je možno manuální vytočení prádl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Rozměry 1260 x 2190 x 800 mm brutto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Rozměry 1110 x 2084 x 755 mm netto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Váha: 435 k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ožka č. 5: Žehlící prkno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rozměr desky 110x38/23 cm</w:t>
        <w:tab/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elektrický ohřev 400V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vyhřívání pracovní plochy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odsávání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vestavěný parní boiler (3,3 kW, 5 l),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žehličk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osvětlení, vozík + závěs pro žehličku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hmotnost min. 90 k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ožka č. 6: Vozík na čisté prádlo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Rozměry 1830x770x160 mm brutto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Rozměry 1810x800x720 mm netto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Váha: 46,5 kg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>Materiál: galvanizovaná oc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ožka č. 7: Vozík na špinavé prádlo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Rozměry 1830x770x160 mm brutto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Rozměry 1810x800x720 mm netto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Váha: 46,5 kg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Cs/>
        </w:rPr>
        <w:t>Materiál: galvanizovaná ocel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ožka č. 8: Vozík na sběr špinavého prádl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Rozměry 1050x950x700 mm brutto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Rozměry 750x800x600 mm netto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Váha: 23 kg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Materiál: lakovaná oce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ožka č. 9: Vozík na mokré prádlo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Rozměry 750x800x600 mm brutto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Rozměry 700x800x600 mm netto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Váha: 15 kg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Materiál: polypropylen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ožka č. 10: Regál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Rozměry 2000x1000x600 mm netto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Váha: 52 kg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Materiál: lakovaná ocel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Open Sans">
    <w:altName w:val="Tahom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Normal"/>
            <w:rPr/>
          </w:pPr>
          <w:r>
            <w:rPr/>
            <w:t>190603/PR.03</w:t>
          </w:r>
        </w:p>
      </w:tc>
      <w:tc>
        <w:tcPr>
          <w:tcW w:w="4606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(celkem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</w:tbl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5754370" cy="3302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3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6" w:hanging="0"/>
      </w:pPr>
      <w:rPr>
        <w:rFonts w:ascii="FuturaT" w:hAnsi="FuturaT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403" w:hanging="0"/>
      </w:pPr>
      <w:rPr>
        <w:sz w:val="22"/>
        <w:rFonts w:ascii="FuturaT" w:hAnsi="FuturaT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ascii="Times New Roman" w:hAnsi="Times New Roman" w:cs="Times New Roman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uturaT" w:hAnsi="FuturaT" w:cs="Futura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T" w:hAnsi="FuturaT" w:eastAsia="Times New Roman" w:cs="FuturaT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0" w:after="200"/>
      <w:ind w:left="500" w:hanging="0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FuturaT" w:hAnsi="FuturaT" w:cs="Times New Roman"/>
    </w:rPr>
  </w:style>
  <w:style w:type="character" w:styleId="WW8Num6z1">
    <w:name w:val="WW8Num6z1"/>
    <w:qFormat/>
    <w:rPr>
      <w:rFonts w:ascii="FuturaT" w:hAnsi="FuturaT" w:cs="Times New Roman"/>
      <w:sz w:val="22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FuturaT" w:hAnsi="FuturaT" w:eastAsia="Times New Roman" w:cs="Futura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1">
    <w:name w:val="Nadpis 6 Char1"/>
    <w:qFormat/>
    <w:rPr>
      <w:b/>
      <w:bCs/>
    </w:rPr>
  </w:style>
  <w:style w:type="character" w:styleId="ZhlavChar">
    <w:name w:val="Záhlaví Char"/>
    <w:qFormat/>
    <w:rPr>
      <w:rFonts w:ascii="FuturaT" w:hAnsi="FuturaT" w:cs="FuturaT"/>
    </w:rPr>
  </w:style>
  <w:style w:type="character" w:styleId="ZpatChar">
    <w:name w:val="Zápatí Char"/>
    <w:qFormat/>
    <w:rPr>
      <w:rFonts w:ascii="FuturaT" w:hAnsi="FuturaT" w:cs="FuturaT"/>
    </w:rPr>
  </w:style>
  <w:style w:type="character" w:styleId="ZkladntextChar">
    <w:name w:val="Základní text Char"/>
    <w:qFormat/>
    <w:rPr>
      <w:rFonts w:ascii="FuturaT" w:hAnsi="FuturaT" w:cs="FuturaT"/>
    </w:rPr>
  </w:style>
  <w:style w:type="character" w:styleId="Zkladntextodsazen3Char">
    <w:name w:val="Základní text odsazený 3 Char"/>
    <w:qFormat/>
    <w:rPr>
      <w:rFonts w:ascii="FuturaT" w:hAnsi="FuturaT" w:cs="FuturaT"/>
      <w:sz w:val="16"/>
      <w:szCs w:val="16"/>
    </w:rPr>
  </w:style>
  <w:style w:type="character" w:styleId="ZkladntextodsazenChar">
    <w:name w:val="Základní text odsazený Char"/>
    <w:qFormat/>
    <w:rPr>
      <w:rFonts w:ascii="FuturaT" w:hAnsi="FuturaT" w:cs="FuturaT"/>
    </w:rPr>
  </w:style>
  <w:style w:type="character" w:styleId="InternetLink">
    <w:name w:val="Hyperlink"/>
    <w:rPr>
      <w:color w:val="0000FF"/>
      <w:u w:val="single"/>
    </w:rPr>
  </w:style>
  <w:style w:type="character" w:styleId="Zkladntext2Char1">
    <w:name w:val="Základní text 2 Char1"/>
    <w:qFormat/>
    <w:rPr>
      <w:rFonts w:ascii="FuturaT" w:hAnsi="FuturaT" w:cs="FuturaT"/>
    </w:rPr>
  </w:style>
  <w:style w:type="character" w:styleId="SlovanNadpis1Char">
    <w:name w:val="Číslovaný Nadpis 1 Char"/>
    <w:qFormat/>
    <w:rPr>
      <w:rFonts w:ascii="FuturaT" w:hAnsi="FuturaT" w:cs="FuturaT"/>
      <w:b/>
      <w:bCs/>
      <w:sz w:val="24"/>
      <w:szCs w:val="24"/>
      <w:lang w:val="cs-CZ"/>
    </w:rPr>
  </w:style>
  <w:style w:type="character" w:styleId="Styl1Char">
    <w:name w:val="Styl1 Char"/>
    <w:basedOn w:val="SlovanNadpis1Char"/>
    <w:qFormat/>
    <w:rPr/>
  </w:style>
  <w:style w:type="character" w:styleId="Zkladntext2Char">
    <w:name w:val="Základní text 2 Char"/>
    <w:qFormat/>
    <w:rPr>
      <w:rFonts w:ascii="FuturaT" w:hAnsi="FuturaT" w:cs="FuturaT"/>
      <w:sz w:val="28"/>
      <w:szCs w:val="28"/>
    </w:rPr>
  </w:style>
  <w:style w:type="character" w:styleId="Zkladntext3Char1">
    <w:name w:val="Základní text 3 Char1"/>
    <w:qFormat/>
    <w:rPr>
      <w:rFonts w:ascii="FuturaT" w:hAnsi="FuturaT" w:cs="FuturaT"/>
      <w:sz w:val="16"/>
      <w:szCs w:val="16"/>
    </w:rPr>
  </w:style>
  <w:style w:type="character" w:styleId="Zkladntext3Char">
    <w:name w:val="Základní text 3 Char"/>
    <w:qFormat/>
    <w:rPr>
      <w:rFonts w:ascii="FuturaT" w:hAnsi="FuturaT" w:cs="FuturaT"/>
      <w:sz w:val="16"/>
      <w:szCs w:val="1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sz w:val="24"/>
      <w:szCs w:val="24"/>
    </w:rPr>
  </w:style>
  <w:style w:type="character" w:styleId="KARnormalChar">
    <w:name w:val="KAR_normal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4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2"/>
      </w:numPr>
      <w:tabs>
        <w:tab w:val="clear" w:pos="708"/>
        <w:tab w:val="left" w:pos="1134" w:leader="none"/>
      </w:tabs>
      <w:bidi w:val="0"/>
      <w:spacing w:before="240" w:after="60"/>
      <w:jc w:val="both"/>
      <w:outlineLvl w:val="0"/>
    </w:pPr>
    <w:rPr>
      <w:rFonts w:ascii="FuturaT" w:hAnsi="FuturaT" w:eastAsia="Times New Roman" w:cs="FuturaT"/>
      <w:b/>
      <w:bCs/>
      <w:color w:val="auto"/>
      <w:sz w:val="24"/>
      <w:szCs w:val="24"/>
      <w:lang w:val="cs-CZ" w:bidi="ar-SA" w:eastAsia="zh-CN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2"/>
      </w:numPr>
      <w:bidi w:val="0"/>
      <w:spacing w:before="240" w:after="60"/>
      <w:outlineLvl w:val="1"/>
    </w:pPr>
    <w:rPr>
      <w:rFonts w:ascii="FuturaT" w:hAnsi="FuturaT" w:eastAsia="Times New Roman" w:cs="FuturaT"/>
      <w:b/>
      <w:bCs/>
      <w:color w:val="auto"/>
      <w:sz w:val="24"/>
      <w:szCs w:val="24"/>
      <w:lang w:val="cs-CZ" w:bidi="ar-SA" w:eastAsia="zh-CN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1134" w:leader="none"/>
      </w:tabs>
      <w:bidi w:val="0"/>
      <w:spacing w:before="120" w:after="60"/>
      <w:outlineLvl w:val="2"/>
    </w:pPr>
    <w:rPr>
      <w:rFonts w:ascii="FuturaT" w:hAnsi="FuturaT" w:eastAsia="Times New Roman" w:cs="FuturaT"/>
      <w:b/>
      <w:bCs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Default"/>
    <w:next w:val="Default"/>
    <w:qFormat/>
    <w:pPr/>
    <w:rPr>
      <w:color w:val="000000"/>
    </w:rPr>
  </w:style>
  <w:style w:type="paragraph" w:styleId="Styl1">
    <w:name w:val="Styl1"/>
    <w:basedOn w:val="SlovanNadpis1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Normln">
    <w:name w:val="Normální~~~"/>
    <w:basedOn w:val="Normal"/>
    <w:qFormat/>
    <w:pPr>
      <w:widowControl w:val="false"/>
      <w:suppressAutoHyphens w:val="true"/>
      <w:spacing w:lineRule="auto" w:line="288"/>
      <w:jc w:val="left"/>
    </w:pPr>
    <w:rPr>
      <w:rFonts w:cs="Times New Roman"/>
      <w:sz w:val="24"/>
      <w:szCs w:val="24"/>
    </w:rPr>
  </w:style>
  <w:style w:type="paragraph" w:styleId="Zkladntextodsazen32">
    <w:name w:val="Základní text odsazený 32"/>
    <w:basedOn w:val="Normal"/>
    <w:qFormat/>
    <w:pPr>
      <w:suppressAutoHyphens w:val="true"/>
      <w:ind w:firstLine="708"/>
    </w:pPr>
    <w:rPr/>
  </w:style>
  <w:style w:type="paragraph" w:styleId="Zkladntextodsazen21">
    <w:name w:val="Základní text odsazený 21"/>
    <w:basedOn w:val="Normal"/>
    <w:qFormat/>
    <w:pPr>
      <w:suppressAutoHyphens w:val="true"/>
      <w:ind w:firstLine="540"/>
    </w:pPr>
    <w:rPr/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88"/>
      <w:jc w:val="left"/>
    </w:pPr>
    <w:rPr>
      <w:rFonts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Arial Narrow" w:hAnsi="Arial Narrow" w:eastAsia="Calibri" w:cs="Times New Roman"/>
    </w:rPr>
  </w:style>
  <w:style w:type="paragraph" w:styleId="KARnormal">
    <w:name w:val="KAR_normal"/>
    <w:basedOn w:val="Normal"/>
    <w:qFormat/>
    <w:pPr>
      <w:widowControl w:val="false"/>
    </w:pPr>
    <w:rPr>
      <w:rFonts w:ascii="Arial" w:hAnsi="Arial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Open Sans;Tahoma" w:hAnsi="Open Sans;Tahoma" w:eastAsia="SimHei;黑体" w:cs="Open Sans;Tahoma"/>
      <w:color w:val="auto"/>
      <w:sz w:val="22"/>
      <w:szCs w:val="22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35:00Z</dcterms:created>
  <dc:creator>Michal Bedrník</dc:creator>
  <dc:description/>
  <cp:keywords/>
  <dc:language>en-US</dc:language>
  <cp:lastModifiedBy>Lukáš Najman</cp:lastModifiedBy>
  <cp:lastPrinted>2020-01-16T11:05:00Z</cp:lastPrinted>
  <dcterms:modified xsi:type="dcterms:W3CDTF">2020-06-02T14:25:00Z</dcterms:modified>
  <cp:revision>9</cp:revision>
  <dc:subject/>
  <dc:title>Název akce:</dc:title>
</cp:coreProperties>
</file>