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92236565"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14956218"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654321884"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359443358"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