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523292291"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2137886806"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68077879"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005803975"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