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704320732"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567281054"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133604130"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613823037"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623184501"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450142626"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894792852"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2014755479"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001132260"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800436271"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788677343"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563643011"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559426956"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206783942"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092788060"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636244582"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176808873"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