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341331055"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1862519245"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1348220805"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1941715955"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1003160588"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647035880"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216442663"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490382278"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541514499"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436595275"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232160585"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515144791"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174379112"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700651008"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2061610353"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764268728"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1604025248"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