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1047671783"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2135552243"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929763689"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363749682"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454630449"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737346260"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75176225"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78391168"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905466074"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640667665"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550225633"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206453097"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163739873"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736368851"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887111153"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546174839"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893358359"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