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649035585"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967719703"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069626362"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743657479"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