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622151462"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30627862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502184531"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9716785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