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206228773"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66265635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70520983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08268487"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