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569266453"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81768146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63626806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71781437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