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:     Variantní studie Jičín - DOZP Chotěli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Věc:</w:t>
        <w:tab/>
      </w:r>
      <w:r>
        <w:rPr>
          <w:rFonts w:cs="Arial" w:ascii="Arial" w:hAnsi="Arial"/>
          <w:b/>
          <w:sz w:val="20"/>
          <w:u w:val="single"/>
        </w:rPr>
        <w:t>Zápis z konzulta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ísto a čas: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stský úřad Jičín, oddělení památkové péče; dne 7.10. 2019 od 10:00 hod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řítomni: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Za ATELIER 11 Hradec Králové (dále „projektant“) </w:t>
      </w:r>
    </w:p>
    <w:p>
      <w:pPr>
        <w:pStyle w:val="Normal"/>
        <w:ind w:left="1418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Ing. arch. Pavel Metelka 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Za </w:t>
      </w:r>
      <w:r>
        <w:rPr>
          <w:rFonts w:cs="Arial" w:ascii="Arial" w:hAnsi="Arial"/>
          <w:sz w:val="20"/>
        </w:rPr>
        <w:t>MÚ, odbor památkové péče (dále jen „odbor“)</w:t>
      </w:r>
    </w:p>
    <w:p>
      <w:pPr>
        <w:pStyle w:val="Normal"/>
        <w:ind w:left="1418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Mgr. Veronika Žežulková</w:t>
      </w:r>
    </w:p>
    <w:p>
      <w:pPr>
        <w:pStyle w:val="NormlnIMP"/>
        <w:spacing w:lineRule="auto" w:line="228"/>
        <w:ind w:left="480" w:hanging="477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lnIMP"/>
        <w:spacing w:lineRule="auto" w:line="228"/>
        <w:ind w:left="426" w:hanging="423"/>
        <w:jc w:val="both"/>
        <w:rPr/>
      </w:pPr>
      <w:r>
        <w:rPr>
          <w:rFonts w:cs="Arial" w:ascii="Arial" w:hAnsi="Arial"/>
          <w:sz w:val="20"/>
        </w:rPr>
        <w:t>Z podnětu projektanta bylo vyvoláno jednání týkající se koncepce hmotového řešení záměru na realizací objektů DOZP Chotělice při jižní hraně ulice Revoluční v Soudné na p.p.č 1628, 1629, 1630 a 1631/1 v kú. Jičín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eny byly 3 koncepce variantního řešení: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Navrhované objekty DOZP jsou v 2. pásmu ochranného pásma MPR. Z pohledu památkové péče je v lokalitě v případě přízemních objektů s podkrovím požadavek pouze na klasické objemové řešení s použitím standardních materiálů a klasickou barevnost fasády, ne pestré syté barvy.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Situování objektů na pevnou stavební čáru není požadováno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l P.Metelka, 13.10.2019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5:01:00Z</dcterms:created>
  <dc:creator>Milan</dc:creator>
  <dc:description/>
  <cp:keywords/>
  <dc:language>en-US</dc:language>
  <cp:lastModifiedBy>PavMet</cp:lastModifiedBy>
  <dcterms:modified xsi:type="dcterms:W3CDTF">2019-10-14T13:44:00Z</dcterms:modified>
  <cp:revision>5</cp:revision>
  <dc:subject/>
  <dc:title/>
</cp:coreProperties>
</file>