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Nadpis1"/>
        <w:numPr>
          <w:ilvl w:val="0"/>
          <w:numId w:val="2"/>
        </w:numPr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  <w:t>Úvod</w:t>
      </w:r>
    </w:p>
    <w:p>
      <w:pPr>
        <w:pStyle w:val="Normal"/>
        <w:ind w:firstLine="708"/>
        <w:rPr/>
      </w:pPr>
      <w:r>
        <w:rPr/>
        <w:t>Předmětem projektového dílu – EPS – elektrická požární signalizace je zpracování projektové dokumentace v rozsahu projektu pro provedení stavby. Pro slaboproudé a silnoproudé rozvody je zpracován samostatný projektový díl.</w:t>
      </w:r>
    </w:p>
    <w:p>
      <w:pPr>
        <w:pStyle w:val="Normal"/>
        <w:ind w:firstLine="708"/>
        <w:rPr/>
      </w:pPr>
      <w:r>
        <w:rPr/>
        <w:t>Projekt je zpracován v souladu s normami ČSN a předpisy platnými v době jejího zpracování. V případě, že v době mezi skončením tohoto projektového řešení a započetím realizačních prací, dojde ke změnám předpisů a norem ČSN s přihlédnutím na nutný rozsah úprav projektové dokumentace, je nutné zajistit revizi tohoto projektového řešení.</w:t>
      </w:r>
    </w:p>
    <w:p>
      <w:pPr>
        <w:pStyle w:val="Normal"/>
        <w:ind w:firstLine="708"/>
        <w:rPr/>
      </w:pPr>
      <w:r>
        <w:rPr/>
        <w:t>Platné normy a předpisy:</w:t>
      </w:r>
    </w:p>
    <w:p>
      <w:pPr>
        <w:pStyle w:val="Normal"/>
        <w:numPr>
          <w:ilvl w:val="0"/>
          <w:numId w:val="4"/>
        </w:numPr>
        <w:rPr/>
      </w:pPr>
      <w:r>
        <w:rPr/>
        <w:t>ČSN 342710, ČSN 73 0875, ČSN EN 50136-1, ČSN EN 54-2, ČSN EN 54-29, ČSN ISO 8421-3  a další související ČSN.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SlovanNadpis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Ochrana před nebezpečným dotykovým napětím</w:t>
      </w:r>
    </w:p>
    <w:p>
      <w:pPr>
        <w:pStyle w:val="Normal"/>
        <w:ind w:firstLine="708"/>
        <w:rPr/>
      </w:pPr>
      <w:r>
        <w:rPr>
          <w:rFonts w:cs="Tahoma"/>
        </w:rPr>
        <w:t>Ochrana před nebezpečným dotykovým napětím je řešena dle ČSN 3320000-4-41, ed.3 napětím SELV a samočinným odpojením od zdroj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</w:r>
    </w:p>
    <w:p>
      <w:pPr>
        <w:pStyle w:val="SlovanNadpis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Určení prostředí</w:t>
      </w:r>
    </w:p>
    <w:p>
      <w:pPr>
        <w:pStyle w:val="Normal"/>
        <w:ind w:firstLine="708"/>
        <w:rPr/>
      </w:pPr>
      <w:r>
        <w:rPr/>
        <w:t>Dle ČSN 33 2000-1 ed.2, ČSN 33 2000-4-41 ed.3, ČSN 33 2000-5-51 ed.3 jsou prostory, ve kterých dojde osazení prvků EZS, s prostředím normálním a nebezpečným, ve venkovním prostoru zvlášť nebezpečným. Protokol o prostředí je součástí projektového dílu silnoproudé rozvody. V prostorech zvlášť nebezpečných budou použity veškeré prvky v krytím vhodném pro daný prostor (min IP 21), ve venkovním prostoru min. IP 43.</w:t>
      </w:r>
    </w:p>
    <w:p>
      <w:pPr>
        <w:pStyle w:val="SlovanNadpis1"/>
        <w:numPr>
          <w:ilvl w:val="0"/>
          <w:numId w:val="2"/>
        </w:numPr>
        <w:rPr/>
      </w:pPr>
      <w:r>
        <w:rPr/>
        <w:t>Elektrická požární signalizace</w:t>
      </w:r>
    </w:p>
    <w:p>
      <w:pPr>
        <w:pStyle w:val="SlovanNadpis2"/>
        <w:numPr>
          <w:ilvl w:val="1"/>
          <w:numId w:val="2"/>
        </w:numPr>
        <w:rPr>
          <w:rFonts w:ascii="Calibri" w:hAnsi="Calibri" w:cs="Calibri"/>
        </w:rPr>
      </w:pPr>
      <w:r>
        <w:rPr>
          <w:rFonts w:cs="Tahoma" w:ascii="Calibri" w:hAnsi="Calibri"/>
        </w:rPr>
        <w:t>Všeobecně</w:t>
      </w:r>
    </w:p>
    <w:p>
      <w:pPr>
        <w:pStyle w:val="TextBody"/>
        <w:spacing w:lineRule="atLeast" w:line="240"/>
        <w:ind w:firstLine="709"/>
        <w:rPr/>
      </w:pPr>
      <w:r>
        <w:rPr/>
        <w:t xml:space="preserve">Systém elektrické požární signalizace je soubor přístrojů sloužících k preventivní ochraně před požárem tím, že opticky a akusticky signalizuje místo vzniku požáru. Samočinně nebo prostřednictvím lidského činitele předává informace na určené místo nebo osobám určeným k zajištění represivního zásahu. Zařízení EPS je tedy nutno chápat jako pomocné zařízení, které slouží k podstatnému zkrácení doby od zjištění ohniska požáru k potřebnému protipožárnímu zákroku. Instalací EPS není však řešena komplexní ochrana objektu před požárem. Uživatel se tím nezbavuje zodpovědnosti za veškerá jiná protipožární opatření v souladu s platnými předpisy. Před uvedením zařízení do provozu je nutné provést funkční zkoušku EPS a ZDP na PCO HZS. </w:t>
      </w:r>
    </w:p>
    <w:p>
      <w:pPr>
        <w:pStyle w:val="TextBody"/>
        <w:spacing w:lineRule="atLeast" w:line="240"/>
        <w:ind w:firstLine="709"/>
        <w:rPr/>
      </w:pPr>
      <w:r>
        <w:rPr/>
        <w:t>V případě vzniku požáru dojde k reakci prvního čidla EPS (automatické nebo tlačítkové). Režim EPS je dle PBŘS členěn na dva časové úseky t1 a t2. Systém bude pracovat v režimu DEN. Čas t1 bude nastaven na 1min a t2 na 6 min. V případě použití tlačítka je čas t1 = 0. Časy t1 a t2 budou upřesněny při uvádění systému do provozu v závislosti na možnosti ověření vzniku požáru obsluhou. Projekt počítá s přenosem na PCO HZS HK pomocí zařízení dálkového přenosu – ZDP.</w:t>
      </w:r>
    </w:p>
    <w:p>
      <w:pPr>
        <w:pStyle w:val="TextBody"/>
        <w:spacing w:lineRule="atLeast" w:line="240"/>
        <w:ind w:firstLine="709"/>
        <w:rPr/>
      </w:pPr>
      <w:r>
        <w:rPr/>
        <w:t xml:space="preserve">Rozsah navrženého systému EPS je proveden dle zpracovaného PBŘS a dle požadavku investora. Hlásiče požáru budou osazeny ve všech prostorech, kromě prostorů bez požárního rizika. Prostory bez požárního rizika jsou chráněné únikové cesty a mokré provozy – hygienická zařízením, chladící a mrazicí boxy. </w:t>
      </w:r>
    </w:p>
    <w:p>
      <w:pPr>
        <w:pStyle w:val="TextBody"/>
        <w:spacing w:lineRule="atLeast" w:line="240"/>
        <w:ind w:firstLine="709"/>
        <w:rPr/>
      </w:pPr>
      <w:r>
        <w:rPr/>
      </w:r>
    </w:p>
    <w:p>
      <w:pPr>
        <w:pStyle w:val="SlovanNadpis2"/>
        <w:numPr>
          <w:ilvl w:val="1"/>
          <w:numId w:val="2"/>
        </w:numPr>
        <w:rPr>
          <w:rFonts w:ascii="Calibri" w:hAnsi="Calibri" w:cs="Tahoma"/>
        </w:rPr>
      </w:pPr>
      <w:r>
        <w:rPr>
          <w:rFonts w:cs="Tahoma" w:ascii="Calibri" w:hAnsi="Calibri"/>
        </w:rPr>
        <w:t>Názvosloví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Ústředna</w:t>
      </w:r>
      <w:r>
        <w:rPr/>
        <w:t xml:space="preserve"> – slouží k napájení hlásičů požáru a pro příjem signálu hlásiče a pro aktivaci signálu požárního poplachu. Je schopna vyslat signál hlásiče prostřednictvím přenosového zařízení požárního poplachu k jednotce požární ochrany. Používá se k samočinnému sledování správné funkce zařízení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amočinný hlásič </w:t>
      </w:r>
      <w:r>
        <w:rPr/>
        <w:t xml:space="preserve">- permanentně kontroluje své okolí. Jakmile dojde ke změně okolních podmínek, dochází k automatické nivelaci citlivosti hlásiče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Tlačítkový hlásič </w:t>
      </w:r>
      <w:r>
        <w:rPr/>
        <w:t>– uvádí se do činnosti působením osoby na ovládací prvek, tím vzniká na jeho výstupu elektrický signál ke zpracování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Doplňující zařízení akustické a optické signalizace </w:t>
      </w:r>
      <w:r>
        <w:rPr/>
        <w:t>– výstražné sirény, signalizační svítidla a ostatní doplňující prv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vanNadpis2"/>
        <w:numPr>
          <w:ilvl w:val="1"/>
          <w:numId w:val="2"/>
        </w:numPr>
        <w:rPr>
          <w:rFonts w:ascii="Calibri" w:hAnsi="Calibri" w:cs="Tahoma"/>
        </w:rPr>
      </w:pPr>
      <w:r>
        <w:rPr>
          <w:rFonts w:cs="Tahoma" w:ascii="Calibri" w:hAnsi="Calibri"/>
        </w:rPr>
        <w:t>Popis systému</w:t>
      </w:r>
    </w:p>
    <w:p>
      <w:pPr>
        <w:pStyle w:val="Normal"/>
        <w:ind w:firstLine="709"/>
        <w:rPr/>
      </w:pPr>
      <w:r>
        <w:rPr/>
        <w:t>Ve všech prostorech, kromě prostor bez požárního rizika, bude instalován systém elektrické požární signalizace. Prostory bez požárního rizika jsou chráněné únikové cesty a mokré provozy – hygienická zařízením, chladící a mrazicí boxy.</w:t>
      </w:r>
    </w:p>
    <w:p>
      <w:pPr>
        <w:pStyle w:val="Normal"/>
        <w:ind w:firstLine="709"/>
        <w:rPr/>
      </w:pPr>
      <w:r>
        <w:rPr/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Hlásiče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ro automatickou detekci požáru jsou navrženy multisenzorové hlásiče. Do všech prostor, kromě kuchyněk, kuřárny a varny jsou navrženy hlásiče kouř + teplota, v kuchyňkách, kuřárně a varně budou hlásiče nastaveny jako teplotní. Na schodištích jsou vzhledem k výšce nad 12m osazeny hlásiče v nejvyšším podlaží a v 1.NP. Ve výtahových šachtách a v šachtě VZT se osadí hlásiče na strop nejvyššího podlaží. Umístění tlačítkových hlásičů je navrženo dle ČSN 73 0875 a ČSN 34 2710 a dle PBŘ, u východů z objektu na volné prostranství, u východů z prostorů vybavených EPS do únikových cest. Tlačítkovými hlásiči u CHÚC bude ovládáno požární odvětrání CHÚC. V prostoru krovu jsou navrženy hlásiče, které se osadí na nosné konstrukce. Pro jejich instalaci jsou navrženy sokly do vlhkého prostředí. Hlásiče budou osazeny i nad podhledy kde je požární zatížení. Nad podhledy se hlásiče osadí u revizních otvorů, aby byly přístupné.</w:t>
      </w:r>
    </w:p>
    <w:p>
      <w:pPr>
        <w:pStyle w:val="Normal"/>
        <w:ind w:firstLine="709"/>
        <w:rPr/>
      </w:pPr>
      <w:r>
        <w:rPr/>
        <w:t>Rozmístění hlásičů je navrženo do hlásících skupin, které jsou vyznačeny v půdorysech. Princip číslování hlásičů je uveden ve výkresech. Pro identifikaci hlásičů budou, na viditelném místě, osazeny popisky. Pro hlásiče nad podhledy se popisky osadí i na podhled.</w:t>
      </w:r>
    </w:p>
    <w:p>
      <w:pPr>
        <w:pStyle w:val="Normal"/>
        <w:ind w:firstLine="709"/>
        <w:rPr/>
      </w:pPr>
      <w:r>
        <w:rPr/>
        <w:t>Signalizace poplachu bude akusticky a opticky pomocí sirén.</w:t>
      </w:r>
    </w:p>
    <w:p>
      <w:pPr>
        <w:pStyle w:val="Normal"/>
        <w:ind w:firstLine="709"/>
        <w:rPr/>
      </w:pPr>
      <w:r>
        <w:rPr/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Ústředna</w:t>
      </w:r>
    </w:p>
    <w:p>
      <w:pPr>
        <w:pStyle w:val="Normal"/>
        <w:ind w:firstLine="709"/>
        <w:rPr/>
      </w:pPr>
      <w:r>
        <w:rPr/>
        <w:t xml:space="preserve">Umístění ústředny je navrženo v samostatné místnost v 1.PP, m.č. 0.52. Na kompaktní ústřednu lze napojit, v základním provedení, až 250 prvků na každém ze dvou kruhových vedeních. Ústředna bude vybavena jednotkou s elektrickým napájením a akumulátory. K ústředně jsou připojena dvě kruhová vedení s multisenzorovými a tlačítkovými hlásiči. Na kruhových linkách budou osazeny i sirény pro optickou a akustickou signalizaci, vstupně výstupní moduly a přídržné magnety pro dveře na chodbách. Jedna kruhová linka je navržena pro 1.PP a 1.NP, druhá linka pro 2.NP – 4.NP, včetně podkroví. Rozvržení hlásičů do kruhových smyček je patrné z výkresu schéma EPS.  </w:t>
      </w:r>
    </w:p>
    <w:p>
      <w:pPr>
        <w:pStyle w:val="Normal"/>
        <w:ind w:firstLine="709"/>
        <w:rPr/>
      </w:pPr>
      <w:r>
        <w:rPr/>
        <w:t>Zařízení EPS bude pracovat v režimu DEN. Po celou dobu provozu ústředny v režimu DEN jsou funkční časy t1 a t2. Čas t1 bude nastaven na 1,0 min, v případě použití tlačítka t1 = 0. V tomto čase, musí obsluha provést předepsané úkony, jinak dojde samočinně k signalizaci všeobecného poplachu. Čas t2 bude nastaven na 6,0 min. V tomto časovém intervalu, musí obsluha EPS, po zjištění stavu na místě signalizovaného požáru, provést předepsaný úkon na ústředně. Neprovede-li obsluha předepsaný úkon, dojde k signalizaci všeobecného poplachu.</w:t>
      </w:r>
    </w:p>
    <w:p>
      <w:pPr>
        <w:pStyle w:val="Normal"/>
        <w:ind w:firstLine="709"/>
        <w:rPr/>
      </w:pPr>
      <w:r>
        <w:rPr/>
        <w:t>Systém ovládá požárně bezpečnostní zařízení a technické vybavení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- Vyhlášení všeobecného poplachu po aktivaci prostorových hlásičů EPS v požárních úsecích. Poplach se vyhlašuje pro celý objekt. Dojde k uzavření všech za provozu trvale otevřených požárních uzávěrů (bez časové prodlevy), vypnutí provozních VZD zařízení, vypnutí neevakuačního výtahu a sjetí do spodní stanice, případné odblokování elektricky ovládaných dveří, uzavření přívodu plynu, odblokování klíčového trezoru </w:t>
      </w:r>
    </w:p>
    <w:p>
      <w:pPr>
        <w:pStyle w:val="Normal"/>
        <w:ind w:firstLine="709"/>
        <w:rPr/>
      </w:pPr>
      <w:r>
        <w:rPr/>
        <w:t>- Vyhlášení poplachu tlačítkem EPS, systém EPS reaguje s časem T = 0, dojde k vyhlášení všeobecného poplachu a uzavření všech za provozu trvale otevřených požárních uzávěrů, vypnutí provozních VZD zařízení a vypnutí výtahu, případné odblokování elektricky ovládaných dveří, uzavření přívodu plynu, odblokování klíčového trezoru.</w:t>
      </w:r>
    </w:p>
    <w:p>
      <w:pPr>
        <w:pStyle w:val="Normal"/>
        <w:rPr/>
      </w:pPr>
      <w:r>
        <w:rPr/>
      </w:r>
    </w:p>
    <w:p>
      <w:pPr>
        <w:pStyle w:val="Normal"/>
        <w:ind w:firstLine="568"/>
        <w:rPr/>
      </w:pPr>
      <w:r>
        <w:rPr/>
        <w:t xml:space="preserve">Napájení ústředny bude ze sítě 230V AC – 50Hz, z rozvaděče požárně bezpečnostních zařízení RPO, kabelem s funkční odolností v celé trase. Napojení ústředny bude přes samostatný jistič 6A, který bude označen „nevypínat EPS“. Rozvaděč RPO je napájen ze dvou nezávislých zdrojů elektrické energie – distribuční síť + náhradní zdroj UPS. Ústředna má navržen i svůj zálohovaný zdroj.  </w:t>
      </w:r>
    </w:p>
    <w:p>
      <w:pPr>
        <w:pStyle w:val="Normal"/>
        <w:rPr/>
      </w:pPr>
      <w:r>
        <w:rPr/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Ovládaná zařízení</w:t>
      </w:r>
    </w:p>
    <w:p>
      <w:pPr>
        <w:pStyle w:val="Normal"/>
        <w:ind w:firstLine="709"/>
        <w:rPr/>
      </w:pPr>
      <w:r>
        <w:rPr/>
        <w:t>Ovládaná zařízení budou pomocí vstupně / výstupních modulů zapojených do kruhové smyčky a z releové karty v ústředně EPS.  Toto bude pomocí bezpotenciálových kontaktů. Po vyhlášení poplachu bude provedeno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ypnutí vzduchotechnických zařízení v hlavním rozvaděči objektu a v podružných rozvaděčích. Vypnutí VZT zařízení ovládaných profesí MaR bude v rozvaděčích MaR. Pro všechny rozvaděče MaR je připraven kontakt EP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zavření požárních uzávěrů / požárních klapek. Požární klapky jsou napájeny ze silnoproudých rozvodů. Na základě signálu EPS dojde k jejich uzavření.  </w:t>
      </w:r>
    </w:p>
    <w:p>
      <w:pPr>
        <w:pStyle w:val="Normal"/>
        <w:numPr>
          <w:ilvl w:val="1"/>
          <w:numId w:val="4"/>
        </w:numPr>
        <w:rPr/>
      </w:pPr>
      <w:r>
        <w:rPr/>
        <w:t>Uzavření přívodu plynu na vstupu do objektu</w:t>
      </w:r>
    </w:p>
    <w:p>
      <w:pPr>
        <w:pStyle w:val="Normal"/>
        <w:numPr>
          <w:ilvl w:val="1"/>
          <w:numId w:val="4"/>
        </w:numPr>
        <w:rPr/>
      </w:pPr>
      <w:r>
        <w:rPr/>
        <w:t>Odblokování přídržných magnetů u dveří z lůžkových částí do CHÚC. U těchto dveří je provedena i příprava pro možnost odblokování elektrických zámků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ypnutí neevakuačního výtahu – jeho sjetí do na úroveň 1.NP a blokace další použitelnosti.  </w:t>
      </w:r>
    </w:p>
    <w:p>
      <w:pPr>
        <w:pStyle w:val="Normal"/>
        <w:numPr>
          <w:ilvl w:val="1"/>
          <w:numId w:val="4"/>
        </w:numPr>
        <w:rPr/>
      </w:pPr>
      <w:r>
        <w:rPr/>
        <w:t>Odblokování případných elektricky ovládaných dveří</w:t>
      </w:r>
    </w:p>
    <w:p>
      <w:pPr>
        <w:pStyle w:val="Normal"/>
        <w:numPr>
          <w:ilvl w:val="1"/>
          <w:numId w:val="4"/>
        </w:numPr>
        <w:rPr/>
      </w:pPr>
      <w:r>
        <w:rPr/>
        <w:t>Odblokování klíčového trezoru KTPO</w:t>
      </w:r>
    </w:p>
    <w:p>
      <w:pPr>
        <w:pStyle w:val="Normal"/>
        <w:numPr>
          <w:ilvl w:val="1"/>
          <w:numId w:val="4"/>
        </w:numPr>
        <w:rPr/>
      </w:pPr>
      <w:r>
        <w:rPr/>
        <w:t>Aktivace ZDP pro přenos informace na PCO HZS</w:t>
      </w:r>
    </w:p>
    <w:p>
      <w:pPr>
        <w:pStyle w:val="Normal"/>
        <w:numPr>
          <w:ilvl w:val="1"/>
          <w:numId w:val="4"/>
        </w:numPr>
        <w:rPr/>
      </w:pPr>
      <w:r>
        <w:rPr/>
        <w:t>Aktivace zábleskového majáku</w:t>
      </w:r>
    </w:p>
    <w:p>
      <w:pPr>
        <w:pStyle w:val="Normal"/>
        <w:numPr>
          <w:ilvl w:val="1"/>
          <w:numId w:val="4"/>
        </w:numPr>
        <w:rPr/>
      </w:pPr>
      <w:r>
        <w:rPr/>
        <w:t>Aktivace sirén – akustického poplachu v celém objektu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puštění požárního větrání CHÚC na základě stisknutí tlačítka u CHÚC nebo aktivací požárního hlásiče na schodišti. K sepnutí požárních ventilátorů dojde se zpožděním, až po otevření klapek pomocí servopohonů. </w:t>
      </w:r>
    </w:p>
    <w:p>
      <w:pPr>
        <w:pStyle w:val="Normal"/>
        <w:ind w:left="709" w:hanging="0"/>
        <w:rPr/>
      </w:pPr>
      <w:r>
        <w:rPr/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Monitorovaná zařízení</w:t>
      </w:r>
    </w:p>
    <w:p>
      <w:pPr>
        <w:pStyle w:val="Normal"/>
        <w:ind w:firstLine="709"/>
        <w:rPr/>
      </w:pPr>
      <w:r>
        <w:rPr/>
        <w:t>Systém EPS bude monitorovat následující zařízení:</w:t>
      </w:r>
    </w:p>
    <w:p>
      <w:pPr>
        <w:pStyle w:val="Normal"/>
        <w:numPr>
          <w:ilvl w:val="1"/>
          <w:numId w:val="4"/>
        </w:numPr>
        <w:rPr/>
      </w:pPr>
      <w:r>
        <w:rPr/>
        <w:t>Náhradní zdroj elektrické energie – UPS</w:t>
      </w:r>
    </w:p>
    <w:p>
      <w:pPr>
        <w:pStyle w:val="Normal"/>
        <w:numPr>
          <w:ilvl w:val="1"/>
          <w:numId w:val="4"/>
        </w:numPr>
        <w:rPr/>
      </w:pPr>
      <w:r>
        <w:rPr/>
        <w:t>Stav požárních klapek. Stav požárních klapek bude předáván i do rozvaděče MaR přes komunikační rozhraní RS485 ModBus</w:t>
      </w:r>
    </w:p>
    <w:p>
      <w:pPr>
        <w:pStyle w:val="Normal"/>
        <w:ind w:left="2148" w:hanging="0"/>
        <w:rPr>
          <w:b/>
          <w:b/>
        </w:rPr>
      </w:pPr>
      <w:r>
        <w:rPr>
          <w:b/>
        </w:rPr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Systém generálního klíče</w:t>
      </w:r>
    </w:p>
    <w:p>
      <w:pPr>
        <w:pStyle w:val="TextBody"/>
        <w:spacing w:lineRule="atLeast" w:line="240"/>
        <w:ind w:firstLine="709"/>
        <w:rPr/>
      </w:pPr>
      <w:r>
        <w:rPr/>
        <w:t xml:space="preserve">V objektu bude instalován systém generálního klíče, který umožní zásahové jednotce HZS ovládání dveří a přístup do všech prostor objektu. </w:t>
      </w:r>
    </w:p>
    <w:p>
      <w:pPr>
        <w:pStyle w:val="TextBody"/>
        <w:spacing w:lineRule="atLeast" w:line="240"/>
        <w:ind w:firstLine="709"/>
        <w:rPr/>
      </w:pPr>
      <w:r>
        <w:rPr/>
        <w:t xml:space="preserve">Generální klíč od objektu bude umístěn v klíčovém trezoru KTPO na zdi objektu u vstupu do schodiště v 1.NP – m.č. 1.39.  </w:t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Obslužný pult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  <w:t>Umístění obslužného pultu – OPPO bude za vstupními dveřmi do zádveří v 1.PP, m.č. 0.01 a paralelní indikace v 1.NP za dveřmi u vstupu do schodiště – m.č. 1.39. OPPO indikuje provozní stavy požární ústředny a umožňuje HZS rychlou a jednotnou obsluhu zařízení EPS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  <w:t>OPPO v 1.PP bude napojen na sběrnicové vedení. Na sběrnici se napojí i externí tablo v 1.NP u vstupu do schodiště, z tabla se napojí druhý OPPO pomocí kabelu UTP max délky 1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Zábleskový maják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  <w:t>Na venkovní fasádě, nad dveřmi do schodiště – m.č. 1.39 bude osazen zábleskový maják. Jeho aktivace bude provedena po vyhlášení všeobecného poplachu. Maják bude v barvě červené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lovanNadpis3"/>
        <w:numPr>
          <w:ilvl w:val="2"/>
          <w:numId w:val="2"/>
        </w:numPr>
        <w:ind w:left="568" w:firstLine="709"/>
        <w:rPr/>
      </w:pPr>
      <w:r>
        <w:rPr/>
        <w:t>Zařízení dálkového přenosu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  <w:t xml:space="preserve">Bude instalováno zařízení dálkového přenosu ZDP. Anténa pro toto zařízení bude instalována vně objektu na základě zaměření síly signálu provádějící firmou. Anténa musí být umístěna v ochranném prostoru hromosvodu a přívodní kabel bude osazen ochranou proti přepětí.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</w:r>
    </w:p>
    <w:p>
      <w:pPr>
        <w:pStyle w:val="SlovanNadpis2"/>
        <w:numPr>
          <w:ilvl w:val="1"/>
          <w:numId w:val="2"/>
        </w:numPr>
        <w:rPr>
          <w:rFonts w:ascii="Calibri" w:hAnsi="Calibri" w:cs="Tahoma"/>
        </w:rPr>
      </w:pPr>
      <w:r>
        <w:rPr>
          <w:rFonts w:cs="Tahoma" w:ascii="Calibri" w:hAnsi="Calibri"/>
        </w:rPr>
        <w:t>Kabelové rozvody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  <w:t>Vnitřní rozvody-smyčková vedení, budou provedeny stíněným, twistovaným kabelem, samozhášivým podle IEC332-1/94, červená povrchová úprava JE-H(St)H 1x2x0,8 E30/60. Kabelové trasy budou provedeny v souladu s ČSN 73 0848 a s vyhláškou č.23/2008 Sb. a vyhláškou č268/2011 Sb. Kabelové trasy s funkční integritou, pro krátkodobou funkci, budou provedeny s krátkodobou funkcí kabelové trasy P15-R a budou třídy reakce na oheň B2</w:t>
      </w:r>
      <w:r>
        <w:rPr>
          <w:vertAlign w:val="subscript"/>
        </w:rPr>
        <w:t>ca</w:t>
      </w:r>
      <w:r>
        <w:rPr/>
        <w:t>. Kabelové trasy pro ovládání sirén budou splňovat třídu funkčnosti P30-R a budou třídy reakce na oheň B2</w:t>
      </w:r>
      <w:r>
        <w:rPr>
          <w:vertAlign w:val="subscript"/>
        </w:rPr>
        <w:t>ca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firstLine="720"/>
        <w:rPr/>
      </w:pPr>
      <w:r>
        <w:rPr/>
        <w:t>Pro napojení ovládaných zařízení ze vstupně / výstupních modulů jsou navrženy kabely s funkční odolností NHXH 2x1,5. Pro napojení zábleskového majáku bude použit kabel JE-H(St)H 1x2x0,8 a pro OPPO kabely JE-H(St)H 8x2x0,8 a KTPO kabelem JE-H(St)H 4x2x0,8.</w:t>
      </w:r>
    </w:p>
    <w:p>
      <w:pPr>
        <w:pStyle w:val="Normal"/>
        <w:spacing w:before="120" w:after="0"/>
        <w:ind w:firstLine="720"/>
        <w:rPr/>
      </w:pPr>
      <w:r>
        <w:rPr/>
        <w:t xml:space="preserve">Uložení kabelů bude, v technických místnostech, nad podhledy a v prostoru krovu na povrchu. V ostatních místnostech budou kabely uloženy pod omítkou. Volně vedené kabely se připevní pomocí kovových certifikovaných příchytek. Při instalaci kabelových rozvodů musí být dodrženy odstupy od ostatních vedení požadované ČSN. </w:t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SlovanNadpis1"/>
        <w:numPr>
          <w:ilvl w:val="0"/>
          <w:numId w:val="2"/>
        </w:numPr>
        <w:rPr>
          <w:rFonts w:ascii="Calibri" w:hAnsi="Calibri" w:cs="Calibri"/>
        </w:rPr>
      </w:pPr>
      <w:r>
        <w:rPr/>
        <w:t>Závěr</w:t>
      </w:r>
    </w:p>
    <w:p>
      <w:pPr>
        <w:pStyle w:val="Normal"/>
        <w:ind w:firstLine="705"/>
        <w:rPr/>
      </w:pPr>
      <w:r>
        <w:rPr/>
        <w:t>Zpracování prováděcí dokumentace musí být provedena podle uvedených předpisů a norem a v souladu s touto dokumentací. Veškeré materiály musí splňovat platné předpisy, zákony a normy ČSN.</w:t>
      </w:r>
    </w:p>
    <w:p>
      <w:pPr>
        <w:pStyle w:val="TextBodyIndent"/>
        <w:rPr/>
      </w:pPr>
      <w:r>
        <w:rPr/>
        <w:t xml:space="preserve">V případě změny podkladů, či vzniku jiných skutečností, si projektant vyhrazuje právo posouzení dopadu těchto změn na řešení a event. doplnění nebo úpravu projektu. Po výběru dodavatele musí být provedeno upřesnění navržených rozvodů, dle konkrétních výrobců. </w:t>
      </w:r>
    </w:p>
    <w:p>
      <w:pPr>
        <w:pStyle w:val="Normal"/>
        <w:ind w:firstLine="705"/>
        <w:rPr/>
      </w:pPr>
      <w:r>
        <w:rPr/>
        <w:t>Nedílnou součástí této zprávy je výkresová dokumentace, která je přiložena dle seznamu příloh.</w:t>
      </w:r>
    </w:p>
    <w:sectPr>
      <w:footerReference w:type="default" r:id="rId2"/>
      <w:type w:val="nextPage"/>
      <w:pgSz w:w="11906" w:h="16838"/>
      <w:pgMar w:left="66" w:right="1134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T">
    <w:altName w:val="Segoe UI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8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A.1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none"/>
      <w:suff w:val="nothing"/>
      <w:lvlText w:val="E.01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4">
    <w:lvl w:ilvl="0">
      <w:start w:val="51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1928" w:hanging="124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42"/>
      <w:jc w:val="left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ListParagraphChar">
    <w:name w:val="List Paragraph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3"/>
      </w:numPr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uppressAutoHyphens w:val="true"/>
      <w:overflowPunct w:val="false"/>
      <w:autoSpaceDE w:val="false"/>
      <w:spacing w:lineRule="auto" w:line="288" w:before="0" w:after="40"/>
      <w:ind w:left="567" w:firstLine="567"/>
      <w:textAlignment w:val="baseline"/>
    </w:pPr>
    <w:rPr>
      <w:rFonts w:ascii="Arial" w:hAnsi="Arial" w:cs="Arial"/>
      <w:szCs w:val="20"/>
    </w:rPr>
  </w:style>
  <w:style w:type="paragraph" w:styleId="TextodstavceINS">
    <w:name w:val="Text odstavce-INS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jc w:val="left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dpisA">
    <w:name w:val="Nadpis A"/>
    <w:basedOn w:val="Heading1"/>
    <w:next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360" w:before="0" w:after="240"/>
      <w:ind w:left="0" w:hanging="0"/>
      <w:jc w:val="left"/>
      <w:outlineLvl w:val="9"/>
    </w:pPr>
    <w:rPr>
      <w:rFonts w:ascii="Times New Roman" w:hAnsi="Times New Roman" w:cs="Times New Roman"/>
      <w:caps/>
    </w:rPr>
  </w:style>
  <w:style w:type="paragraph" w:styleId="NadpisB">
    <w:name w:val="Nadpis B"/>
    <w:basedOn w:val="Heading2"/>
    <w:next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360" w:before="360" w:after="240"/>
      <w:ind w:left="0" w:hanging="0"/>
      <w:jc w:val="left"/>
      <w:outlineLvl w:val="9"/>
    </w:pPr>
    <w:rPr>
      <w:rFonts w:ascii="Times New Roman" w:hAnsi="Times New Roman" w:cs="Times New Roman"/>
      <w:i w:val="false"/>
      <w:sz w:val="32"/>
    </w:rPr>
  </w:style>
  <w:style w:type="paragraph" w:styleId="NadpisC">
    <w:name w:val="Nadpis C"/>
    <w:basedOn w:val="Heading3"/>
    <w:next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360" w:before="360" w:after="240"/>
      <w:ind w:left="0" w:hanging="0"/>
      <w:jc w:val="left"/>
      <w:outlineLvl w:val="9"/>
    </w:pPr>
    <w:rPr>
      <w:rFonts w:ascii="Times New Roman" w:hAnsi="Times New Roman" w:cs="Times New Roman"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9"/>
        <w:tab w:val="left" w:pos="1134" w:leader="none"/>
      </w:tabs>
      <w:bidi w:val="0"/>
      <w:spacing w:before="240" w:after="60"/>
      <w:outlineLvl w:val="0"/>
    </w:pPr>
    <w:rPr>
      <w:rFonts w:ascii="FuturaT;Segoe UI" w:hAnsi="FuturaT;Segoe UI" w:eastAsia="Times New Roman" w:cs="FuturaT;Segoe UI"/>
      <w:b/>
      <w:color w:val="auto"/>
      <w:sz w:val="28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FuturaT;Segoe UI" w:hAnsi="FuturaT;Segoe UI" w:eastAsia="Times New Roman" w:cs="FuturaT;Segoe UI"/>
      <w:b/>
      <w:color w:val="auto"/>
      <w:sz w:val="26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134" w:leader="none"/>
      </w:tabs>
      <w:bidi w:val="0"/>
      <w:spacing w:before="120" w:after="60"/>
      <w:outlineLvl w:val="2"/>
    </w:pPr>
    <w:rPr>
      <w:rFonts w:ascii="FuturaT;Segoe UI" w:hAnsi="FuturaT;Segoe UI" w:eastAsia="Times New Roman" w:cs="FuturaT;Segoe UI"/>
      <w:b/>
      <w:color w:val="auto"/>
      <w:sz w:val="24"/>
      <w:szCs w:val="20"/>
      <w:lang w:val="cs-CZ" w:bidi="ar-SA" w:eastAsia="zh-CN"/>
    </w:rPr>
  </w:style>
  <w:style w:type="paragraph" w:styleId="BBSnormal">
    <w:name w:val="_BBS normal"/>
    <w:basedOn w:val="Normal"/>
    <w:qFormat/>
    <w:pPr/>
    <w:rPr>
      <w:rFonts w:ascii="Arial" w:hAnsi="Arial" w:cs="Arial"/>
      <w:sz w:val="22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5:00Z</dcterms:created>
  <dc:creator>Libor Klubal</dc:creator>
  <dc:description/>
  <cp:keywords/>
  <dc:language>en-US</dc:language>
  <cp:lastModifiedBy>Pavel Rus</cp:lastModifiedBy>
  <cp:lastPrinted>2019-12-01T16:28:00Z</cp:lastPrinted>
  <dcterms:modified xsi:type="dcterms:W3CDTF">2019-12-01T15:30:00Z</dcterms:modified>
  <cp:revision>37</cp:revision>
  <dc:subject/>
  <dc:title>Obsah</dc:title>
</cp:coreProperties>
</file>