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864671681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051738371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349647686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096790882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133777014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637975131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493638731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1272826011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318121643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1232435157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1324519442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720323735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1783679767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536688910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250955263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