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right"/>
        <w:rPr/>
      </w:pPr>
      <w:r>
        <w:rPr/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>TECHNICKÁ ZPRÁVA</w:t>
      </w:r>
    </w:p>
    <w:p>
      <w:pPr>
        <w:pStyle w:val="RTFUndefined"/>
        <w:jc w:val="center"/>
        <w:rPr>
          <w:rFonts w:cs="Arial"/>
          <w:b/>
          <w:b/>
          <w:bCs/>
          <w:sz w:val="52"/>
          <w:szCs w:val="5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 xml:space="preserve"> 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cs="Arial"/>
          <w:b/>
          <w:bCs/>
          <w:sz w:val="52"/>
          <w:szCs w:val="52"/>
          <w:lang w:val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cs-CZ"/>
        </w:rPr>
        <w:t>Výškopisné a polohopisné zaměření VOŠ, SŠ, ZŠ a MŠ ŠTEFÁNIKOVA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RTFUndefined"/>
        <w:rPr>
          <w:rFonts w:ascii="Times New Roman" w:hAnsi="Times New Roman" w:eastAsia="Times New Roman" w:cs="Times New Roman"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sz w:val="22"/>
          <w:szCs w:val="22"/>
          <w:u w:val="single"/>
          <w:lang w:eastAsia="zxx" w:bidi="zxx"/>
        </w:rPr>
        <w:t>Objednatel:</w:t>
      </w:r>
      <w:r>
        <w:rPr>
          <w:rFonts w:cs="Times New Roman" w:ascii="Times New Roman" w:hAnsi="Times New Roman"/>
          <w:i/>
          <w:iCs/>
          <w:sz w:val="22"/>
          <w:szCs w:val="22"/>
          <w:lang w:eastAsia="zxx" w:bidi="zxx"/>
        </w:rPr>
        <w:t xml:space="preserve"> 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cs-CZ" w:eastAsia="zxx" w:bidi="zxx"/>
        </w:rPr>
        <w:t xml:space="preserve">SVIŽN s.r.o., Milady Horákové 298/123, 160 00 Praha 6 –     </w:t>
        <w:tab/>
        <w:tab/>
        <w:tab/>
        <w:tab/>
        <w:tab/>
        <w:t>Nové Město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Souřadnicový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S-JTSK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Výškový 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</w:t>
        <w:tab/>
        <w:tab/>
        <w:t>Bpv</w:t>
      </w:r>
    </w:p>
    <w:p>
      <w:pPr>
        <w:pStyle w:val="RTFUndefined"/>
        <w:jc w:val="both"/>
        <w:rPr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Datum měření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  <w:tab/>
        <w:tab/>
        <w:t>7.8.2018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Měřil:</w:t>
      </w:r>
      <w:r>
        <w:rPr>
          <w:sz w:val="22"/>
          <w:szCs w:val="22"/>
        </w:rPr>
        <w:tab/>
        <w:tab/>
        <w:tab/>
        <w:tab/>
        <w:t xml:space="preserve">Josef  Daniel, Jakub Hejcma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18000" w:leader="none"/>
        </w:tabs>
        <w:jc w:val="both"/>
        <w:rPr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Výchozí podklady pro zpracování zakázk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Legislativ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o zeměměřictví č. 200/1994 Sb. v platném zně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. 31/1995 Sb., kterou se provádí zákon č. 200/1994 Sb., o zeměměřictví a o změně a doplnění některých zákonů souvisejících s jeho zavedením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č. 256/2013 Sb. o katastru nemovitostí České republiky (katastrální zákon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áška č. 357/2013 Sb. o katastru nemovitostí České republiky (katastrální vyhláška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o stanovení geodetických referenčních systémů a státních mapových děl závazných na území státu a zásadách jejich používání č. 430/2006 S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alší technické podkla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0 Mapy velkých měřítek – Základní a účelové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1 Mapy velkých měřítek – Kreslení a značk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latný stav digitální katastrální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0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Geodetické údaje bodů výškových i polohových bodových polí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18000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Popis bodového pole:</w:t>
      </w:r>
    </w:p>
    <w:p>
      <w:pPr>
        <w:pStyle w:val="RTFUndefined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Pro zaměření skutečného provedení byly zřízeny polohově a výškově body měřické sítě určené technologií  GNSS metodou RTK v síti Czepos s dvojí kontrolou na bodech přístrojem Leica GS18. </w:t>
      </w:r>
    </w:p>
    <w:p>
      <w:pPr>
        <w:pStyle w:val="RTFUndefined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1800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>Popis geodetického zaměření:</w:t>
      </w:r>
    </w:p>
    <w:p>
      <w:pPr>
        <w:pStyle w:val="RTFUndefined"/>
        <w:ind w:firstLine="709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ěřické práce v terénu byly provedeny pomocí totální stanice TCRP1205 polární metodou z bodů měřické sítě.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Souřadnice podrobných bodů X,Y, byly určeny polární metodou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ýšky podrobných bodů  byly určeny trigonometricky z bodů měřické sítě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užitá měřící techni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ica TCRP12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NSS aparatura Leica GS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osažená přesnost:</w:t>
      </w:r>
    </w:p>
    <w:p>
      <w:pPr>
        <w:pStyle w:val="Normal"/>
        <w:jc w:val="both"/>
        <w:rPr/>
      </w:pPr>
      <w:r>
        <w:rPr>
          <w:sz w:val="22"/>
          <w:szCs w:val="22"/>
        </w:rPr>
        <w:t>Je dodrženo mapování ve třídě přesnosti 3 dle ČSN 01 3410. Charakteristikou přesnosti určení nových souřadnic podrobných bodů mapování je základní směrodatná souřadnicová odchylka σ</w:t>
      </w:r>
      <w:r>
        <w:rPr>
          <w:sz w:val="22"/>
          <w:szCs w:val="22"/>
          <w:vertAlign w:val="subscript"/>
        </w:rPr>
        <w:t>xy</w:t>
      </w:r>
      <w:r>
        <w:rPr>
          <w:sz w:val="22"/>
          <w:szCs w:val="22"/>
        </w:rPr>
        <w:t>=0.14m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</w:rPr>
        <w:t>Charakteristikou určení výšek nových podrobných bodů je základní směrodatná výšková odchylka σ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>=0.12m.</w:t>
      </w:r>
    </w:p>
    <w:p>
      <w:pPr>
        <w:pStyle w:val="Normal"/>
        <w:tabs>
          <w:tab w:val="clear" w:pos="720"/>
          <w:tab w:val="left" w:pos="18000" w:leader="none"/>
        </w:tabs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8000" w:leader="none"/>
        </w:tabs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800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lang w:val="en-US"/>
        </w:rPr>
        <w:t xml:space="preserve">   </w:t>
      </w:r>
      <w:r>
        <w:rPr>
          <w:b/>
          <w:bCs/>
          <w:sz w:val="22"/>
          <w:szCs w:val="22"/>
          <w:u w:val="single"/>
          <w:lang w:val="en-US"/>
        </w:rPr>
        <w:t>4.Kancelářské práce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ancelářské zpracování zaměření stávajícího stavu bylo vyhotoveno v grafickém programu Proland,  AUTOCAD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Stav zobrazení odpovídá situaci k datu měření dne 7.8.2018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ředávaná situace je v měřítku 1:500.</w:t>
      </w:r>
    </w:p>
    <w:p>
      <w:pPr>
        <w:pStyle w:val="RTFUndefined"/>
        <w:jc w:val="both"/>
        <w:rPr>
          <w:rFonts w:eastAsia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Pro přehlednost byla do výkresu zobrazena katastrální mapa DKM (stav k srpnu 2018), , tato mapa má pouze informativní  charakter. Lomové body hranic pozemků jsou s  kódem kvality od 3 do 8 (tzn. od Sxy 0,28m-2,00m). Pro přesný zákres hranuic pozemků je nutné provést vytyčení potřebných hranic v terénu za účasti dotčených vlastníků pozemků.</w:t>
      </w:r>
    </w:p>
    <w:p>
      <w:pPr>
        <w:pStyle w:val="Normal"/>
        <w:jc w:val="both"/>
        <w:rPr>
          <w:rFonts w:eastAsia="Times New Roman"/>
          <w:sz w:val="22"/>
          <w:szCs w:val="22"/>
          <w:lang w:val="cs-CZ"/>
        </w:rPr>
      </w:pPr>
      <w:r>
        <w:rPr>
          <w:rFonts w:eastAsia="Times New Roman"/>
          <w:sz w:val="22"/>
          <w:szCs w:val="22"/>
          <w:lang w:val="cs-CZ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TFUndefined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eškerá data a údaje ze zaměření zůstanou archivovány u Geodézie Východní Čechy spol. s r.o., ulice J. Purkyně 1174 v Hradci Králové.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  <w:lang w:val="cs-CZ"/>
        </w:rPr>
      </w:r>
    </w:p>
    <w:p>
      <w:pPr>
        <w:pStyle w:val="Normal"/>
        <w:tabs>
          <w:tab w:val="clear" w:pos="720"/>
          <w:tab w:val="left" w:pos="1800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lang w:val="en-US"/>
        </w:rPr>
        <w:t xml:space="preserve">  </w:t>
      </w:r>
      <w:r>
        <w:rPr>
          <w:b/>
          <w:bCs/>
          <w:sz w:val="22"/>
          <w:szCs w:val="22"/>
          <w:u w:val="single"/>
          <w:lang w:val="en-US"/>
        </w:rPr>
        <w:t>5.   Objednateli se předává</w:t>
      </w:r>
    </w:p>
    <w:p>
      <w:pPr>
        <w:pStyle w:val="RTFUndefine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x tisk na papír v měř. 1:5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x seznam souřadni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x technická zprá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x C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oubory v elektronické podobě ve formátech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dgn, .dwg, .dxf, .pdf, .tx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yly odeslány na adresu </w:t>
      </w:r>
      <w:hyperlink r:id="rId2">
        <w:r>
          <w:rPr>
            <w:rStyle w:val="InternetLink"/>
            <w:sz w:val="22"/>
            <w:szCs w:val="22"/>
          </w:rPr>
          <w:t>dlouhy@svizn.com</w:t>
        </w:r>
      </w:hyperlink>
      <w:r>
        <w:rPr>
          <w:sz w:val="22"/>
          <w:szCs w:val="22"/>
        </w:rPr>
        <w:t xml:space="preserve"> dne 28.8.20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 Hradci Králové  dne 23 .8.2018               </w:t>
        <w:tab/>
        <w:t xml:space="preserve">   </w:t>
        <w:tab/>
        <w:tab/>
        <w:t>vyhotovil: Jakub Hejcm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tel.: 773 779 484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ověřil: Ing. Aleš Čern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dne: 23.8.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č. Ověření: 368/2018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667" w:footer="39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66395</wp:posOffset>
          </wp:positionV>
          <wp:extent cx="5731510" cy="4679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1"/>
      <w:jc w:val="center"/>
      <w:rPr/>
    </w:pPr>
    <w:r>
      <w:rPr>
        <w:sz w:val="20"/>
        <w:szCs w:val="20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30875" cy="62547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1"/>
      <w:pBdr>
        <w:bottom w:val="single" w:sz="4" w:space="0" w:color="00008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1">
    <w:name w:val="Standardní písmo odstavce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410">
    <w:name w:val="RTF_Num 4 10"/>
    <w:qFormat/>
    <w:rPr/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>
      <w:sz w:val="24"/>
      <w:szCs w:val="24"/>
      <w:lang w:val="cs-CZ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cs-CZ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cs-CZ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Normal"/>
    <w:pPr>
      <w:spacing w:before="0" w:after="0"/>
      <w:ind w:left="480" w:right="0" w:hanging="48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ing11111">
    <w:name w:val="WW-Heading11111"/>
    <w:basedOn w:val="Normal"/>
    <w:next w:val="Normal"/>
    <w:qFormat/>
    <w:pPr>
      <w:spacing w:before="360" w:after="180"/>
    </w:pPr>
    <w:rPr>
      <w:sz w:val="40"/>
      <w:szCs w:val="40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Odstavec">
    <w:name w:val="Odstavec"/>
    <w:next w:val="Normal"/>
    <w:qFormat/>
    <w:pPr>
      <w:widowControl w:val="false"/>
      <w:suppressAutoHyphens w:val="true"/>
      <w:autoSpaceDE w:val="false"/>
      <w:bidi w:val="0"/>
      <w:spacing w:before="0" w:after="115"/>
      <w:ind w:firstLine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Poznmka">
    <w:name w:val="Poznámka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i/>
      <w:iCs/>
      <w:color w:val="auto"/>
      <w:sz w:val="20"/>
      <w:szCs w:val="20"/>
      <w:lang w:val="cs-CZ" w:bidi="ar-SA" w:eastAsia="zh-CN"/>
    </w:rPr>
  </w:style>
  <w:style w:type="paragraph" w:styleId="Stnovannadpis">
    <w:name w:val="Stínovaný nadpis"/>
    <w:basedOn w:val="WWHeading11111"/>
    <w:next w:val="WWHeading11111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1">
    <w:name w:val="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">
    <w:name w:val="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">
    <w:name w:val="WW-Seznam s odrážkami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oslovan">
    <w:name w:val="WW-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">
    <w:name w:val="WW-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">
    <w:name w:val="Seznam očíslovaný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">
    <w:name w:val="WW-Seznam s odrážkami1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">
    <w:name w:val="Seznam očíslovaný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">
    <w:name w:val="WW-Seznam s odrážkami12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">
    <w:name w:val="Seznam očíslovaný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">
    <w:name w:val="WW-Seznam s odrážkami123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0">
    <w:name w:val="Seznam očíslovaný_0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5">
    <w:name w:val="WW-Seznam s odrážkami1234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1">
    <w:name w:val="Seznam očíslovaný_0_0_0_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m">
    <w:name w:val="Seznam s odrážkam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2">
    <w:name w:val="Seznam očíslovaný_0_0_0_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">
    <w:name w:val="Seznam s odrážk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3">
    <w:name w:val="Seznam očíslovaný_0_0_0_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">
    <w:name w:val="Seznam s odrážk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4">
    <w:name w:val="Seznam očíslovaný_0_0_0_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">
    <w:name w:val="Seznam s odráž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5">
    <w:name w:val="Seznam očíslovaný_0_0_0_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1">
    <w:name w:val="Seznam s odrá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6">
    <w:name w:val="Seznam očíslovaný_0_0_0_6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2">
    <w:name w:val="Seznam s odr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7">
    <w:name w:val="Seznam očíslovaný_0_0_0_7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">
    <w:name w:val="Seznam s o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8">
    <w:name w:val="Seznam očíslovaný_0_0_0_8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">
    <w:name w:val="Seznam s o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9">
    <w:name w:val="Seznam očíslovaný_0_0_0_9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">
    <w:name w:val="Seznam s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A">
    <w:name w:val="Seznam očíslovaný_0_0_0_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1">
    <w:name w:val="Seznam s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B">
    <w:name w:val="Seznam očíslovaný_0_0_0_B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">
    <w:name w:val="Seznam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C">
    <w:name w:val="Seznam očíslovaný_0_0_0_C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D">
    <w:name w:val="Seznam očíslovaný_0_0_0_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">
    <w:name w:val="Sezn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E">
    <w:name w:val="Seznam očíslovaný_0_0_0_E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">
    <w:name w:val="Sezn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F">
    <w:name w:val="Seznam očíslovaný_0_0_0_F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RTFUndefined">
    <w:name w:val="RTF_Undefined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zxx" w:bidi="ar-SA" w:eastAsia="zh-CN"/>
    </w:rPr>
  </w:style>
  <w:style w:type="paragraph" w:styleId="Zkladntext1">
    <w:name w:val="Základní text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ormal1">
    <w:name w:val="LO-Normal"/>
    <w:basedOn w:val="Normal"/>
    <w:qFormat/>
    <w:pPr/>
    <w:rPr>
      <w:sz w:val="20"/>
      <w:szCs w:val="20"/>
      <w:lang w:val="cs-CZ"/>
    </w:rPr>
  </w:style>
  <w:style w:type="paragraph" w:styleId="Header1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asek@stapaz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38:00Z</dcterms:created>
  <dc:creator>Iveta Benešová</dc:creator>
  <dc:description/>
  <cp:keywords/>
  <dc:language>en-US</dc:language>
  <cp:lastModifiedBy>ibenesova</cp:lastModifiedBy>
  <cp:lastPrinted>2018-08-14T15:08:00Z</cp:lastPrinted>
  <dcterms:modified xsi:type="dcterms:W3CDTF">2018-08-28T11:22:00Z</dcterms:modified>
  <cp:revision>2</cp:revision>
  <dc:subject/>
  <dc:title/>
</cp:coreProperties>
</file>