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.2-IO 07  HLAVNÍ ROZVODY NN-PŘÍPOJKA N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>SILN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964" w:right="1134" w:gutter="0" w:header="0" w:top="992" w:footer="0" w:bottom="1418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Kvasnička Miloš</cp:lastModifiedBy>
  <cp:lastPrinted>2017-03-21T13:08:00Z</cp:lastPrinted>
  <dcterms:modified xsi:type="dcterms:W3CDTF">2017-03-21T12:49:00Z</dcterms:modified>
  <cp:revision>30</cp:revision>
  <dc:subject/>
  <dc:title>INVESTOR :</dc:title>
</cp:coreProperties>
</file>