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4"/>
          <w:lang w:eastAsia="cs-CZ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02870</wp:posOffset>
                </wp:positionV>
                <wp:extent cx="6795770" cy="2606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5770" cy="260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97"/>
                              <w:gridCol w:w="1710"/>
                              <w:gridCol w:w="1695"/>
                            </w:tblGrid>
                            <w:tr>
                              <w:trPr>
                                <w:trHeight w:val="95" w:hRule="atLeas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8"/>
                                      <w:szCs w:val="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8"/>
                                      <w:szCs w:val="8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8" w:hRule="atLeas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6"/>
                                      <w:szCs w:val="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6"/>
                                      <w:szCs w:val="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OBJEDNATEL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aps/>
                                      <w:sz w:val="24"/>
                                      <w:szCs w:val="24"/>
                                      <w:lang w:eastAsia="cs-CZ"/>
                                    </w:rPr>
                                    <w:t xml:space="preserve">kRÁLOVÉHRADECKÝ KRAJ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cap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VOVARSKÉ NÁMĚSTÍ 12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0 03 HRADEC KRÁLOVÉ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6"/>
                                      <w:szCs w:val="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6"/>
                                      <w:szCs w:val="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6"/>
                                      <w:szCs w:val="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OKUMENTACE PRO PROVEDENÍ STAVB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NOVOSTAVBA PAVILONU „A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STAVEBNÍ ÚPRAVY Č.P. 511 PRO LABORATOŘE A ONKOLOGII OBLASTNÍ NEMOCNICE JIČÍN A. S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aps/>
                                      <w:sz w:val="36"/>
                                      <w:szCs w:val="3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aps/>
                                      <w:sz w:val="36"/>
                                      <w:szCs w:val="3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8"/>
                                      <w:szCs w:val="38"/>
                                      <w:lang w:eastAsia="cs-CZ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3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2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83410" cy="683895"/>
                                        <wp:effectExtent l="0" t="0" r="0" b="0"/>
                                        <wp:docPr id="2" name="obrázek 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obrázek 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9" r="-3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83410" cy="683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  <w:t>Stupeň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D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u w:val="single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04/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  <w:t>Č. ZAKÁZKY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  <w:t>150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3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  <w:t>Č. SOUPRAV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991235" cy="403860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5" t="-38" r="-15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91235" cy="40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1pt;height:205.25pt;mso-wrap-distance-left:7.05pt;mso-wrap-distance-right:7.05pt;mso-wrap-distance-top:0pt;mso-wrap-distance-bottom:0pt;margin-top:-8.1pt;mso-position-vertical-relative:text;margin-left:1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97"/>
                        <w:gridCol w:w="1710"/>
                        <w:gridCol w:w="1695"/>
                      </w:tblGrid>
                      <w:tr>
                        <w:trPr>
                          <w:trHeight w:val="95" w:hRule="atLeast"/>
                          <w:cantSplit w:val="true"/>
                        </w:trPr>
                        <w:tc>
                          <w:tcPr>
                            <w:tcW w:w="72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340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8"/>
                                <w:szCs w:val="8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8"/>
                                <w:szCs w:val="8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8" w:hRule="atLeast"/>
                          <w:cantSplit w:val="true"/>
                        </w:trPr>
                        <w:tc>
                          <w:tcPr>
                            <w:tcW w:w="72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6"/>
                                <w:szCs w:val="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6"/>
                                <w:szCs w:val="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OBJEDNATEL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aps/>
                                <w:sz w:val="24"/>
                                <w:szCs w:val="24"/>
                                <w:lang w:eastAsia="cs-CZ"/>
                              </w:rPr>
                              <w:t xml:space="preserve">kRÁLOVÉHRADECKÝ KRAJ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rFonts w:ascii="Arial" w:hAnsi="Arial" w:eastAsia="Times New Roman" w:cs="Arial"/>
                                <w:caps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VOVARSKÉ NÁMĚSTÍ 1245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0 03 HRADEC KRÁLOVÉ</w:t>
                            </w: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6"/>
                                <w:szCs w:val="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6"/>
                                <w:szCs w:val="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6"/>
                                <w:szCs w:val="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OKUMENTACE PRO PROVEDENÍ STAVB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NOVOSTAVBA PAVILONU „A“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STAVEBNÍ ÚPRAVY Č.P. 511 PRO LABORATOŘE A ONKOLOGII OBLASTNÍ NEMOCNICE JIČÍN A. S.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caps/>
                                <w:sz w:val="36"/>
                                <w:szCs w:val="36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aps/>
                                <w:sz w:val="36"/>
                                <w:szCs w:val="3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8"/>
                                <w:szCs w:val="38"/>
                                <w:lang w:eastAsia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30" w:leader="non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eastAsia="cs-CZ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0" w:leader="non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34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2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3410" cy="683895"/>
                                  <wp:effectExtent l="0" t="0" r="0" b="0"/>
                                  <wp:docPr id="4" name="obráze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obráze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9" r="-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3410" cy="68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  <w:t>Stupeň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DPS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u w:val="single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04/2017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  <w:t>Č. ZAKÁZKY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  <w:t>15033</w:t>
                            </w:r>
                          </w:p>
                        </w:tc>
                      </w:tr>
                      <w:tr>
                        <w:trPr>
                          <w:trHeight w:val="1203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  <w:t>Č. SOUPRAVY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991235" cy="40386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5" t="-38" r="-1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1235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4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4"/>
          <w:lang w:eastAsia="cs-CZ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102870</wp:posOffset>
                </wp:positionV>
                <wp:extent cx="6795770" cy="28403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5770" cy="284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97"/>
                              <w:gridCol w:w="1710"/>
                              <w:gridCol w:w="1695"/>
                            </w:tblGrid>
                            <w:tr>
                              <w:trPr>
                                <w:trHeight w:val="95" w:hRule="atLeas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8"/>
                                      <w:szCs w:val="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8"/>
                                      <w:szCs w:val="8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8" w:hRule="atLeas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6"/>
                                      <w:szCs w:val="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6"/>
                                      <w:szCs w:val="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OBJEDNATEL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aps/>
                                      <w:sz w:val="24"/>
                                      <w:szCs w:val="24"/>
                                      <w:lang w:eastAsia="cs-CZ"/>
                                    </w:rPr>
                                    <w:t xml:space="preserve">kRÁLOVÉHRADECKÝ KRAJ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cap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VOVARSKÉ NÁMĚSTÍ 12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0 03 HRADEC KRÁLOVÉ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6"/>
                                      <w:szCs w:val="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6"/>
                                      <w:szCs w:val="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6"/>
                                      <w:szCs w:val="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OKUMENTACE PRO PROVEDENÍ STAVB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NOVOSTAVBA PAVILONU „A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STAVEBNÍ ÚPRAVY Č.P. 511 PRO LABORATOŘE A ONKOLOGII OBLASTNÍ NEMOCNICE JIČÍN A. S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aps/>
                                      <w:sz w:val="36"/>
                                      <w:szCs w:val="3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aps/>
                                      <w:sz w:val="36"/>
                                      <w:szCs w:val="3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8"/>
                                      <w:szCs w:val="38"/>
                                      <w:lang w:eastAsia="cs-CZ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3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2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83410" cy="683895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" t="-9" r="-3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83410" cy="683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  <w:t>Stupeň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D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u w:val="single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04/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  <w:t>Č. ZAKÁZKY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  <w:t>150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3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  <w:t>Č. SOUPRAV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991235" cy="403860"/>
                                        <wp:effectExtent l="0" t="0" r="0" b="0"/>
                                        <wp:docPr id="8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5" t="-38" r="-15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91235" cy="40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1pt;height:223.65pt;mso-wrap-distance-left:7.05pt;mso-wrap-distance-right:7.05pt;mso-wrap-distance-top:0pt;mso-wrap-distance-bottom:0pt;margin-top:-8.1pt;mso-position-vertical-relative:text;margin-left:1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97"/>
                        <w:gridCol w:w="1710"/>
                        <w:gridCol w:w="1695"/>
                      </w:tblGrid>
                      <w:tr>
                        <w:trPr>
                          <w:trHeight w:val="95" w:hRule="atLeast"/>
                          <w:cantSplit w:val="true"/>
                        </w:trPr>
                        <w:tc>
                          <w:tcPr>
                            <w:tcW w:w="72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340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8"/>
                                <w:szCs w:val="8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8"/>
                                <w:szCs w:val="8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8" w:hRule="atLeast"/>
                          <w:cantSplit w:val="true"/>
                        </w:trPr>
                        <w:tc>
                          <w:tcPr>
                            <w:tcW w:w="72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6"/>
                                <w:szCs w:val="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6"/>
                                <w:szCs w:val="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OBJEDNATEL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aps/>
                                <w:sz w:val="24"/>
                                <w:szCs w:val="24"/>
                                <w:lang w:eastAsia="cs-CZ"/>
                              </w:rPr>
                              <w:t xml:space="preserve">kRÁLOVÉHRADECKÝ KRAJ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rFonts w:ascii="Arial" w:hAnsi="Arial" w:eastAsia="Times New Roman" w:cs="Arial"/>
                                <w:caps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VOVARSKÉ NÁMĚSTÍ 1245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0 03 HRADEC KRÁLOVÉ</w:t>
                            </w: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6"/>
                                <w:szCs w:val="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6"/>
                                <w:szCs w:val="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6"/>
                                <w:szCs w:val="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OKUMENTACE PRO PROVEDENÍ STAVB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NOVOSTAVBA PAVILONU „A“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STAVEBNÍ ÚPRAVY Č.P. 511 PRO LABORATOŘE A ONKOLOGII OBLASTNÍ NEMOCNICE JIČÍN A. S.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caps/>
                                <w:sz w:val="36"/>
                                <w:szCs w:val="36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aps/>
                                <w:sz w:val="36"/>
                                <w:szCs w:val="3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8"/>
                                <w:szCs w:val="38"/>
                                <w:lang w:eastAsia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30" w:leader="non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eastAsia="cs-CZ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0" w:leader="non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34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2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3410" cy="68389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" t="-9" r="-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3410" cy="68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  <w:t>Stupeň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DPS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u w:val="single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04/2017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  <w:t>Č. ZAKÁZKY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  <w:t>15033</w:t>
                            </w:r>
                          </w:p>
                        </w:tc>
                      </w:tr>
                      <w:tr>
                        <w:trPr>
                          <w:trHeight w:val="1203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  <w:t>Č. SOUPRAVY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991235" cy="40386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5" t="-38" r="-1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1235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-102870</wp:posOffset>
                </wp:positionV>
                <wp:extent cx="6795770" cy="307403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5770" cy="307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97"/>
                              <w:gridCol w:w="1710"/>
                              <w:gridCol w:w="1695"/>
                            </w:tblGrid>
                            <w:tr>
                              <w:trPr>
                                <w:trHeight w:val="95" w:hRule="atLeas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8"/>
                                      <w:szCs w:val="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8"/>
                                      <w:szCs w:val="8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8" w:hRule="atLeas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6"/>
                                      <w:szCs w:val="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6"/>
                                      <w:szCs w:val="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OBJEDNATEL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aps/>
                                      <w:sz w:val="24"/>
                                      <w:szCs w:val="24"/>
                                      <w:lang w:eastAsia="cs-CZ"/>
                                    </w:rPr>
                                    <w:t xml:space="preserve">kRÁLOVÉHRADECKÝ KRAJ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cap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VOVARSKÉ NÁMĚSTÍ 12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0 03 HRADEC KRÁLOVÉ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6"/>
                                      <w:szCs w:val="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6"/>
                                      <w:szCs w:val="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6"/>
                                      <w:szCs w:val="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OKUMENTACE PRO PROVEDENÍ STAVB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NOVOSTAVBA PAVILONU „A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STAVEBNÍ ÚPRAVY Č.P. 511 PRO LABORATOŘE A ONKOLOGII OBLASTNÍ NEMOCNICE JIČÍN A. S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aps/>
                                      <w:sz w:val="36"/>
                                      <w:szCs w:val="3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aps/>
                                      <w:sz w:val="36"/>
                                      <w:szCs w:val="3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8"/>
                                      <w:szCs w:val="38"/>
                                      <w:lang w:eastAsia="cs-CZ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3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2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83410" cy="683895"/>
                                        <wp:effectExtent l="0" t="0" r="0" b="0"/>
                                        <wp:docPr id="1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" t="-9" r="-3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83410" cy="683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  <w:t>Stupeň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D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u w:val="single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04/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  <w:t>Č. ZAKÁZKY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  <w:t>150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3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  <w:t>Č. SOUPRAV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991235" cy="403860"/>
                                        <wp:effectExtent l="0" t="0" r="0" b="0"/>
                                        <wp:docPr id="13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5" t="-38" r="-15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91235" cy="40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1pt;height:242.05pt;mso-wrap-distance-left:7.05pt;mso-wrap-distance-right:7.05pt;mso-wrap-distance-top:0pt;mso-wrap-distance-bottom:0pt;margin-top:-8.1pt;mso-position-vertical-relative:text;margin-left:1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97"/>
                        <w:gridCol w:w="1710"/>
                        <w:gridCol w:w="1695"/>
                      </w:tblGrid>
                      <w:tr>
                        <w:trPr>
                          <w:trHeight w:val="95" w:hRule="atLeast"/>
                          <w:cantSplit w:val="true"/>
                        </w:trPr>
                        <w:tc>
                          <w:tcPr>
                            <w:tcW w:w="72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340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8"/>
                                <w:szCs w:val="8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8"/>
                                <w:szCs w:val="8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8" w:hRule="atLeast"/>
                          <w:cantSplit w:val="true"/>
                        </w:trPr>
                        <w:tc>
                          <w:tcPr>
                            <w:tcW w:w="72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6"/>
                                <w:szCs w:val="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6"/>
                                <w:szCs w:val="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OBJEDNATEL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aps/>
                                <w:sz w:val="24"/>
                                <w:szCs w:val="24"/>
                                <w:lang w:eastAsia="cs-CZ"/>
                              </w:rPr>
                              <w:t xml:space="preserve">kRÁLOVÉHRADECKÝ KRAJ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rFonts w:ascii="Arial" w:hAnsi="Arial" w:eastAsia="Times New Roman" w:cs="Arial"/>
                                <w:caps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VOVARSKÉ NÁMĚSTÍ 1245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0 03 HRADEC KRÁLOVÉ</w:t>
                            </w: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6"/>
                                <w:szCs w:val="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6"/>
                                <w:szCs w:val="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6"/>
                                <w:szCs w:val="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OKUMENTACE PRO PROVEDENÍ STAVB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NOVOSTAVBA PAVILONU „A“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STAVEBNÍ ÚPRAVY Č.P. 511 PRO LABORATOŘE A ONKOLOGII OBLASTNÍ NEMOCNICE JIČÍN A. S.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caps/>
                                <w:sz w:val="36"/>
                                <w:szCs w:val="36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aps/>
                                <w:sz w:val="36"/>
                                <w:szCs w:val="3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8"/>
                                <w:szCs w:val="38"/>
                                <w:lang w:eastAsia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30" w:leader="non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eastAsia="cs-CZ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0" w:leader="non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34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2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3410" cy="68389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" t="-9" r="-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3410" cy="68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  <w:t>Stupeň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DPS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u w:val="single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04/2017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  <w:t>Č. ZAKÁZKY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  <w:t>15033</w:t>
                            </w:r>
                          </w:p>
                        </w:tc>
                      </w:tr>
                      <w:tr>
                        <w:trPr>
                          <w:trHeight w:val="1203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  <w:t>Č. SOUPRAVY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991235" cy="40386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38" r="-1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1235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284" w:right="14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Arial" w:hAnsi="Arial" w:eastAsia="Times New Roman" w:cs="Arial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eastAsia="Times New Roman" w:cs="Arial"/>
      <w:b/>
      <w:bCs/>
      <w:sz w:val="32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jc w:val="center"/>
      <w:outlineLvl w:val="3"/>
    </w:pPr>
    <w:rPr>
      <w:rFonts w:ascii="Arial" w:hAnsi="Arial" w:eastAsia="Times New Roman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outlineLvl w:val="4"/>
    </w:pPr>
    <w:rPr>
      <w:rFonts w:ascii="Arial" w:hAnsi="Arial" w:eastAsia="Times New Roman" w:cs="Arial"/>
      <w:szCs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240" w:before="0" w:after="0"/>
      <w:outlineLvl w:val="6"/>
    </w:pPr>
    <w:rPr>
      <w:rFonts w:ascii="Arial" w:hAnsi="Arial" w:eastAsia="Times New Roman" w:cs="Arial"/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240" w:before="0" w:after="0"/>
      <w:jc w:val="both"/>
      <w:outlineLvl w:val="7"/>
    </w:pPr>
    <w:rPr>
      <w:rFonts w:ascii="Arial" w:hAnsi="Arial" w:eastAsia="Times New Roman" w:cs="Arial"/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sz w:val="28"/>
      <w:szCs w:val="24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lang w:val="en-US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b/>
      <w:bCs/>
      <w:sz w:val="32"/>
      <w:szCs w:val="24"/>
      <w:lang w:val="en-US"/>
    </w:rPr>
  </w:style>
  <w:style w:type="character" w:styleId="Nadpis4Char">
    <w:name w:val="Nadpis 4 Char"/>
    <w:basedOn w:val="Standardnpsmoodstavce"/>
    <w:qFormat/>
    <w:rPr>
      <w:rFonts w:ascii="Arial" w:hAnsi="Arial" w:eastAsia="Times New Roman" w:cs="Arial"/>
      <w:b/>
      <w:bCs/>
      <w:sz w:val="24"/>
      <w:szCs w:val="24"/>
    </w:rPr>
  </w:style>
  <w:style w:type="character" w:styleId="Nadpis5Char">
    <w:name w:val="Nadpis 5 Char"/>
    <w:basedOn w:val="Standardnpsmoodstavce"/>
    <w:qFormat/>
    <w:rPr>
      <w:rFonts w:ascii="Arial" w:hAnsi="Arial" w:eastAsia="Times New Roman" w:cs="Arial"/>
      <w:sz w:val="22"/>
      <w:szCs w:val="24"/>
      <w:u w:val="single"/>
      <w:lang w:val="en-US"/>
    </w:rPr>
  </w:style>
  <w:style w:type="character" w:styleId="Nadpis6Char">
    <w:name w:val="Nadpis 6 Char"/>
    <w:basedOn w:val="Standardnpsmoodstavce"/>
    <w:qFormat/>
    <w:rPr>
      <w:rFonts w:ascii="Arial" w:hAnsi="Arial" w:eastAsia="Times New Roman" w:cs="Arial"/>
      <w:b/>
      <w:bCs/>
      <w:sz w:val="24"/>
      <w:szCs w:val="24"/>
      <w:u w:val="single"/>
    </w:rPr>
  </w:style>
  <w:style w:type="character" w:styleId="Nadpis7Char">
    <w:name w:val="Nadpis 7 Char"/>
    <w:basedOn w:val="Standardnpsmoodstavce"/>
    <w:qFormat/>
    <w:rPr>
      <w:rFonts w:ascii="Arial" w:hAnsi="Arial" w:eastAsia="Times New Roman" w:cs="Arial"/>
      <w:b/>
      <w:bCs/>
      <w:sz w:val="22"/>
      <w:szCs w:val="24"/>
    </w:rPr>
  </w:style>
  <w:style w:type="character" w:styleId="Nadpis8Char">
    <w:name w:val="Nadpis 8 Char"/>
    <w:basedOn w:val="Standardnpsmoodstavce"/>
    <w:qFormat/>
    <w:rPr>
      <w:rFonts w:ascii="Arial" w:hAnsi="Arial" w:eastAsia="Times New Roman" w:cs="Arial"/>
      <w:b/>
      <w:bCs/>
      <w:sz w:val="22"/>
      <w:szCs w:val="24"/>
    </w:rPr>
  </w:style>
  <w:style w:type="character" w:styleId="Nadpis9Char">
    <w:name w:val="Nadpis 9 Char"/>
    <w:basedOn w:val="Standardnpsmoodstavce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7:36:00Z</dcterms:created>
  <dc:creator>lazecky</dc:creator>
  <dc:description/>
  <cp:keywords/>
  <dc:language>en-US</dc:language>
  <cp:lastModifiedBy>fabian</cp:lastModifiedBy>
  <cp:lastPrinted>2015-02-10T10:33:00Z</cp:lastPrinted>
  <dcterms:modified xsi:type="dcterms:W3CDTF">2017-03-23T06:17:00Z</dcterms:modified>
  <cp:revision>13</cp:revision>
  <dc:subject/>
  <dc:title/>
</cp:coreProperties>
</file>