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3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.2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ocelové konstrukc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2.2-SO 0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3 SPOJOVACÍ KRČE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.2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ocelové konstrukce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2.2-SO 0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2:48:00Z</dcterms:modified>
  <cp:revision>24</cp:revision>
  <dc:subject/>
  <dc:title>INVESTOR :</dc:title>
</cp:coreProperties>
</file>