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5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so03  SILNOPROUDÁ ELEKTROTECHNIK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/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d.1.4.5  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</w:rPr>
              <w:t>5033-DPS-D.1.4.5-SO03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Kvasnička Miloš</cp:lastModifiedBy>
  <cp:lastPrinted>2013-12-10T12:15:00Z</cp:lastPrinted>
  <dcterms:modified xsi:type="dcterms:W3CDTF">2017-03-23T09:42:00Z</dcterms:modified>
  <cp:revision>14</cp:revision>
  <dc:subject/>
  <dc:title/>
</cp:coreProperties>
</file>