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336782104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938511367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