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10620" w:type="dxa"/>
        <w:jc w:val="center"/>
        <w:tblInd w:w="0" w:type="dxa"/>
        <w:tblLayout w:type="fixed"/>
        <w:tblCellMar>
          <w:top w:w="0" w:type="dxa"/>
          <w:left w:w="70" w:type="dxa"/>
          <w:bottom w:w="0" w:type="dxa"/>
          <w:right w:w="70" w:type="dxa"/>
        </w:tblCellMar>
      </w:tblPr>
      <w:tblGrid>
        <w:gridCol w:w="2302"/>
        <w:gridCol w:w="1151"/>
        <w:gridCol w:w="1295"/>
        <w:gridCol w:w="2159"/>
        <w:gridCol w:w="887"/>
        <w:gridCol w:w="959"/>
        <w:gridCol w:w="1867"/>
      </w:tblGrid>
      <w:tr>
        <w:trPr>
          <w:trHeight w:val="1581" w:hRule="atLeast"/>
        </w:trPr>
        <w:tc>
          <w:tcPr>
            <w:tcW w:w="6907" w:type="dxa"/>
            <w:gridSpan w:val="4"/>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overflowPunct w:val="false"/>
              <w:autoSpaceDE w:val="false"/>
              <w:spacing w:lineRule="atLeast" w:line="240"/>
              <w:ind w:left="-68" w:firstLine="68"/>
              <w:rPr>
                <w:rFonts w:ascii="Arial" w:hAnsi="Arial" w:eastAsia="Times New Roman" w:cs="Arial"/>
                <w:kern w:val="0"/>
                <w:sz w:val="16"/>
                <w:szCs w:val="16"/>
                <w:lang w:eastAsia="ar-SA"/>
              </w:rPr>
            </w:pPr>
            <w:r>
              <w:rPr>
                <w:rFonts w:eastAsia="Times New Roman" w:cs="Arial" w:ascii="Arial" w:hAnsi="Arial"/>
                <w:kern w:val="0"/>
                <w:sz w:val="16"/>
                <w:szCs w:val="16"/>
                <w:lang w:eastAsia="ar-SA"/>
              </w:rPr>
              <w:t>INVESTOR:</w:t>
            </w:r>
          </w:p>
          <w:p>
            <w:pPr>
              <w:pStyle w:val="Normal"/>
              <w:autoSpaceDE w:val="false"/>
              <w:jc w:val="center"/>
              <w:rPr>
                <w:rFonts w:ascii="Arial" w:hAnsi="Arial" w:cs="Arial"/>
                <w:b/>
                <w:b/>
                <w:bCs/>
                <w:color w:val="000000"/>
                <w:sz w:val="28"/>
                <w:szCs w:val="28"/>
              </w:rPr>
            </w:pPr>
            <w:r>
              <w:rPr>
                <w:rFonts w:cs="Arial" w:ascii="Arial" w:hAnsi="Arial"/>
                <w:b/>
                <w:sz w:val="28"/>
                <w:szCs w:val="28"/>
              </w:rPr>
              <w:t>KRÁLOVÉHRADECKÝ KRAJ</w:t>
            </w:r>
            <w:r>
              <w:rPr>
                <w:rFonts w:cs="Arial" w:ascii="Arial" w:hAnsi="Arial"/>
                <w:b/>
                <w:bCs/>
                <w:color w:val="000000"/>
                <w:sz w:val="28"/>
                <w:szCs w:val="28"/>
              </w:rPr>
              <w:t xml:space="preserve">, </w:t>
            </w:r>
          </w:p>
          <w:p>
            <w:pPr>
              <w:pStyle w:val="Normal"/>
              <w:autoSpaceDE w:val="false"/>
              <w:jc w:val="center"/>
              <w:rPr>
                <w:rFonts w:ascii="Arial" w:hAnsi="Arial" w:cs="Arial"/>
                <w:color w:val="000000"/>
              </w:rPr>
            </w:pPr>
            <w:r>
              <w:rPr>
                <w:rFonts w:cs="Arial" w:ascii="Arial" w:hAnsi="Arial"/>
              </w:rPr>
              <w:t>PIVOVARSKÉ NÁMĚSTÍ 1245</w:t>
            </w:r>
          </w:p>
          <w:p>
            <w:pPr>
              <w:pStyle w:val="Normal"/>
              <w:snapToGrid w:val="false"/>
              <w:jc w:val="center"/>
              <w:rPr>
                <w:rFonts w:ascii="Arial" w:hAnsi="Arial" w:cs="Arial"/>
                <w:b/>
                <w:b/>
                <w:sz w:val="22"/>
                <w:szCs w:val="22"/>
              </w:rPr>
            </w:pPr>
            <w:r>
              <w:rPr>
                <w:rFonts w:cs="Arial" w:ascii="Arial" w:hAnsi="Arial"/>
              </w:rPr>
              <w:t>500 03 HRADEC KRÁLOVÉ</w:t>
            </w:r>
          </w:p>
          <w:p>
            <w:pPr>
              <w:pStyle w:val="Normal"/>
              <w:widowControl/>
              <w:snapToGrid w:val="false"/>
              <w:jc w:val="center"/>
              <w:rPr>
                <w:rFonts w:ascii="Arial" w:hAnsi="Arial" w:eastAsia="Times New Roman" w:cs="Arial"/>
                <w:b/>
                <w:b/>
                <w:kern w:val="0"/>
                <w:sz w:val="4"/>
                <w:szCs w:val="4"/>
                <w:lang w:eastAsia="ar-SA"/>
              </w:rPr>
            </w:pPr>
            <w:r>
              <w:rPr>
                <w:rFonts w:eastAsia="Times New Roman" w:cs="Arial" w:ascii="Arial" w:hAnsi="Arial"/>
                <w:b/>
                <w:kern w:val="0"/>
                <w:sz w:val="4"/>
                <w:szCs w:val="4"/>
                <w:lang w:eastAsia="ar-SA"/>
              </w:rPr>
            </w:r>
          </w:p>
        </w:tc>
        <w:tc>
          <w:tcPr>
            <w:tcW w:w="3713" w:type="dxa"/>
            <w:gridSpan w:val="3"/>
            <w:tcBorders>
              <w:top w:val="single" w:sz="4" w:space="0" w:color="000000"/>
              <w:left w:val="single" w:sz="4" w:space="0" w:color="000000"/>
              <w:right w:val="single" w:sz="4" w:space="0" w:color="000000"/>
            </w:tcBorders>
          </w:tcPr>
          <w:p>
            <w:pPr>
              <w:pStyle w:val="Normal"/>
              <w:widowControl/>
              <w:overflowPunct w:val="false"/>
              <w:autoSpaceDE w:val="false"/>
              <w:snapToGrid w:val="false"/>
              <w:rPr>
                <w:rFonts w:ascii="Arial" w:hAnsi="Arial" w:eastAsia="Times New Roman" w:cs="Arial"/>
                <w:kern w:val="0"/>
                <w:sz w:val="20"/>
                <w:lang w:eastAsia="ar-SA"/>
              </w:rPr>
            </w:pPr>
            <w:r>
              <w:rPr>
                <w:rFonts w:cs="Arial" w:ascii="Arial" w:hAnsi="Arial"/>
                <w:sz w:val="16"/>
                <w:szCs w:val="16"/>
              </w:rPr>
              <w:drawing>
                <wp:inline distT="0" distB="0" distL="0" distR="0">
                  <wp:extent cx="226568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8" r="-15" b="-38"/>
                          <a:stretch>
                            <a:fillRect/>
                          </a:stretch>
                        </pic:blipFill>
                        <pic:spPr bwMode="auto">
                          <a:xfrm>
                            <a:off x="0" y="0"/>
                            <a:ext cx="2265680" cy="85725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EDOUCÍ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left="-70" w:firstLine="70"/>
              <w:jc w:val="center"/>
              <w:rPr>
                <w:rFonts w:ascii="Arial" w:hAnsi="Arial" w:eastAsia="Times New Roman" w:cs="Arial"/>
                <w:kern w:val="0"/>
                <w:sz w:val="12"/>
                <w:szCs w:val="12"/>
                <w:lang w:eastAsia="ar-SA"/>
              </w:rPr>
            </w:pPr>
            <w:r>
              <w:rPr>
                <w:rFonts w:eastAsia="Times New Roman" w:cs="Arial" w:ascii="Arial" w:hAnsi="Arial"/>
                <w:kern w:val="0"/>
                <w:sz w:val="20"/>
                <w:lang w:eastAsia="ar-SA"/>
              </w:rPr>
              <w:drawing>
                <wp:inline distT="0" distB="0" distL="0" distR="0">
                  <wp:extent cx="2238375" cy="800735"/>
                  <wp:effectExtent l="0" t="0" r="0" b="0"/>
                  <wp:docPr id="3" name="Logo Kania nove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Kania nove_FINAL" descr=""/>
                          <pic:cNvPicPr>
                            <a:picLocks noChangeAspect="1" noChangeArrowheads="1"/>
                          </pic:cNvPicPr>
                        </pic:nvPicPr>
                        <pic:blipFill>
                          <a:blip r:embed="rId4"/>
                          <a:srcRect l="-3" t="-9" r="-3" b="-9"/>
                          <a:stretch>
                            <a:fillRect/>
                          </a:stretch>
                        </pic:blipFill>
                        <pic:spPr bwMode="auto">
                          <a:xfrm>
                            <a:off x="0" y="0"/>
                            <a:ext cx="2238375" cy="800735"/>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ZODP.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YPRACOVALA</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ARCH. PAVLA OLŠÁKOVÁ</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lang w:val="en-US" w:eastAsia="en-US"/>
              </w:rPr>
              <w:drawing>
                <wp:inline distT="0" distB="0" distL="0" distR="0">
                  <wp:extent cx="449580" cy="180975"/>
                  <wp:effectExtent l="0" t="0" r="0" b="0"/>
                  <wp:docPr id="5"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4" descr=""/>
                          <pic:cNvPicPr>
                            <a:picLocks noChangeAspect="1" noChangeArrowheads="1"/>
                          </pic:cNvPicPr>
                        </pic:nvPicPr>
                        <pic:blipFill>
                          <a:blip r:embed="rId6"/>
                          <a:srcRect l="-72" t="21119" r="-72" b="-140"/>
                          <a:stretch>
                            <a:fillRect/>
                          </a:stretch>
                        </pic:blipFill>
                        <pic:spPr bwMode="auto">
                          <a:xfrm>
                            <a:off x="0" y="0"/>
                            <a:ext cx="449580" cy="180975"/>
                          </a:xfrm>
                          <a:prstGeom prst="rect">
                            <a:avLst/>
                          </a:prstGeom>
                        </pic:spPr>
                      </pic:pic>
                    </a:graphicData>
                  </a:graphic>
                </wp:inline>
              </w:drawing>
            </w:r>
            <w:r>
              <w:rPr/>
              <w:object w:dxaOrig="23805" w:dyaOrig="121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55pt;height:14.15pt" filled="f" o:ole="">
                  <v:imagedata r:id="rId8" o:title=""/>
                </v:shape>
                <o:OLEObject Type="Embed" ProgID="" ShapeID="ole_rId7" DrawAspect="Content" ObjectID="_1015776109" r:id="rId7"/>
              </w:objec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ONTROLOVAL</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5" w:hRule="exact"/>
          <w:cantSplit w:val="true"/>
        </w:trPr>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RAJ:   KRÁLOVÉHRADECKÝ</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STAV. </w:t>
            </w:r>
            <w:r>
              <w:rPr>
                <w:rFonts w:cs="Arial" w:ascii="Arial" w:hAnsi="Arial"/>
                <w:sz w:val="16"/>
                <w:szCs w:val="16"/>
              </w:rPr>
              <w:t xml:space="preserve"> ÚŘAD: JIČÍN</w: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299" w:hRule="atLeas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AKCE: </w:t>
            </w:r>
          </w:p>
          <w:p>
            <w:pPr>
              <w:pStyle w:val="Normal"/>
              <w:jc w:val="center"/>
              <w:rPr>
                <w:rFonts w:ascii="Arial" w:hAnsi="Arial" w:cs="Arial"/>
                <w:b/>
                <w:b/>
                <w:sz w:val="32"/>
                <w:szCs w:val="32"/>
              </w:rPr>
            </w:pPr>
            <w:r>
              <w:rPr>
                <w:rFonts w:cs="Arial" w:ascii="Arial" w:hAnsi="Arial"/>
                <w:b/>
                <w:sz w:val="32"/>
                <w:szCs w:val="32"/>
              </w:rPr>
              <w:t>NOVOSTAVBA PAVILONU ʺAʺ</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caps/>
                <w:sz w:val="18"/>
                <w:szCs w:val="18"/>
              </w:rPr>
            </w:pPr>
            <w:r>
              <w:rPr>
                <w:rFonts w:cs="Arial" w:ascii="Arial" w:hAnsi="Arial"/>
                <w:b/>
                <w:sz w:val="18"/>
                <w:szCs w:val="18"/>
              </w:rPr>
              <w:t>(STAVEBNÍ ÚPRAVY Č.P. 511 PRO LABORATOŘE A ONKOLOGII OBLASTNÍ NEMOCNICE JIČÍN A. S.)</w:t>
            </w:r>
          </w:p>
          <w:p>
            <w:pPr>
              <w:pStyle w:val="Normal"/>
              <w:widowControl/>
              <w:ind w:right="158" w:hanging="0"/>
              <w:jc w:val="center"/>
              <w:rPr>
                <w:rFonts w:ascii="Arial" w:hAnsi="Arial" w:eastAsia="Times New Roman" w:cs="Arial"/>
                <w:b/>
                <w:b/>
                <w:caps/>
                <w:kern w:val="0"/>
                <w:sz w:val="18"/>
                <w:szCs w:val="18"/>
                <w:lang w:eastAsia="ar-SA"/>
              </w:rPr>
            </w:pPr>
            <w:r>
              <w:rPr>
                <w:rFonts w:eastAsia="Times New Roman" w:cs="Arial" w:ascii="Arial" w:hAnsi="Arial"/>
                <w:b/>
                <w:caps/>
                <w:kern w:val="0"/>
                <w:sz w:val="18"/>
                <w:szCs w:val="18"/>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TUPE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PS</w:t>
            </w:r>
          </w:p>
        </w:tc>
      </w:tr>
      <w:tr>
        <w:trPr>
          <w:trHeight w:val="333"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ATUM</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04/2017</w:t>
            </w:r>
          </w:p>
        </w:tc>
      </w:tr>
      <w:tr>
        <w:trPr>
          <w:trHeight w:val="366"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FORMÁT/POČET STR.</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A4 / XXX</w:t>
            </w:r>
          </w:p>
        </w:tc>
      </w:tr>
      <w:tr>
        <w:trPr>
          <w:trHeight w:val="328"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MĚŘÍTKO</w:t>
            </w:r>
          </w:p>
        </w:tc>
        <w:tc>
          <w:tcPr>
            <w:tcW w:w="186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w:t>
            </w:r>
          </w:p>
        </w:tc>
      </w:tr>
      <w:tr>
        <w:trPr>
          <w:trHeight w:val="84" w:hRule="exac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OBJEKTU: </w:t>
            </w:r>
          </w:p>
          <w:p>
            <w:pPr>
              <w:pStyle w:val="Normal"/>
              <w:widowControl/>
              <w:overflowPunct w:val="false"/>
              <w:autoSpaceDE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jc w:val="center"/>
              <w:rPr>
                <w:rFonts w:ascii="Arial" w:hAnsi="Arial" w:eastAsia="Times New Roman" w:cs="Arial"/>
                <w:kern w:val="0"/>
                <w:lang w:eastAsia="ar-SA"/>
              </w:rPr>
            </w:pPr>
            <w:r>
              <w:rPr>
                <w:rFonts w:eastAsia="Times New Roman" w:cs="Arial" w:ascii="Arial" w:hAnsi="Arial"/>
                <w:b/>
                <w:kern w:val="0"/>
                <w:lang w:eastAsia="ar-SA"/>
              </w:rPr>
              <w:t>SO 01.3 – VYBAVENÍ INTERIÉRU</w:t>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1867" w:type="dxa"/>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r>
      <w:tr>
        <w:trPr>
          <w:trHeight w:val="26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color w:val="FF0000"/>
                <w:kern w:val="0"/>
                <w:sz w:val="20"/>
                <w:szCs w:val="16"/>
                <w:lang w:eastAsia="ar-SA"/>
              </w:rPr>
            </w:pPr>
            <w:r>
              <w:rPr>
                <w:rFonts w:eastAsia="Times New Roman" w:cs="Arial" w:ascii="Arial" w:hAnsi="Arial"/>
                <w:color w:val="FF0000"/>
                <w:kern w:val="0"/>
                <w:sz w:val="20"/>
                <w:szCs w:val="16"/>
                <w:lang w:eastAsia="ar-SA"/>
              </w:rPr>
            </w:r>
          </w:p>
        </w:tc>
        <w:tc>
          <w:tcPr>
            <w:tcW w:w="88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ZAK</w:t>
            </w:r>
          </w:p>
        </w:tc>
        <w:tc>
          <w:tcPr>
            <w:tcW w:w="9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15033</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33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color w:val="FF0000"/>
                <w:kern w:val="0"/>
                <w:sz w:val="20"/>
                <w:szCs w:val="16"/>
                <w:lang w:eastAsia="ar-SA"/>
              </w:rPr>
            </w:pPr>
            <w:r>
              <w:rPr>
                <w:rFonts w:eastAsia="Times New Roman" w:cs="Arial" w:ascii="Arial" w:hAnsi="Arial"/>
                <w:color w:val="FF0000"/>
                <w:kern w:val="0"/>
                <w:sz w:val="20"/>
                <w:szCs w:val="16"/>
                <w:lang w:eastAsia="ar-SA"/>
              </w:rPr>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OUBOR</w:t>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OC</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538" w:hRule="atLeast"/>
        </w:trPr>
        <w:tc>
          <w:tcPr>
            <w:tcW w:w="69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spacing w:lineRule="atLeast" w:line="240"/>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PŘÍLOHY: </w:t>
            </w:r>
          </w:p>
          <w:p>
            <w:pPr>
              <w:pStyle w:val="Normal"/>
              <w:widowControl/>
              <w:overflowPunct w:val="false"/>
              <w:autoSpaceDE w:val="false"/>
              <w:spacing w:lineRule="auto" w:line="360"/>
              <w:ind w:left="-70" w:firstLine="70"/>
              <w:jc w:val="center"/>
              <w:rPr>
                <w:rFonts w:ascii="Arial" w:hAnsi="Arial" w:eastAsia="Times New Roman" w:cs="Arial"/>
                <w:b/>
                <w:b/>
                <w:caps/>
                <w:kern w:val="0"/>
                <w:sz w:val="28"/>
                <w:szCs w:val="28"/>
                <w:lang w:eastAsia="ar-SA"/>
              </w:rPr>
            </w:pPr>
            <w:r>
              <w:rPr>
                <w:rFonts w:eastAsia="Times New Roman" w:cs="Arial" w:ascii="Arial" w:hAnsi="Arial"/>
                <w:b/>
                <w:caps/>
                <w:kern w:val="0"/>
                <w:sz w:val="28"/>
                <w:szCs w:val="28"/>
                <w:lang w:eastAsia="ar-SA"/>
              </w:rPr>
              <w:t>TECHNICKÁ ZPRÁVA</w:t>
            </w:r>
          </w:p>
        </w:tc>
        <w:tc>
          <w:tcPr>
            <w:tcW w:w="371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ind w:left="-70" w:firstLine="70"/>
              <w:jc w:val="center"/>
              <w:rPr>
                <w:rFonts w:ascii="Arial" w:hAnsi="Arial" w:eastAsia="Times New Roman" w:cs="Arial"/>
                <w:b/>
                <w:b/>
                <w:caps/>
                <w:kern w:val="0"/>
                <w:sz w:val="4"/>
                <w:szCs w:val="4"/>
                <w:lang w:eastAsia="ar-SA"/>
              </w:rPr>
            </w:pPr>
            <w:r>
              <w:rPr>
                <w:rFonts w:eastAsia="Times New Roman" w:cs="Arial" w:ascii="Arial" w:hAnsi="Arial"/>
                <w:b/>
                <w:caps/>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PŘÍLOHY:</w:t>
            </w:r>
          </w:p>
          <w:p>
            <w:pPr>
              <w:pStyle w:val="Normal"/>
              <w:widowControl/>
              <w:overflowPunct w:val="false"/>
              <w:autoSpaceDE w:val="false"/>
              <w:ind w:left="-70" w:firstLine="70"/>
              <w:rPr>
                <w:rFonts w:ascii="Arial" w:hAnsi="Arial" w:eastAsia="Times New Roman" w:cs="Arial"/>
                <w:kern w:val="0"/>
                <w:sz w:val="8"/>
                <w:szCs w:val="8"/>
                <w:lang w:eastAsia="ar-SA"/>
              </w:rPr>
            </w:pPr>
            <w:r>
              <w:rPr>
                <w:rFonts w:eastAsia="Times New Roman" w:cs="Arial" w:ascii="Arial" w:hAnsi="Arial"/>
                <w:kern w:val="0"/>
                <w:sz w:val="8"/>
                <w:szCs w:val="8"/>
                <w:lang w:eastAsia="ar-SA"/>
              </w:rPr>
            </w:r>
          </w:p>
          <w:p>
            <w:pPr>
              <w:pStyle w:val="Normal"/>
              <w:widowControl/>
              <w:overflowPunct w:val="false"/>
              <w:autoSpaceDE w:val="false"/>
              <w:spacing w:lineRule="atLeast" w:line="240"/>
              <w:jc w:val="center"/>
              <w:rPr>
                <w:rFonts w:ascii="Arial" w:hAnsi="Arial" w:eastAsia="Times New Roman" w:cs="Arial"/>
                <w:b/>
                <w:b/>
                <w:kern w:val="0"/>
                <w:sz w:val="26"/>
                <w:szCs w:val="26"/>
                <w:lang w:eastAsia="ar-SA"/>
              </w:rPr>
            </w:pPr>
            <w:r>
              <w:rPr>
                <w:rFonts w:cs="Arial" w:ascii="Arial" w:hAnsi="Arial"/>
                <w:b/>
                <w:sz w:val="26"/>
                <w:szCs w:val="26"/>
              </w:rPr>
              <w:t>15033-DPS-D.2-01.3-01</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widowControl/>
        <w:suppressAutoHyphens w:val="false"/>
        <w:spacing w:before="0" w:after="120"/>
        <w:jc w:val="both"/>
        <w:rPr>
          <w:rFonts w:ascii="Franklin Gothic Book;Calibri" w:hAnsi="Franklin Gothic Book;Calibri" w:eastAsia="Times New Roman" w:cs="Franklin Gothic Book;Calibri"/>
          <w:b/>
          <w:b/>
          <w:caps/>
          <w:color w:val="000000"/>
          <w:kern w:val="0"/>
          <w:sz w:val="28"/>
          <w:szCs w:val="20"/>
          <w:lang w:eastAsia="cs-CZ"/>
        </w:rPr>
      </w:pPr>
      <w:r>
        <w:rPr/>
        <w:object w:dxaOrig="1485" w:dyaOrig="5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4.25pt;height:25.5pt" filled="f" o:ole="">
            <v:imagedata r:id="rId11" o:title=""/>
          </v:shape>
          <o:OLEObject Type="Embed" ProgID="" ShapeID="ole_rId10" DrawAspect="Content" ObjectID="_2095807134" r:id="rId10"/>
        </w:object>
      </w:r>
    </w:p>
    <w:p>
      <w:pPr>
        <w:pStyle w:val="Normal"/>
        <w:widowControl/>
        <w:suppressAutoHyphens w:val="false"/>
        <w:spacing w:before="0" w:after="120"/>
        <w:jc w:val="both"/>
        <w:rPr>
          <w:rFonts w:ascii="Arial" w:hAnsi="Arial" w:eastAsia="Times New Roman" w:cs="Arial"/>
          <w:b/>
          <w:b/>
          <w:caps/>
          <w:color w:val="000000"/>
          <w:kern w:val="0"/>
          <w:sz w:val="28"/>
          <w:szCs w:val="20"/>
          <w:lang w:eastAsia="cs-CZ"/>
        </w:rPr>
      </w:pPr>
      <w:r>
        <w:rPr>
          <w:rFonts w:eastAsia="Times New Roman" w:cs="Arial" w:ascii="Arial" w:hAnsi="Arial"/>
          <w:b/>
          <w:caps/>
          <w:color w:val="000000"/>
          <w:kern w:val="0"/>
          <w:sz w:val="28"/>
          <w:szCs w:val="20"/>
          <w:lang w:eastAsia="cs-CZ"/>
        </w:rPr>
      </w:r>
    </w:p>
    <w:p>
      <w:pPr>
        <w:pStyle w:val="Normal"/>
        <w:widowControl/>
        <w:suppressAutoHyphens w:val="false"/>
        <w:spacing w:before="0" w:after="120"/>
        <w:jc w:val="both"/>
        <w:rPr>
          <w:rFonts w:ascii="Arial" w:hAnsi="Arial" w:eastAsia="Times New Roman" w:cs="Arial"/>
          <w:b/>
          <w:b/>
          <w:caps/>
          <w:color w:val="000000"/>
          <w:kern w:val="0"/>
          <w:sz w:val="22"/>
          <w:szCs w:val="22"/>
          <w:lang w:eastAsia="cs-CZ"/>
        </w:rPr>
      </w:pPr>
      <w:r>
        <w:rPr>
          <w:rFonts w:eastAsia="Times New Roman" w:cs="Arial" w:ascii="Arial" w:hAnsi="Arial"/>
          <w:b/>
          <w:caps/>
          <w:color w:val="000000"/>
          <w:kern w:val="0"/>
          <w:sz w:val="22"/>
          <w:szCs w:val="22"/>
          <w:lang w:eastAsia="cs-CZ"/>
        </w:rPr>
        <w:t>ÚVOD</w:t>
      </w:r>
    </w:p>
    <w:p>
      <w:pPr>
        <w:pStyle w:val="Normal"/>
        <w:widowControl/>
        <w:suppressAutoHyphens w:val="false"/>
        <w:spacing w:before="0" w:after="120"/>
        <w:jc w:val="both"/>
        <w:rPr>
          <w:rFonts w:ascii="Arial" w:hAnsi="Arial" w:eastAsia="Times New Roman" w:cs="Arial"/>
          <w:color w:val="000000"/>
          <w:kern w:val="0"/>
          <w:sz w:val="22"/>
          <w:szCs w:val="22"/>
          <w:lang w:eastAsia="cs-CZ"/>
        </w:rPr>
      </w:pPr>
      <w:r>
        <w:rPr>
          <w:rFonts w:eastAsia="Times New Roman" w:cs="Arial" w:ascii="Arial" w:hAnsi="Arial"/>
          <w:caps/>
          <w:color w:val="000000"/>
          <w:kern w:val="0"/>
          <w:sz w:val="22"/>
          <w:szCs w:val="22"/>
          <w:lang w:eastAsia="cs-CZ"/>
        </w:rPr>
        <w:tab/>
      </w:r>
      <w:r>
        <w:rPr>
          <w:rFonts w:eastAsia="Times New Roman" w:cs="Arial" w:ascii="Arial" w:hAnsi="Arial"/>
          <w:color w:val="000000"/>
          <w:kern w:val="0"/>
          <w:sz w:val="22"/>
          <w:szCs w:val="22"/>
          <w:lang w:eastAsia="cs-CZ"/>
        </w:rPr>
        <w:t xml:space="preserve">Celkový koncept návrhu interiéru vychází z myšlenky snadné orientace ve sjednocujícím stylu. Pro snadnou orientaci jsou podlaží rozdělena do jednotlivých barevných řešení. Suterénní podlaží 1PP je navrženo v barvě modré. Vstupní podlaží 1NP je navrženo v odstínech zelené. 2NP – centrum klinických laboratoří je označeno barvou tyrkysovou. 3NP – hemodialyzačnímu středisku odpovídá barva oranžová a 4NP – onkologie je řešena ve žlutých odstínech. Sjednocujícím prvkem pro všechna podlaží je barva šedá. Šedá barva se projevuje na podlahách, dveřích a ochranných prvcích. Projekt návrhu interiéru zahrnuje: návrh jednotlivých nášlapných vrstev podlah, povrchové úpravy stěn, ochranné prvky stěn, Orientační systém budovy a vynabení interiéru (nemedicínských provozů). </w:t>
      </w:r>
    </w:p>
    <w:p>
      <w:pPr>
        <w:pStyle w:val="Normal"/>
        <w:widowControl/>
        <w:suppressAutoHyphens w:val="false"/>
        <w:spacing w:before="0" w:after="120"/>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spacing w:before="0" w:after="120"/>
        <w:jc w:val="both"/>
        <w:rPr>
          <w:rFonts w:ascii="Arial" w:hAnsi="Arial" w:eastAsia="Times New Roman" w:cs="Arial"/>
          <w:b/>
          <w:b/>
          <w:caps/>
          <w:color w:val="000000"/>
          <w:kern w:val="0"/>
          <w:sz w:val="22"/>
          <w:szCs w:val="22"/>
          <w:lang w:eastAsia="cs-CZ"/>
        </w:rPr>
      </w:pPr>
      <w:r>
        <w:rPr>
          <w:rFonts w:eastAsia="Times New Roman" w:cs="Arial" w:ascii="Arial" w:hAnsi="Arial"/>
          <w:b/>
          <w:caps/>
          <w:color w:val="000000"/>
          <w:kern w:val="0"/>
          <w:sz w:val="22"/>
          <w:szCs w:val="22"/>
          <w:lang w:eastAsia="cs-CZ"/>
        </w:rPr>
        <w:t>1. Nášlapné vrstvy podlah</w:t>
      </w:r>
    </w:p>
    <w:p>
      <w:pPr>
        <w:pStyle w:val="Normal"/>
        <w:widowControl/>
        <w:suppressAutoHyphens w:val="false"/>
        <w:ind w:firstLine="709"/>
        <w:jc w:val="both"/>
        <w:rPr/>
      </w:pPr>
      <w:r>
        <w:rPr>
          <w:rFonts w:eastAsia="Times New Roman" w:cs="Arial" w:ascii="Arial" w:hAnsi="Arial"/>
          <w:caps/>
          <w:color w:val="000000"/>
          <w:kern w:val="0"/>
          <w:sz w:val="22"/>
          <w:szCs w:val="22"/>
          <w:lang w:eastAsia="cs-CZ"/>
        </w:rPr>
        <w:t>v</w:t>
      </w:r>
      <w:r>
        <w:rPr>
          <w:rFonts w:eastAsia="Times New Roman" w:cs="Arial" w:ascii="Arial" w:hAnsi="Arial"/>
          <w:color w:val="000000"/>
          <w:kern w:val="0"/>
          <w:sz w:val="22"/>
          <w:szCs w:val="22"/>
          <w:lang w:eastAsia="cs-CZ"/>
        </w:rPr>
        <w:t xml:space="preserve"> interiéru jsou navrženy 2 základní typy nášlapných vrstev. Jedná se o nášlapné vrstvy z vinylu popř. PVC a lité stěrky.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Lité stěrky jsou navrženy především v technickém zázemí a v místnostech. Stěrky jsou navrženy v provedení polyuretanová stěrka a epoxidová stěrka. U stěrek byly v určitých místnostech požadovány doplňkové vlastnosti jako protiskluzová úprava, požadavky na antistatickou podlahu, popřípadě na elektrostatickou podlahu. V objektu jsou navrženy 2 odstíny a to RAL 7047 a RAL 5014. Odstíny navazují na celkovou barevnost navrženou v objektu. Přechod stěrkou na svislou část stěn bude řešeno provedením epoxy (PUR) soklu výšky 100 mm. Plochy lité podlahy je nutné dilatovat dle doporučení výrobce, aby nedošlo k popraskání.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Ve většině prostor objektu jsou navrženy nášlapné vrstvy z vinylu případně PVC. Vinylové nášlapné vrstvy jsou navrženy s ohledem na provoz a provozní zatížení jednotlivých prostor. Vždy je navržen vinyl pro komerční využití v zátěžové třídě 34/43. Vinylové podlahy jsou vhodné pro použití ve zdravotnických zařízeních z důvodu odolnosti vůči působení chemických a dezinfekčních látek, antibakteriálního provedení a snadné údržby a čistitelnosti. Jedná se o lepené pásky, které jsou spojovány svařováním. Spoje jsou téměř neviditelné a velmi pevné. Sokl je proveden ze stejného materiálu ukončený klipovou lištou. Přechod podlahy na svislou stěnu je řešen formou fabionu. V případě návaznosti keramického obkladu je ukončen nerezovou ukončovací lištou s přechodem. V objektu jsou navrženy tyto typy vinylových podlah: homogenní vinylová podlaha, zátěžová hybridní vinylová podlaha, antistatické PVC, elektrostaticky vodivé PVC, vinyl zátěžový protiskluzový a vinyl protiskluzový s nopy. Poslední 2 typy podlah jsou použity ve veškerých prostorách hygienického zázemí a v úklidových komorách. Umístění vinylu v těchto prostorách zajišťuje bezesparé provedení a tím i snadnou údržbu. Veškeré spoje, vazby a detaily musí být provedeny v souladu s doporučením výrobce.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Doplňkovými nášlapnými vrstvami jsou zátěžový koberec a čistící zóny. Zátěžový koberec pro komerční využití je použit v zasedací místnosti. Textilní povrch bude vylepšovat akustické vlastnosti místnosti a bude působit zútulňujícím dojmem. Čistící zóny jsou rozděleny na jemnou a hrubou. Jemná čistící zóna je tvořena zátěžovým kobercem s funkcí čistící zóny. Hrubá čistící zóna je tvořena rohoží ze zátěžového koberce v hliníkových profilech. Sokl bude proveden kobercovou lištou výšky 100 mm.</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Rozložení jednotlivých nášlapných vrstev je uvedeno ve výkresech nášlapných vrstev podlah.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pPr>
      <w:r>
        <w:rPr>
          <w:rFonts w:eastAsia="Times New Roman" w:cs="Arial" w:ascii="Arial" w:hAnsi="Arial"/>
          <w:b/>
          <w:color w:val="000000"/>
          <w:kern w:val="0"/>
          <w:sz w:val="22"/>
          <w:szCs w:val="22"/>
          <w:u w:val="single"/>
          <w:lang w:eastAsia="cs-CZ"/>
        </w:rPr>
        <w:t xml:space="preserve">Specifikace nášlapných vrstev </w:t>
      </w:r>
    </w:p>
    <w:p>
      <w:pPr>
        <w:pStyle w:val="Normal"/>
        <w:widowControl/>
        <w:suppressAutoHyphens w:val="false"/>
        <w:ind w:firstLine="709"/>
        <w:jc w:val="both"/>
        <w:rPr>
          <w:rFonts w:ascii="Arial" w:hAnsi="Arial" w:eastAsia="Times New Roman" w:cs="Arial"/>
          <w:b/>
          <w:b/>
          <w:color w:val="000000"/>
          <w:kern w:val="0"/>
          <w:sz w:val="22"/>
          <w:szCs w:val="22"/>
          <w:u w:val="single"/>
          <w:lang w:eastAsia="cs-CZ"/>
        </w:rPr>
      </w:pPr>
      <w:r>
        <w:rPr>
          <w:rFonts w:eastAsia="Times New Roman" w:cs="Arial" w:ascii="Arial" w:hAnsi="Arial"/>
          <w:b/>
          <w:color w:val="000000"/>
          <w:kern w:val="0"/>
          <w:sz w:val="22"/>
          <w:szCs w:val="22"/>
          <w:u w:val="single"/>
          <w:lang w:eastAsia="cs-CZ"/>
        </w:rPr>
      </w:r>
    </w:p>
    <w:tbl>
      <w:tblPr>
        <w:tblW w:w="9643" w:type="dxa"/>
        <w:jc w:val="left"/>
        <w:tblInd w:w="-113" w:type="dxa"/>
        <w:tblLayout w:type="fixed"/>
        <w:tblCellMar>
          <w:top w:w="0" w:type="dxa"/>
          <w:left w:w="108" w:type="dxa"/>
          <w:bottom w:w="0" w:type="dxa"/>
          <w:right w:w="108" w:type="dxa"/>
        </w:tblCellMar>
      </w:tblPr>
      <w:tblGrid>
        <w:gridCol w:w="1109"/>
        <w:gridCol w:w="4244"/>
        <w:gridCol w:w="4290"/>
      </w:tblGrid>
      <w:tr>
        <w:trPr>
          <w:trHeight w:val="509"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označení</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VARIANTA 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VARAINATA 2</w:t>
            </w:r>
          </w:p>
        </w:tc>
      </w:tr>
      <w:tr>
        <w:trPr>
          <w:trHeight w:val="2054"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jc w:val="center"/>
              <w:rPr>
                <w:rFonts w:ascii="Arial" w:hAnsi="Arial" w:eastAsia="Times New Roman" w:cs="Arial"/>
                <w:sz w:val="22"/>
                <w:szCs w:val="22"/>
                <w:lang w:eastAsia="cs-CZ"/>
              </w:rPr>
            </w:pPr>
            <w:r>
              <w:rPr>
                <w:rFonts w:eastAsia="Times New Roman" w:cs="Arial" w:ascii="Arial" w:hAnsi="Arial"/>
                <w:sz w:val="22"/>
                <w:szCs w:val="22"/>
                <w:lang w:eastAsia="cs-CZ"/>
              </w:rPr>
              <w:t>NV1</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EPOXIDOVÁ STĚRKA - RAL 5014</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SAMONIVELAČNÍ EPOXIDOVÁ STĚRKA BEZ ROZPOUŠTĚDEL</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 1,5-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VÝPLŇ KŘEMIČITÝM PÍSKEM ZRNITOSTI 0,1-0,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EVNOST V TLAKU CCA 50N/m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ODOLNOST V ODĚRU - 41 mg (CS 10/1000/1000)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RVALÁ TEPLOTNÍ ODOLNOST DO HODNOTY +50°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HLADKÝ POLOLESK</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 NÁŠLAPNOU VRSTVU NUTNO PROVÉST PENETRAČNÍ NÁTĚ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MUSÍ SPLŇOVAT POŽADAVKY ČSN EN ISO 14644-1 Čisté prostory – třída 5 a třída A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APLIKACE STĚRKY DLE DOPORUČENÍ VÝROBCE</w:t>
            </w:r>
          </w:p>
          <w:p>
            <w:pPr>
              <w:pStyle w:val="Normal"/>
              <w:widowControl/>
              <w:suppressAutoHyphens w:val="false"/>
              <w:jc w:val="both"/>
              <w:rPr>
                <w:rFonts w:ascii="Arial" w:hAnsi="Arial" w:eastAsia="Times New Roman" w:cs="Arial"/>
                <w:kern w:val="0"/>
                <w:sz w:val="18"/>
                <w:szCs w:val="18"/>
                <w:lang w:eastAsia="cs-CZ"/>
              </w:rPr>
            </w:pPr>
            <w:r>
              <w:rPr>
                <w:rFonts w:eastAsia="Times New Roman" w:cs="Arial" w:ascii="Arial" w:hAnsi="Arial"/>
                <w:kern w:val="0"/>
                <w:sz w:val="18"/>
                <w:szCs w:val="18"/>
                <w:lang w:eastAsia="cs-CZ"/>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lang w:eastAsia="cs-CZ"/>
              </w:rPr>
            </w:pPr>
            <w:r>
              <w:rPr>
                <w:rFonts w:eastAsia="Times New Roman" w:cs="Arial" w:ascii="Arial" w:hAnsi="Arial"/>
                <w:b/>
                <w:kern w:val="0"/>
                <w:sz w:val="18"/>
                <w:szCs w:val="18"/>
                <w:u w:val="single"/>
                <w:lang w:eastAsia="cs-CZ"/>
              </w:rPr>
              <w:t>EPOXIDOVÁ STĚRKA PROTISKLUZOVÁ -</w:t>
            </w:r>
            <w:r>
              <w:rPr>
                <w:rFonts w:eastAsia="Times New Roman" w:cs="Arial" w:ascii="Arial" w:hAnsi="Arial"/>
                <w:b/>
                <w:kern w:val="0"/>
                <w:sz w:val="18"/>
                <w:szCs w:val="18"/>
                <w:lang w:eastAsia="cs-CZ"/>
              </w:rPr>
              <w:t xml:space="preserve"> </w:t>
            </w:r>
            <w:r>
              <w:rPr>
                <w:rFonts w:eastAsia="Times New Roman" w:cs="Arial" w:ascii="Arial" w:hAnsi="Arial"/>
                <w:b/>
                <w:kern w:val="0"/>
                <w:sz w:val="18"/>
                <w:szCs w:val="18"/>
                <w:u w:val="single"/>
                <w:lang w:eastAsia="cs-CZ"/>
              </w:rPr>
              <w:t>RAL 5014</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SAMONIVELAČNÍ EPOXIDOVÁ STĚRKA BEZ ROZPOUŠTĚDEL</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TL. 1,5-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VÝPLŇ KŘEMIČITÝM PÍSKEM ZRNITOSTI 0,1-0,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EVNOST V TLAKU CCA 50N/m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ODOLNOST V ODĚRU - 41 mg (CS 10/1000/1000)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RVALÁ TEPLOTNÍ ODOLNOST DO HODNOTY +50°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PROTISKLUZ</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 NÁŠLAPNOU VRSTVU NUTNO PROVÉST PENETRAČNÍ NÁTĚ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MUSÍ SPLŇOVAT POŽADAVKY ČSN EN ISO 14644-1 Čisté prostory – třída 5 a třída A </w:t>
            </w:r>
          </w:p>
          <w:p>
            <w:pPr>
              <w:pStyle w:val="Normal"/>
              <w:widowControl/>
              <w:suppressAutoHyphens w:val="false"/>
              <w:jc w:val="both"/>
              <w:rPr>
                <w:rFonts w:ascii="Arial" w:hAnsi="Arial" w:eastAsia="Times New Roman" w:cs="Arial"/>
                <w:kern w:val="0"/>
                <w:sz w:val="18"/>
                <w:szCs w:val="18"/>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4</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POLYURETANOVÁ STĚRKA ELEKTROSTATICKY VODIVÁ - RAL 5014</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DVOUKOMPONENTNÍ POLYURETANOVÁ SAMONIVELAČNÍ STĚRKA BEZ ROZPOUŠTĚDEL, ELEKTROSTATICKY VODIVÁ S NÍZKÝMI EMISEMI V TL. 2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 - 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PROTI OBRUSU: AR1 (metoda BCA, stanovený na hladkém povlaku)</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ODOLNOST PROTI NÁRAZU: IR4</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SVODNÝ ODPOR: CCA 104/-106/ Ω DLE ČSN EN 1081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VODIVÁ VRSTVA MUSÍ BÝT UZEMNĚNA (ZEMNÍCÍ MĚDĚNÉ PÁSKY)</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HLADKÝ POLOLESK</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 NOSNOU VRSTVU NUTNO PROVÉST PENETRAČNÍ NÁTĚ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olor w:val="000000"/>
                <w:kern w:val="0"/>
                <w:sz w:val="22"/>
                <w:szCs w:val="22"/>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5</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b/>
                <w:kern w:val="0"/>
                <w:sz w:val="18"/>
                <w:szCs w:val="18"/>
                <w:u w:val="single"/>
                <w:lang w:eastAsia="cs-CZ"/>
              </w:rPr>
              <w:t>EPOXIDOVÁ STĚRKA ANTISTATICKÁ - RAL 5014</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EPOXIDOVÁ BAREVNÁ SAMONIVELAČNÍ STĚRKA BEZ ROZPOUŠTĚDEL, ELEKTROSTATICKY VODIVÁ S NÍZKÝMI EMISEMI V TL. 1,5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ZEMNÍ SVODNÝ ODPOR: RG &lt; 109/ Ω (SPLNĚNÍ POŽADAVKŮ SMĚRNICE ATEX 13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KLADBA STĚRKY MUSÍ BÝT: PENETRACE, SYSTÉM ZEMNÍCÍCH BODŮ, VODIVÁ PENETRACE,  VODIVÁ NOSNÁ VRSTV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HLADKÝ POLOLESK</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YSTÉM ZEMNÍCÍCH BODŮ SOUČÁSTÍ SYSTÉMOVÉHO ŘEŠENÍ STĚRKY</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MINIMÁLNÍ POČET ZEMNÍCÍCH BODŮ V MÍSTNOSTI JE 2 KS.</w:t>
            </w:r>
          </w:p>
          <w:p>
            <w:pPr>
              <w:pStyle w:val="Normal"/>
              <w:widowControl/>
              <w:suppressAutoHyphens w:val="false"/>
              <w:jc w:val="both"/>
              <w:rPr>
                <w:rFonts w:ascii="Arial" w:hAnsi="Arial" w:eastAsia="Times New Roman" w:cs="Arial"/>
                <w:kern w:val="0"/>
                <w:sz w:val="18"/>
                <w:szCs w:val="18"/>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6</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DIELEKTRICKÝ KOBEREC - ŠEDÝ</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IELEKTRICKÝ KOBEREC DO 50kV V TL. 5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RACOVNÍ TEPLOTA: -40 až +70°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VRDOST [Sh A]:7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AŽNOST: 25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EVNOST: 5 MP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IZOLAČNÍ ODPOR: &gt;2.1014/ Ω/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olor w:val="000000"/>
                <w:kern w:val="0"/>
                <w:sz w:val="22"/>
                <w:szCs w:val="22"/>
                <w:lang w:eastAsia="cs-CZ"/>
              </w:rPr>
            </w:pPr>
            <w:r>
              <w:rPr>
                <w:rFonts w:eastAsia="Times New Roman" w:cs="Arial" w:ascii="Arial" w:hAnsi="Arial"/>
                <w:kern w:val="0"/>
                <w:sz w:val="18"/>
                <w:szCs w:val="18"/>
                <w:lang w:eastAsia="cs-CZ"/>
              </w:rPr>
              <w:t>- PEVNOST VE STŘIHU = 20 N/mm (D624/C)</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7</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 xml:space="preserve">PROTISKLUZOVÁ ZÁTĚŽOVÁ HETEROGENNÍ PODLAHA - BARVA NCS 5502-B  </w:t>
            </w:r>
          </w:p>
          <w:p>
            <w:pPr>
              <w:pStyle w:val="Normal"/>
              <w:widowControl/>
              <w:tabs>
                <w:tab w:val="clear" w:pos="709"/>
                <w:tab w:val="left" w:pos="13200" w:leader="none"/>
                <w:tab w:val="left" w:pos="26400" w:leader="none"/>
              </w:tabs>
              <w:suppressAutoHyphens w:val="false"/>
              <w:autoSpaceDE w:val="false"/>
              <w:rPr>
                <w:rFonts w:ascii="Arial" w:hAnsi="Arial" w:cs="Arial"/>
                <w:kern w:val="0"/>
                <w:sz w:val="18"/>
                <w:szCs w:val="18"/>
                <w:lang w:eastAsia="cs-CZ"/>
              </w:rPr>
            </w:pPr>
            <w:r>
              <w:rPr>
                <w:rFonts w:eastAsia="Arial" w:cs="Arial" w:ascii="Arial" w:hAnsi="Arial"/>
                <w:kern w:val="0"/>
                <w:sz w:val="18"/>
                <w:szCs w:val="18"/>
                <w:lang w:eastAsia="cs-CZ"/>
              </w:rPr>
              <w:t xml:space="preserve"> </w:t>
            </w:r>
            <w:r>
              <w:rPr>
                <w:rFonts w:eastAsia="Times New Roman" w:cs="Arial" w:ascii="Arial" w:hAnsi="Arial"/>
                <w:kern w:val="0"/>
                <w:sz w:val="18"/>
                <w:szCs w:val="18"/>
                <w:lang w:eastAsia="cs-CZ"/>
              </w:rPr>
              <w:t>- ODSTÍN STŘEDNĚ ŠED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PROTISKLUZOVÁ ZÁTĚŽOVÁ HETEROGENNÍ POVLAKOVÁ KRYTINA NA BÁZI PVC V ROLI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OUŠŤKA NÁŠLAPNÉ VRSTVY  MIN. 0,85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UBOVÁ VRSTVA Z PLNIDLOVÉHO PVC, VÝZTUHA ZE SKELNÉHO ROUNA, NÁŠLAPN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VRSTVA Z ČISTÉHO PVC PROBARVENÁ V CELÉ TLOUŠŤCE, OBSAHUJÍCÍ ČÁSTICE ANODIZOVANÉHO MINERÁLU.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OVÁ ÚPRAVA SPARCLEAN USNADŇUJÍCÍ ÚDRŽBU A ZVYŠUJÍCÍ ODOLNOST  VŮČI CHEMIKÁLIÍM</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S PŘÍSADOU SANOSOL BRÁNÍCÍ ŠÍŘENÍ MIKROORGANIZM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LUZNOST ZA MOKRA DLE DIN 51 130: R1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LUZNOST NA BOSOU NOHU: TŘÍDA 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ŘÍDA ZÁTĚŽE 34/43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0μg/m3/ dle ISO 16000-6. </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BEZ OBSAHU TĚŽKÝCH KOVŮ A FTALÁTŮ SPADAJÍCÍCH DO SKUPINY CMR (karcinogeny, mutageny, reprotoxika dle REACH).</w:t>
            </w:r>
          </w:p>
          <w:p>
            <w:pPr>
              <w:pStyle w:val="Normal"/>
              <w:widowControl/>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r>
          </w:p>
          <w:p>
            <w:pPr>
              <w:pStyle w:val="Normal"/>
              <w:widowControl/>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TATO PODLAHOVÁ KRYTINA BUDE POUŽITA I VE VÝTAHOVÝCH KABINÁCH, </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Protiskluzná zátěžová heterogenní podlaha</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protiskluzný vinyl v rolích s obsahem křemene a karborunda pro trvalé zajištění protiskluzných vlastností</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kompaktní vrstvou z netkaného skelného rouna</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2,00 </w:t>
            </w:r>
            <w:r>
              <w:rPr>
                <w:rFonts w:eastAsia="Times New Roman" w:cs="Arial" w:ascii="Arial" w:hAnsi="Arial"/>
                <w:kern w:val="0"/>
                <w:sz w:val="18"/>
                <w:szCs w:val="18"/>
                <w:lang w:eastAsia="cs-CZ"/>
              </w:rPr>
              <w:t>mm</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0 </w:t>
            </w:r>
            <w:r>
              <w:rPr>
                <w:rFonts w:eastAsia="Times New Roman" w:cs="Arial" w:ascii="Arial" w:hAnsi="Arial"/>
                <w:kern w:val="0"/>
                <w:sz w:val="18"/>
                <w:szCs w:val="18"/>
                <w:lang w:eastAsia="cs-CZ"/>
              </w:rPr>
              <w:t>mm</w:t>
            </w:r>
          </w:p>
          <w:p>
            <w:pPr>
              <w:pStyle w:val="Normal"/>
              <w:widowControl/>
              <w:suppressAutoHyphens w:val="false"/>
              <w:autoSpaceDE w:val="false"/>
              <w:rPr/>
            </w:pPr>
            <w:r>
              <w:rPr>
                <w:rFonts w:eastAsia="Times New Roman" w:cs="Arial" w:ascii="Arial" w:hAnsi="Arial"/>
                <w:caps/>
                <w:kern w:val="0"/>
                <w:sz w:val="18"/>
                <w:szCs w:val="18"/>
                <w:lang w:eastAsia="cs-CZ"/>
              </w:rPr>
              <w:t>- povrchová úprava PUR</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šířka role 2,00 </w:t>
            </w:r>
            <w:r>
              <w:rPr>
                <w:rFonts w:eastAsia="Times New Roman" w:cs="Arial" w:ascii="Arial" w:hAnsi="Arial"/>
                <w:kern w:val="0"/>
                <w:sz w:val="18"/>
                <w:szCs w:val="18"/>
                <w:lang w:eastAsia="cs-CZ"/>
              </w:rPr>
              <w:t>m</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y zátěže 34/43</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odnota zbytkového otlaku dle EN 433 je ≤ 0,05 mm</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10</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oučinitel smykového tření dle ČSN 744505 je µ ≥ 0,6</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dle EN 434 je &lt;0,1%</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opotřebení dle EN 660-1 je třída T</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užnost dle EN ISO 24344 - min. ohyb ø10mm</w:t>
            </w:r>
          </w:p>
          <w:p>
            <w:pPr>
              <w:pStyle w:val="Normal"/>
              <w:widowControl/>
              <w:suppressAutoHyphens w:val="false"/>
              <w:autoSpaceDE w:val="false"/>
              <w:jc w:val="both"/>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8</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ZÁTĚŽOVÁ HETEROGENNÍ PODLAHA S NOPY - BARVA NCS 5502-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TŘEDNĚ ŠED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ZÁTĚŽOVÁ HETEROGENNÍ POVLAKOVÁ KRYTINA S NOPY OBSAHUJÍCÍ MINERÁLNÍ PROTISKLUZOVÉ ČÁSTICE V NÁŠLAPNÉ VRSTVĚ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OUŠŤKA NÁŠLAPNÉ VRSTVY  MIN. 1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NÁŠLAPNÁ VRSTVA PROBARVENA V CELÉ TLOUŠŤC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UBOVÁ VRSTVA Z RECYKLOVANÉHO VINYLU, VÝZTUHA ZE SKELNÉ SÍTĚ</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KLUZNOST ZA MOKRA DLE DIN 51 130: R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LUZNOST NA BOSOU NOHU: TŘÍDA 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Zátěžová protiskluzná podlaha s embosování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protiskluzný vinyl v rolích vhodný do mokrých prosto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embosovaná struktura na povrchu zajišťuje protiskluznost na bosou nohu v mokrém provoz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2,0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nášlapná vrstva obsahuje částečky křemene a karborunda pro trvalé zajištění protiskluzných vlastností</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PU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šířka role 2,00 </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y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odnota zbytkového otlaku dle EN 433 je ≤ 0,05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na bosou nohu dle DIN 51097 třída „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1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oučinitel smykového tření dle ČSN 744505 je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dle EN 434 je &lt;0,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opotřebení dle EN 660-1 je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color w:val="000000"/>
                <w:kern w:val="0"/>
                <w:sz w:val="22"/>
                <w:szCs w:val="22"/>
                <w:lang w:eastAsia="cs-CZ"/>
              </w:rPr>
            </w:pPr>
            <w:r>
              <w:rPr>
                <w:rFonts w:eastAsia="Times New Roman" w:cs="Arial" w:ascii="Arial" w:hAnsi="Arial"/>
                <w:caps/>
                <w:kern w:val="0"/>
                <w:sz w:val="18"/>
                <w:szCs w:val="18"/>
                <w:lang w:eastAsia="cs-CZ"/>
              </w:rPr>
              <w:t>- pružnost dle EN ISO 24344 - min. ohyb ø10mm</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9</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HOMOGENNÍ VINYLOVÁ PODLAHA SCHODIŠTĚ - BARVA NCS 2500-N</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TŘEDNĚ ŠEDÁ</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HOMOGENNÍ VINYLOVÁ PODLAHA V ROLI O TL. 2 mm S 3D EFEKTEM S OBSAHEM GRANULÍ ČISTÉHO TRANSPARENTNÍHO VINYL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285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HODNOTA OTĚRU DLE EN 660.2 MAXIMÁLNĚ 2 mm3/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Heterogenní antibakteriální vinylová podlah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akustický vinyl s ionty stříbra bez obsahu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materiálu 2,6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xml:space="preserve">- povrchová úprava PUR Plus zvýšená odolnost vůči dezinfekcí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7"/>
                <w:szCs w:val="17"/>
                <w:lang w:eastAsia="cs-CZ"/>
              </w:rPr>
            </w:pPr>
            <w:r>
              <w:rPr>
                <w:rFonts w:eastAsia="Times New Roman" w:cs="Arial" w:ascii="Arial" w:hAnsi="Arial"/>
                <w:caps/>
                <w:kern w:val="0"/>
                <w:sz w:val="17"/>
                <w:szCs w:val="17"/>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nejvyšší hodnota zbytkového otlaku dle EN 433 je  ≤ 0,06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tabs>
                <w:tab w:val="clear" w:pos="709"/>
                <w:tab w:val="left" w:pos="13200" w:leader="none"/>
                <w:tab w:val="left" w:pos="26400" w:leader="none"/>
              </w:tabs>
              <w:suppressAutoHyphens w:val="false"/>
              <w:autoSpaceDE w:val="false"/>
              <w:jc w:val="both"/>
              <w:rPr>
                <w:rFonts w:ascii="Arial" w:hAnsi="Arial" w:eastAsia="Times New Roman" w:cs="Arial"/>
                <w:kern w:val="0"/>
                <w:sz w:val="18"/>
                <w:szCs w:val="18"/>
                <w:lang w:eastAsia="cs-CZ"/>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2"/>
                <w:szCs w:val="22"/>
                <w:lang w:eastAsia="cs-CZ"/>
              </w:rPr>
            </w:pPr>
            <w:r>
              <w:rPr>
                <w:rFonts w:eastAsia="Times New Roman" w:cs="Arial" w:ascii="Arial" w:hAnsi="Arial"/>
                <w:kern w:val="0"/>
                <w:sz w:val="22"/>
                <w:szCs w:val="22"/>
                <w:lang w:eastAsia="cs-CZ"/>
              </w:rPr>
              <w:t>NV10</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HOMOGENNÍ VINYLOVÁ PODLAHA ŠATNY - BARVA NCS 2050-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TŘEDNĚ MODRÁ</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HOMOGENNÍ VINYLOVÁ PODLAHA V ROLI O TL. 2 mm S 3D EFEKTEM S OBSAHEM GRANULÍ ČISTÉHO TRANSPARENTNÍHO VINYL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285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HODNOTA OTĚRU DLE EN 660.2 MAXIMÁLNĚ 2 mm3/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Heterogenní antibakteriální vinylová podlah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akustický vinyl s ionty stříbra bez obsahu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materiálu 2,6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xml:space="preserve">- povrchová úprava PUR Plus zvýšená odolnost vůči dezinfekcí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7"/>
                <w:szCs w:val="17"/>
                <w:lang w:eastAsia="cs-CZ"/>
              </w:rPr>
            </w:pPr>
            <w:r>
              <w:rPr>
                <w:rFonts w:eastAsia="Times New Roman" w:cs="Arial" w:ascii="Arial" w:hAnsi="Arial"/>
                <w:caps/>
                <w:kern w:val="0"/>
                <w:sz w:val="17"/>
                <w:szCs w:val="17"/>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nejvyšší hodnota zbytkového otlaku dle EN 433 je  ≤ 0,06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tabs>
                <w:tab w:val="clear" w:pos="709"/>
                <w:tab w:val="left" w:pos="13200" w:leader="none"/>
                <w:tab w:val="left" w:pos="26400" w:leader="none"/>
              </w:tabs>
              <w:suppressAutoHyphens w:val="false"/>
              <w:autoSpaceDE w:val="false"/>
              <w:jc w:val="both"/>
              <w:rPr>
                <w:rFonts w:ascii="Arial" w:hAnsi="Arial" w:eastAsia="Times New Roman" w:cs="Arial"/>
                <w:kern w:val="0"/>
                <w:sz w:val="18"/>
                <w:szCs w:val="18"/>
                <w:lang w:eastAsia="cs-CZ"/>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1</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ZÁTĚŽOVÁ HYBRIDNÍ VINYLOVÁ PODLAHA CHODBA - BARVA NCS 2030-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VĚTLE MOD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ZÁTĚŽOVÁ HYBRIDNÍ VINYLOVÁ POVLAKOVÁ PODLAHA V ROLI O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UBOVÁ VRSTVA Z RECYKLOVANÉHO VINYLU, VÝZTUHA ZE SKELNÉ SÍTĚ,</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KALANDROVANÁ NÁŠLAPNÁ VRSTVA PROBARVENÁ V CELÉ TLOUŠŤCE        TVOŘENÁ KUSY ČISTÉHO VINYLU BEZ PLNIV</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UV TVRZENÁ POLYURETANOVÁ POVRCHOVÁ ÚPRAVA PROTECSOL NEVYŽADUJÍCÍ APLIKACI OCHRANNÝCH EMULZÍ</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 PŘÍSADOU SANOSOL BRÁNÍCÍ ŠÍŘENÍ MIKROORGANIZM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 NÁŠLAPNÉ VRSTVY MIN 1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5</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LUZNOST ZA MOKRA: R1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Zátěžová heterogenní vinylová podlah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zátěžový vinyl s ionty stříbra bez obsahu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celková</w:t>
            </w:r>
            <w:r>
              <w:rPr>
                <w:rFonts w:cs="Calibri" w:ascii="Calibri" w:hAnsi="Calibri"/>
                <w:b/>
                <w:caps/>
              </w:rPr>
              <w:t xml:space="preserve"> </w:t>
            </w:r>
            <w:r>
              <w:rPr>
                <w:rFonts w:eastAsia="Times New Roman" w:cs="Arial" w:ascii="Arial" w:hAnsi="Arial"/>
                <w:caps/>
                <w:kern w:val="0"/>
                <w:sz w:val="18"/>
                <w:szCs w:val="18"/>
                <w:lang w:eastAsia="cs-CZ"/>
              </w:rPr>
              <w:t xml:space="preserve">tloušťka materiálu 2,25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9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PUR Plus zvýšená odolnost vůči dezinfekčním prostředk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nejvyšší hodnota zbytkového otlaku dle EN 433 je  0,03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3</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ANTISTATICKÉ HOMOGENNÍ PVC - BARVA NCS 3030-R90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TŘEDNĚ MOD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ANTISTATICKÁ HOMOGENNÍ PVC PODLAHOVÁ KRYTINA V ROLI O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 A ALKALICKÝM      SAPONÁT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DNOTA ELEKTRICKÉHO ODPORU - 1.000.000-100.000.000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MAXIMÁLNĚ 3060 g/m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Antistatické homogenní PV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omogenní antistatický zátěžový vinyl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materiálu 2,0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odnota el. odporu je R ≤ 108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celková hmotnost 2950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třída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IQ PU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 chemická odolnost dle EN 423 třída very good (velmi dob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ypická hodnota zbytkového otlaku dle EN 433 je  ≤ 0,02</w:t>
            </w:r>
            <w:r>
              <w:rPr>
                <w:rFonts w:eastAsia="Times New Roman" w:cs="Arial" w:ascii="Arial" w:hAnsi="Arial"/>
                <w:kern w:val="0"/>
                <w:sz w:val="18"/>
                <w:szCs w:val="18"/>
                <w:lang w:eastAsia="cs-CZ"/>
              </w:rPr>
              <w:t xml:space="preserve">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bsah plnidel dle ISO 10581 - třída 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lňuje normu pro čisté provozy ASTM F24 F51 – třída 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biologická odolnost dle ISO 846 Part C –  nepodporuje růs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9</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emise těkavých organických látek (TVOC) dle  EN ISO 16000 za 28 dní &lt; 10 µ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3</w:t>
            </w:r>
            <w:r>
              <w:rPr>
                <w:rFonts w:eastAsia="Times New Roman" w:cs="Arial" w:ascii="Arial" w:hAnsi="Arial"/>
                <w:caps/>
                <w:kern w:val="0"/>
                <w:sz w:val="18"/>
                <w:szCs w:val="18"/>
                <w:lang w:eastAsia="cs-CZ"/>
              </w:rPr>
              <w:t xml:space="preserve"> </w:t>
            </w:r>
          </w:p>
          <w:p>
            <w:pPr>
              <w:pStyle w:val="Normal"/>
              <w:widowControl/>
              <w:tabs>
                <w:tab w:val="clear" w:pos="709"/>
                <w:tab w:val="left" w:pos="13200" w:leader="none"/>
                <w:tab w:val="left" w:pos="26400" w:leader="none"/>
              </w:tabs>
              <w:suppressAutoHyphens w:val="false"/>
              <w:autoSpaceDE w:val="false"/>
              <w:jc w:val="both"/>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5</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ZÁTĚŽOVÁ HYBRIDNÍ VINYLOVÁ PODLAHA CHODBA - BARVA NCS 2005-R80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TŘEDNĚ ŠED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ZÁTĚŽOVÁ HYBRIDNÍ VINYLOVÁ POVLAKOVÁ PODLAHA V ROLI O TL. 2 mm </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RUBOVÁ VRSTVA Z RECYKLOVANÉHO VINYLU, VÝZTUHA ZE SKELNÉ SÍTĚ,       KALANDROVANÁ NÁŠLAPNÁ VRSTVA PROBARVENÁ V CELÉ TLOUŠŤCETVOŘENÁ KUSY ČISTÉHO VINYLU BEZ PLNIV</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UV TVRZENÁ POLYURETANOVÁ POVRCHOVÁ ÚPRAVA PROTECSOL NEVYŽADUJÍCÍ       APLIKACI OCHRANNÝCH EMULZÍ</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 PŘÍSADOU SANOSOL BRÁNÍCÍ ŠÍŘENÍ MIKROORGANIZM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 NÁŠLAPNÉ VRSTVY MIN 1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5</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LUZNOST ZA MOKRA: R1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Zátěžová heterogenní vinylová podlah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zátěžový vinyl s ionty stříbra bez obsahu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celková</w:t>
            </w:r>
            <w:r>
              <w:rPr>
                <w:rFonts w:cs="Calibri" w:ascii="Calibri" w:hAnsi="Calibri"/>
                <w:b/>
                <w:caps/>
              </w:rPr>
              <w:t xml:space="preserve"> </w:t>
            </w:r>
            <w:r>
              <w:rPr>
                <w:rFonts w:eastAsia="Times New Roman" w:cs="Arial" w:ascii="Arial" w:hAnsi="Arial"/>
                <w:caps/>
                <w:kern w:val="0"/>
                <w:sz w:val="18"/>
                <w:szCs w:val="18"/>
                <w:lang w:eastAsia="cs-CZ"/>
              </w:rPr>
              <w:t xml:space="preserve">tloušťka materiálu 2,25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9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povrchová úprava PUR Plus zvýšená odolnost vůči dezinfekčním prostředk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nejvyšší hodnota zbytkového otlaku dle EN 433 je  0,03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6</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POLYURETANOVÁ STĚRKA - RAL 704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PRUŽNÁ BAREVNÁ POLYURETANOVÁ PRYSKYŘICE SE SAMONIVELAČNÍMI SCHOPNOSTMI BEZ ROZPOUŠTĚDEL V TL. 2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RVALÁ TEPLOTNÍ ODOLNOST DO HODNOTY +50°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HLADKÝ POLOLESK</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 NOSNOU VRSTVU NUTNO PROVÉST PENETRAČNÍ NÁTĚ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NOSNOU VRSTVU NUTNO OPATŘIT UZAVÍRACÍM NÁTĚRE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7</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HOMOGENNÍ VINYLOVÁ PODLAHA - BARVA NCS 1040-G50Y</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ŽLUTOZELEN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MOGENNÍ VINYLOVÁ PODLAHA V ROLI O TL. 2 mm S 3D EFEKTEM S OBSAHEM GRANULÍ ČISTÉHO TRANSPARENTNÍHO VINYL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285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HODNOTA OTĚRU DLE EN 660.2 MAXIMÁLNĚ 2 mm3/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Heterogenní antibakteriální vinylová podlaha</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akustický vinyl s ionty stříbra bez obsahu ftalátů</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materiálu 2,6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m</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jc w:val="center"/>
              <w:rPr/>
            </w:pPr>
            <w:r>
              <w:rPr>
                <w:rFonts w:eastAsia="Times New Roman" w:cs="Arial" w:ascii="Arial" w:hAnsi="Arial"/>
                <w:caps/>
                <w:kern w:val="0"/>
                <w:sz w:val="18"/>
                <w:szCs w:val="18"/>
                <w:lang w:eastAsia="cs-CZ"/>
              </w:rPr>
              <w:t>- povrchová úprava PUR Plus zvýšená odolnost vůči dezinfekcím</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7"/>
                <w:szCs w:val="17"/>
                <w:lang w:eastAsia="cs-CZ"/>
              </w:rPr>
            </w:pPr>
            <w:r>
              <w:rPr>
                <w:rFonts w:eastAsia="Times New Roman" w:cs="Arial" w:ascii="Arial" w:hAnsi="Arial"/>
                <w:caps/>
                <w:kern w:val="0"/>
                <w:sz w:val="17"/>
                <w:szCs w:val="17"/>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nejvyšší hodnota zbytkového otlaku dle EN 433 je  ≤ 0,06 mm</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9</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 xml:space="preserve">ANTISTATICKÉ HOMOGENNÍ PVC - BARVA NCS 2030-G70Y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VĚTLE ZELEN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ANTISTATICKÁ HOMOGENNÍ PVC PODLAHOVÁ KRYTINA V ROLI O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w:t>
            </w:r>
          </w:p>
          <w:p>
            <w:pPr>
              <w:pStyle w:val="Normal"/>
              <w:widowControl/>
              <w:tabs>
                <w:tab w:val="clear" w:pos="709"/>
                <w:tab w:val="left" w:pos="13200" w:leader="none"/>
                <w:tab w:val="left" w:pos="26400" w:leader="none"/>
              </w:tabs>
              <w:suppressAutoHyphens w:val="false"/>
              <w:autoSpaceDE w:val="false"/>
              <w:rPr>
                <w:rFonts w:ascii="Arial" w:hAnsi="Arial" w:cs="Arial"/>
                <w:kern w:val="0"/>
                <w:sz w:val="18"/>
                <w:szCs w:val="18"/>
                <w:lang w:eastAsia="cs-CZ"/>
              </w:rPr>
            </w:pPr>
            <w:r>
              <w:rPr>
                <w:rFonts w:eastAsia="Arial" w:cs="Arial" w:ascii="Arial" w:hAnsi="Arial"/>
                <w:kern w:val="0"/>
                <w:sz w:val="18"/>
                <w:szCs w:val="18"/>
                <w:lang w:eastAsia="cs-CZ"/>
              </w:rPr>
              <w:t xml:space="preserve">      </w:t>
            </w:r>
            <w:r>
              <w:rPr>
                <w:rFonts w:eastAsia="Times New Roman" w:cs="Arial" w:ascii="Arial" w:hAnsi="Arial"/>
                <w:kern w:val="0"/>
                <w:sz w:val="18"/>
                <w:szCs w:val="18"/>
                <w:lang w:eastAsia="cs-CZ"/>
              </w:rPr>
              <w:t>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 A ALKALICKÝM</w:t>
            </w:r>
          </w:p>
          <w:p>
            <w:pPr>
              <w:pStyle w:val="Normal"/>
              <w:widowControl/>
              <w:tabs>
                <w:tab w:val="clear" w:pos="709"/>
                <w:tab w:val="left" w:pos="13200" w:leader="none"/>
                <w:tab w:val="left" w:pos="26400" w:leader="none"/>
              </w:tabs>
              <w:suppressAutoHyphens w:val="false"/>
              <w:autoSpaceDE w:val="false"/>
              <w:rPr>
                <w:rFonts w:ascii="Arial" w:hAnsi="Arial" w:cs="Arial"/>
                <w:kern w:val="0"/>
                <w:sz w:val="18"/>
                <w:szCs w:val="18"/>
                <w:lang w:eastAsia="cs-CZ"/>
              </w:rPr>
            </w:pPr>
            <w:r>
              <w:rPr>
                <w:rFonts w:eastAsia="Arial" w:cs="Arial" w:ascii="Arial" w:hAnsi="Arial"/>
                <w:kern w:val="0"/>
                <w:sz w:val="18"/>
                <w:szCs w:val="18"/>
                <w:lang w:eastAsia="cs-CZ"/>
              </w:rPr>
              <w:t xml:space="preserve">      </w:t>
            </w:r>
            <w:r>
              <w:rPr>
                <w:rFonts w:eastAsia="Times New Roman" w:cs="Arial" w:ascii="Arial" w:hAnsi="Arial"/>
                <w:kern w:val="0"/>
                <w:sz w:val="18"/>
                <w:szCs w:val="18"/>
                <w:lang w:eastAsia="cs-CZ"/>
              </w:rPr>
              <w:t>SAPONÁT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DNOTA ELEKTRICKÉHO ODPORU - 1.000.000-100.000.000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MAXIMÁLNĚ 3060 g/m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BEZ OBSAHU TĚŽKÝCH KOVŮ A FTALÁTŮ SPADAJÍCÍCH DO SKUPINY CMR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Arial" w:cs="Arial" w:ascii="Arial" w:hAnsi="Arial"/>
                <w:kern w:val="0"/>
                <w:sz w:val="18"/>
                <w:szCs w:val="18"/>
                <w:lang w:eastAsia="cs-CZ"/>
              </w:rPr>
              <w:t xml:space="preserve">       </w:t>
            </w:r>
            <w:r>
              <w:rPr>
                <w:rFonts w:eastAsia="Times New Roman" w:cs="Arial" w:ascii="Arial" w:hAnsi="Arial"/>
                <w:kern w:val="0"/>
                <w:sz w:val="18"/>
                <w:szCs w:val="18"/>
                <w:lang w:eastAsia="cs-CZ"/>
              </w:rPr>
              <w:t>(karcinogeny, mutageny, reprotoxika dle REACH</w:t>
            </w:r>
            <w:r>
              <w:rPr>
                <w:rFonts w:eastAsia="Times New Roman" w:cs="Simplex" w:ascii="Simplex" w:hAnsi="Simplex"/>
                <w:color w:val="FFFFFF"/>
                <w:kern w:val="0"/>
                <w:sz w:val="12"/>
                <w:szCs w:val="12"/>
                <w:lang w:eastAsia="cs-CZ"/>
              </w:rPr>
              <w:t>).</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Antistatické homogenní PV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omogenní antistatický zátěžový vinyl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materiálu 2,0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odnota el. odporu je R ≤ 108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celková hmotnost 2950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třída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IQ PU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 chemická odolnost dle EN 423 třída very good (velmi dob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ypická hodnota zbytkového otlaku dle EN 433 je  ≤ 0,02</w:t>
            </w:r>
            <w:r>
              <w:rPr>
                <w:rFonts w:eastAsia="Times New Roman" w:cs="Arial" w:ascii="Arial" w:hAnsi="Arial"/>
                <w:kern w:val="0"/>
                <w:sz w:val="18"/>
                <w:szCs w:val="18"/>
                <w:lang w:eastAsia="cs-CZ"/>
              </w:rPr>
              <w:t xml:space="preserve">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bsah plnidel dle ISO 10581 - třída 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lňuje normu pro čisté provozy ASTM F24 F51 – třída 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biologická odolnost dle ISO 846 Part C –  nepodporuje růs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9</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emise těkavých organických látek (TVOC) dle  EN ISO 16000 za 28 dní &lt; 10 µ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3</w:t>
            </w:r>
            <w:r>
              <w:rPr>
                <w:rFonts w:eastAsia="Times New Roman" w:cs="Arial" w:ascii="Arial" w:hAnsi="Arial"/>
                <w:caps/>
                <w:kern w:val="0"/>
                <w:sz w:val="18"/>
                <w:szCs w:val="18"/>
                <w:lang w:eastAsia="cs-CZ"/>
              </w:rPr>
              <w:t xml:space="preserve"> </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0</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KOBEREC ZASEDACÍ MÍSTNOS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ZÁTĚŽOVÉ KOBERCOVÉ ČTVERCE S NEPRAVIDELNÝM DEZÉNE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CELKOVÁ TLOUŠŤKA: 8,4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OZMĚR: 457*457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LOŽKA TVOŘENÁ 85% RECYKLÁTEM Z POLYURETAN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NÁŠLAPNÁ VRSTVY TVOŘENÁ SMYČKAMI VLÁKEN ZE 100% NYLONU TYPU 6.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ARVA TMAVĚ ŠEDÁ SE SVĚTLE ŠEDÝM ŽÍHÁNÍM SE ZELENÝMI LINIEMI V BARVĚ LIMETK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Cfl (s1) - DLE EN 13501-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1</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 xml:space="preserve">JEMNÁ ČISTÍCÍ ZÓNA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OBERCOVÁ ČISTÍCÍ ZÓNA Z POLYPROPYLENOVÝCH VLÁKEN</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RYŽOVÁ PODLOŽK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CELKOVÁ TLOUŠŤKA: 9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GRAMÁŽ VLÁKNA: min. 160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CELKOVÁ HMOTNOST: 300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ODÁVÁNO V ROLÍCH - 15*2 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ARVA STŘEDNĚ ŠEDÁ</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kobercová čistící zó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obercová čistící zóna v rolích složena z kombinace tří typů vláken zajišťujících maximální zachycení nečistot, seškrábání nečistot a absorpce vlhkosti z obuv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onstrukce materiálu vpichované střižené vlákno</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lákno 100% polyamide ekologické recyklované vlákno</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materiálu cca 9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délka vlákna cca 7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ustota vlákna cca 0,105 </w:t>
            </w:r>
            <w:r>
              <w:rPr>
                <w:rFonts w:eastAsia="Times New Roman" w:cs="Arial" w:ascii="Arial" w:hAnsi="Arial"/>
                <w:kern w:val="0"/>
                <w:sz w:val="18"/>
                <w:szCs w:val="18"/>
                <w:lang w:eastAsia="cs-CZ"/>
              </w:rPr>
              <w:t>gram/c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hmotnost cca 3400 </w:t>
            </w:r>
            <w:r>
              <w:rPr>
                <w:rFonts w:eastAsia="Times New Roman" w:cs="Arial" w:ascii="Arial" w:hAnsi="Arial"/>
                <w:kern w:val="0"/>
                <w:sz w:val="18"/>
                <w:szCs w:val="18"/>
                <w:lang w:eastAsia="cs-CZ"/>
              </w:rPr>
              <w:t>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motnost vlákna cca cca </w:t>
            </w:r>
            <w:r>
              <w:rPr>
                <w:rFonts w:eastAsia="Times New Roman" w:cs="Arial" w:ascii="Arial" w:hAnsi="Arial"/>
                <w:kern w:val="0"/>
                <w:sz w:val="18"/>
                <w:szCs w:val="18"/>
                <w:lang w:eastAsia="cs-CZ"/>
              </w:rPr>
              <w:t>92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počet vpichů </w:t>
            </w:r>
            <w:r>
              <w:rPr>
                <w:rFonts w:eastAsia="Times New Roman" w:cs="Arial" w:ascii="Arial" w:hAnsi="Arial"/>
                <w:kern w:val="0"/>
                <w:sz w:val="18"/>
                <w:szCs w:val="18"/>
                <w:lang w:eastAsia="cs-CZ"/>
              </w:rPr>
              <w:t>58000 /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zadní strana materiál vinyl</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105</w:t>
            </w:r>
            <w:r>
              <w:rPr>
                <w:rFonts w:eastAsia="Times New Roman" w:cs="Arial" w:ascii="Arial" w:hAnsi="Arial"/>
                <w:kern w:val="0"/>
                <w:sz w:val="18"/>
                <w:szCs w:val="18"/>
                <w:lang w:eastAsia="cs-CZ"/>
              </w:rPr>
              <w:t>cm</w:t>
            </w:r>
            <w:r>
              <w:rPr>
                <w:rFonts w:eastAsia="Times New Roman" w:cs="Arial" w:ascii="Arial" w:hAnsi="Arial"/>
                <w:caps/>
                <w:kern w:val="0"/>
                <w:sz w:val="18"/>
                <w:szCs w:val="18"/>
                <w:lang w:eastAsia="cs-CZ"/>
              </w:rPr>
              <w:t>, 155</w:t>
            </w:r>
            <w:r>
              <w:rPr>
                <w:rFonts w:eastAsia="Times New Roman" w:cs="Arial" w:ascii="Arial" w:hAnsi="Arial"/>
                <w:kern w:val="0"/>
                <w:sz w:val="18"/>
                <w:szCs w:val="18"/>
                <w:lang w:eastAsia="cs-CZ"/>
              </w:rPr>
              <w:t>cm</w:t>
            </w:r>
            <w:r>
              <w:rPr>
                <w:rFonts w:eastAsia="Times New Roman" w:cs="Arial" w:ascii="Arial" w:hAnsi="Arial"/>
                <w:caps/>
                <w:kern w:val="0"/>
                <w:sz w:val="18"/>
                <w:szCs w:val="18"/>
                <w:lang w:eastAsia="cs-CZ"/>
              </w:rPr>
              <w:t xml:space="preserve">, 205 </w:t>
            </w:r>
            <w:r>
              <w:rPr>
                <w:rFonts w:eastAsia="Times New Roman" w:cs="Arial" w:ascii="Arial" w:hAnsi="Arial"/>
                <w:kern w:val="0"/>
                <w:sz w:val="18"/>
                <w:szCs w:val="18"/>
                <w:lang w:eastAsia="cs-CZ"/>
              </w:rPr>
              <w:t>c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dle EN 1307 je 33 – těžká komerční zátěž</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sah použití až do třídy 34 – velmi těžká komerční zátěž</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e složení materiálu nejsou obsaženy žádné látky ze skupiny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čistící zóna musí být lepena k podkladu vhodným lepidlem</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2</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HRUBÁ ČISTÍCÍ ZÓNA - VNITŘNÍ ROHOŽ V HLINÍKOVÉM RÁM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OHOŽKA VYROBENÁ Z TEXTILNÍHO MATERIÁLU A POLYPROPYLENU PRO TĚŽKÝ PROVOZ</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BA MATERIÁLY JSOU VLOŽENY V PRUZÍCH MEZI HLINÍKOVÉ PROFILY JAKO BARIÉRA PROTI PRACHU A NEČISTOTÁM V INTERIÉR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RUHY JSOU SPOJENY LANKEM Z GALVANIZOVANÉ OCELI A UPEVNĚNY POZINKOVANÝMI ŠROUBY A VRUTY</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GUMOVÉ VLOŽKY JSOU OD SEBE ODDĚLENY 4-6 mm MEZI KAŽDÝM ODDÍLE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UBOVÁ STRANA HLINÍKOVÝCH PROFILŮ JE OPATŘENY PRYŽOVÝMI PROTISKLUZOVÝMI PÁSY REDUKUJÍCÍ HLUK PROVOZ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Times New Roman" w:cs="Arial" w:ascii="Arial" w:hAnsi="Arial"/>
                <w:kern w:val="0"/>
                <w:sz w:val="18"/>
                <w:szCs w:val="18"/>
                <w:lang w:eastAsia="cs-CZ"/>
              </w:rPr>
              <w:t>- CELKOVÁ VÝŠKA JE 17 mm</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Vnitřní čistící zóna z hliníkových profil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zapuštěná vstupní čistící rohož s možností srolování složená z hliníkových lamel – čistící vložky vlákno 100% Polyamid</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ukotvení čistící vložky v lamelách rohože je mechanické (ne lepené)</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ojení jednotlivých lamel je pomocí nerezového lanka potaženého bužírko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hliníku 1,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výška rohože 22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šířka lamel v rohoži 5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odní strana rohože ošetřena pěnovou podložko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hož vložená do rámu z nerez ocel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 R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 třída Bfl-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konstrukční výška rámu 25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motnost 10,6 </w:t>
            </w:r>
            <w:r>
              <w:rPr>
                <w:rFonts w:eastAsia="Times New Roman" w:cs="Arial" w:ascii="Arial" w:hAnsi="Arial"/>
                <w:kern w:val="0"/>
                <w:sz w:val="18"/>
                <w:szCs w:val="18"/>
                <w:lang w:eastAsia="cs-CZ"/>
              </w:rPr>
              <w:t>k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mírná zátěž až </w:t>
            </w:r>
            <w:r>
              <w:rPr>
                <w:rFonts w:eastAsia="Times New Roman" w:cs="Arial" w:ascii="Arial" w:hAnsi="Arial"/>
                <w:kern w:val="0"/>
                <w:sz w:val="18"/>
                <w:szCs w:val="18"/>
                <w:lang w:eastAsia="cs-CZ"/>
              </w:rPr>
              <w:t>2100 kg/100cm2</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3</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HOMOGENNÍ VINYLOVÁ PODLAHA - BARVA NCS 1030-B30G</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TYRKYSOVĚ MOD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MOGENNÍ VINYLOVÁ PODLAHA V ROLI O TL. 2 mm S 3D EFEKTEM S OBSAHEM GRANULÍ ČISTÉHO TRANSPARENTNÍHO VINYL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285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HODNOTA OTĚRU DLE EN 660.2 MAXIMÁLNĚ 2 mm3/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Heterogenní antibakteriální vinylová podlah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akustický vinyl s ionty stříbra bez obsahu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materiálu 2,6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xml:space="preserve">- povrchová úprava PUR Plus zvýšená odolnost vůči dezinfekcí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7"/>
                <w:szCs w:val="17"/>
                <w:lang w:eastAsia="cs-CZ"/>
              </w:rPr>
            </w:pPr>
            <w:r>
              <w:rPr>
                <w:rFonts w:eastAsia="Times New Roman" w:cs="Arial" w:ascii="Arial" w:hAnsi="Arial"/>
                <w:caps/>
                <w:kern w:val="0"/>
                <w:sz w:val="17"/>
                <w:szCs w:val="17"/>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nejvyšší hodnota zbytkového otlaku dle EN 433 je  ≤ 0,06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tabs>
                <w:tab w:val="clear" w:pos="709"/>
                <w:tab w:val="left" w:pos="13200" w:leader="none"/>
                <w:tab w:val="left" w:pos="26400" w:leader="none"/>
              </w:tabs>
              <w:suppressAutoHyphens w:val="false"/>
              <w:autoSpaceDE w:val="false"/>
              <w:jc w:val="both"/>
              <w:rPr>
                <w:rFonts w:ascii="Arial" w:hAnsi="Arial" w:eastAsia="Times New Roman" w:cs="Arial"/>
                <w:kern w:val="0"/>
                <w:sz w:val="18"/>
                <w:szCs w:val="18"/>
                <w:lang w:eastAsia="cs-CZ"/>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4</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ELEKTROSTATICKY VODIVÉ HOMOGENNÍ PVC - BARVA NCS 1502-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VĚTLE ŠED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ELEKTROSTATICKY VODIVÁ HOMOGENNÍ PVC PODLAHOVÁ KRYTINA V ROLI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 A ALKALICKÝM SAPONÁT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DNOTA ELEKTRICKÉHO ODPORU - 50.000-1.000.000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MAXIMÁLNĚ 3060 g/m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r>
              <w:rPr>
                <w:rFonts w:eastAsia="Times New Roman" w:cs="Simplex" w:ascii="Simplex" w:hAnsi="Simplex"/>
                <w:color w:val="FFFFFF"/>
                <w:kern w:val="0"/>
                <w:sz w:val="12"/>
                <w:szCs w:val="12"/>
                <w:lang w:eastAsia="cs-CZ"/>
              </w:rPr>
              <w:t>).</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El. vodivé Homogenní PV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omogenní el. vodivý zátěžový vinyl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materiálu 2,0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odnota el. odporu je 5x104 ≤ R ≤ 106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hmotnost 2950 </w:t>
            </w:r>
            <w:r>
              <w:rPr>
                <w:rFonts w:eastAsia="Times New Roman" w:cs="Arial" w:ascii="Arial" w:hAnsi="Arial"/>
                <w:kern w:val="0"/>
                <w:sz w:val="18"/>
                <w:szCs w:val="18"/>
                <w:lang w:eastAsia="cs-CZ"/>
              </w:rPr>
              <w:t>g</w:t>
            </w:r>
            <w:r>
              <w:rPr>
                <w:rFonts w:eastAsia="Times New Roman" w:cs="Arial" w:ascii="Arial" w:hAnsi="Arial"/>
                <w:caps/>
                <w:kern w:val="0"/>
                <w:sz w:val="18"/>
                <w:szCs w:val="18"/>
                <w:lang w:eastAsia="cs-CZ"/>
              </w:rPr>
              <w:t>/</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třída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IQ PU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 chemická odolnost dle EN 423 třída very good (velmi dob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ypická hodnota zbytkového otlaku dle EN 433 je  ≤ 0,02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bsah plnidel dle ISO 10581 - třída 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lňuje normu pro čisté provozy ASTM F24 F51 – třída 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biologická odolnost dle ISO 846 Part C –  nepodporuje růs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9</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emise těkavých organických látek (TVOC) dle  EN ISO 16000 za 28 dní &lt; 10 µ</w:t>
            </w:r>
            <w:r>
              <w:rPr>
                <w:rFonts w:eastAsia="Times New Roman" w:cs="Arial" w:ascii="Arial" w:hAnsi="Arial"/>
                <w:kern w:val="0"/>
                <w:sz w:val="18"/>
                <w:szCs w:val="18"/>
                <w:lang w:eastAsia="cs-CZ"/>
              </w:rPr>
              <w:t>g</w:t>
            </w:r>
            <w:r>
              <w:rPr>
                <w:rFonts w:eastAsia="Times New Roman" w:cs="Arial" w:ascii="Arial" w:hAnsi="Arial"/>
                <w:caps/>
                <w:kern w:val="0"/>
                <w:sz w:val="18"/>
                <w:szCs w:val="18"/>
                <w:lang w:eastAsia="cs-CZ"/>
              </w:rPr>
              <w:t>/</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3</w:t>
            </w:r>
            <w:r>
              <w:rPr>
                <w:rFonts w:eastAsia="Times New Roman" w:cs="Arial" w:ascii="Arial" w:hAnsi="Arial"/>
                <w:caps/>
                <w:kern w:val="0"/>
                <w:sz w:val="18"/>
                <w:szCs w:val="18"/>
                <w:vertAlign w:val="superscript"/>
                <w:lang w:eastAsia="cs-CZ"/>
              </w:rPr>
              <w:t xml:space="preserve"> </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5</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 xml:space="preserve">ANTISTATICKÉ HOMOGENNÍ PVC - BARVA NCS 2005-R80B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VĚTLE ŠED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ANTISTATICKÁ HOMOGENNÍ PVC PODLAHOVÁ KRYTINA V ROLI O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 A ALKALICKÝM      SAPONÁT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DNOTA ELEKTRICKÉHO ODPORU - 1.000.000-100.000.000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MAXIMÁLNĚ 3060 g/m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Antistatické homogenní PV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omogenní antistatický zátěžový vinyl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materiálu 2,0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odnota el. odporu je R ≤ 108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celková hmotnost 2950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třída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IQ PU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 chemická odolnost dle EN 423 třída very good (velmi dob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ypická hodnota zbytkového otlaku dle EN 433 je  ≤ 0,02</w:t>
            </w:r>
            <w:r>
              <w:rPr>
                <w:rFonts w:eastAsia="Times New Roman" w:cs="Arial" w:ascii="Arial" w:hAnsi="Arial"/>
                <w:kern w:val="0"/>
                <w:sz w:val="18"/>
                <w:szCs w:val="18"/>
                <w:lang w:eastAsia="cs-CZ"/>
              </w:rPr>
              <w:t xml:space="preserve">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bsah plnidel dle ISO 10581 - třída 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lňuje normu pro čisté provozy ASTM F24 F51 – třída 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biologická odolnost dle ISO 846 Part C –  nepodporuje růs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9</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emise těkavých organických látek (TVOC) dle  EN ISO 16000 za 28 dní &lt; 10 µ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3</w:t>
            </w:r>
            <w:r>
              <w:rPr>
                <w:rFonts w:eastAsia="Times New Roman" w:cs="Arial" w:ascii="Arial" w:hAnsi="Arial"/>
                <w:caps/>
                <w:kern w:val="0"/>
                <w:sz w:val="18"/>
                <w:szCs w:val="18"/>
                <w:lang w:eastAsia="cs-CZ"/>
              </w:rPr>
              <w:t xml:space="preserve"> </w:t>
            </w:r>
          </w:p>
          <w:p>
            <w:pPr>
              <w:pStyle w:val="Normal"/>
              <w:widowControl/>
              <w:suppressAutoHyphens w:val="false"/>
              <w:jc w:val="both"/>
              <w:rPr>
                <w:rFonts w:ascii="Arial" w:hAnsi="Arial" w:eastAsia="Times New Roman" w:cs="Arial"/>
                <w:caps/>
                <w:color w:val="000000"/>
                <w:kern w:val="0"/>
                <w:sz w:val="22"/>
                <w:szCs w:val="22"/>
                <w:lang w:eastAsia="cs-CZ"/>
              </w:rPr>
            </w:pPr>
            <w:r>
              <w:rPr>
                <w:rFonts w:eastAsia="Times New Roman" w:cs="Arial" w:ascii="Arial" w:hAnsi="Arial"/>
                <w:caps/>
                <w:color w:val="000000"/>
                <w:kern w:val="0"/>
                <w:sz w:val="22"/>
                <w:szCs w:val="22"/>
                <w:lang w:eastAsia="cs-CZ"/>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6</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EPOXIDOVÁ STĚRKA PROTISKLUZOVÁ - RAL 704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SAMONIVELAČNÍ EPOXIDOVÁ STĚRKA BEZ ROZPOUŠTĚDEL</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 1,5-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VÝPLŇ KŘEMIČITÝM PÍSKEM ZRNITOSTI 0,1-0,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EVNOST V TLAKU CCA 50N/m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ODOLNOST V ODĚRU - 41 mg (CS 10/1000/1000)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RVALÁ TEPLOTNÍ ODOLNOST DO HODNOTY +50°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PROTISKLUZ</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 NÁŠLAPNOU VRSTVU NUTNO PROVÉST PENETRAČNÍ NÁTĚ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MUSÍ SPLŇOVAT POŽADAVKY ČSN EN ISO 14644-1 Čisté prostory – třída 5 a třída A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7</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EPOXIDOVÁ STĚRKA ANTISTATICKÁ - RAL 704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EPOXIDOVÁ BAREVNÁ SAMONIVELAČNÍ STĚRKA BEZ ROZPOUŠTĚDEL, ELEKTROSTATICKY VODIVÁ S NÍZKÝMI EMISEMI V TL. 1,5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ZEMNÍ SVODNÝ ODPOR: RG &lt; 109/ Ω (SPLNĚNÍ POŽADAVKŮ SMĚRNICE ATEX 13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KLADBA STĚRKY MUSÍ BÝT: PENETRACE, SYSTÉM ZEMNÍCÍCH BODŮ, VODIVÁ PENETRACE, VODIVÁ NOSNÁ VRSTV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HLADKÝ POLOLESK</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YSTÉM ZEMNÍCÍCH BODŮ SOUČÁSTÍ SYSTÉMOVÉHO ŘEŠENÍ STĚRKY</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MINIMÁLNÍ POČET ZEMNÍCÍCH BODŮ V MÍSTNOSTI JE 2 KS.</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bl>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spacing w:before="0" w:after="120"/>
        <w:jc w:val="both"/>
        <w:rPr>
          <w:rFonts w:ascii="Arial" w:hAnsi="Arial" w:eastAsia="Times New Roman" w:cs="Arial"/>
          <w:b/>
          <w:b/>
          <w:caps/>
          <w:color w:val="000000"/>
          <w:kern w:val="0"/>
          <w:sz w:val="22"/>
          <w:szCs w:val="22"/>
          <w:lang w:eastAsia="cs-CZ"/>
        </w:rPr>
      </w:pPr>
      <w:r>
        <w:rPr>
          <w:rFonts w:eastAsia="Times New Roman" w:cs="Arial" w:ascii="Arial" w:hAnsi="Arial"/>
          <w:b/>
          <w:caps/>
          <w:color w:val="000000"/>
          <w:kern w:val="0"/>
          <w:sz w:val="22"/>
          <w:szCs w:val="22"/>
          <w:lang w:eastAsia="cs-CZ"/>
        </w:rPr>
      </w:r>
    </w:p>
    <w:p>
      <w:pPr>
        <w:pStyle w:val="Normal"/>
        <w:widowControl/>
        <w:suppressAutoHyphens w:val="false"/>
        <w:spacing w:before="0" w:after="120"/>
        <w:jc w:val="both"/>
        <w:rPr>
          <w:rFonts w:ascii="Arial" w:hAnsi="Arial" w:eastAsia="Times New Roman" w:cs="Arial"/>
          <w:b/>
          <w:b/>
          <w:caps/>
          <w:color w:val="000000"/>
          <w:kern w:val="0"/>
          <w:sz w:val="22"/>
          <w:szCs w:val="22"/>
          <w:lang w:eastAsia="cs-CZ"/>
        </w:rPr>
      </w:pPr>
      <w:r>
        <w:rPr>
          <w:rFonts w:eastAsia="Times New Roman" w:cs="Arial" w:ascii="Arial" w:hAnsi="Arial"/>
          <w:b/>
          <w:caps/>
          <w:color w:val="000000"/>
          <w:kern w:val="0"/>
          <w:sz w:val="22"/>
          <w:szCs w:val="22"/>
          <w:lang w:eastAsia="cs-CZ"/>
        </w:rPr>
        <w:t>2. Povrchové úpravy stěn</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V hygienickém zázemí a v dalších místnostech, dle požadavku investora a jednotlivých profesí, je navržen jako povrchová úprava keramický obklad. Obklad bude navazovat na vinylový sokl. Obkladačky jsou navrženy ve formátu 20*40 cm a budou kladeny horizontálně. Povrch obkladaček bude glazovaný v matném designu. Základní barvou je barva bílá. Bílá barva obkladu je dále doplněna barvou obkladu v navržené barevnosti daného podlaží. Výška obkladu bude provedena až po podhled nebo dle požadavku stavební části dokumentace. Obklady budou spárovány bílou cementovou spárovací hmotou.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Ostatní povrchy jsou navrženy jako malby. Do technických místností je navržena interiérová disperzní paropropustná malba. Tato malba je vhodná do nenáročných provozů s přiměřenou vlhkostí. Ve společných prostorách jako jsou chodby, schodiště, čekárny a podobně je navržena interiérová disperzní omyvatelná barva, která je vhodná do zdravotnických provozů. Do medicínských prostor, kde se předpokládá časté omývání povrchů stěn, je navržena latexová malba pro univerzální použití. Všechny malby jsou matného vzhledu s jemnou zrnitostí. Malby se budou nanášet vždy ve 2 vrstvách. Podrobnosti ohledně jednotlivých navržených maleb a jejich rozmístění viz výkresy úprav povrchů stěn.</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spacing w:before="0" w:after="120"/>
        <w:jc w:val="both"/>
        <w:rPr>
          <w:rFonts w:ascii="Arial" w:hAnsi="Arial" w:eastAsia="Times New Roman" w:cs="Arial"/>
          <w:b/>
          <w:b/>
          <w:caps/>
          <w:color w:val="000000"/>
          <w:kern w:val="0"/>
          <w:sz w:val="22"/>
          <w:szCs w:val="22"/>
          <w:lang w:eastAsia="cs-CZ"/>
        </w:rPr>
      </w:pPr>
      <w:r>
        <w:rPr>
          <w:rFonts w:eastAsia="Times New Roman" w:cs="Arial" w:ascii="Arial" w:hAnsi="Arial"/>
          <w:b/>
          <w:caps/>
          <w:color w:val="000000"/>
          <w:kern w:val="0"/>
          <w:sz w:val="22"/>
          <w:szCs w:val="22"/>
          <w:lang w:eastAsia="cs-CZ"/>
        </w:rPr>
        <w:t>3. OCHRANNÉ PRVKY STĚN</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Základními ochrannými prvky jsou obkladový PVC panel a rohovníky. Jako doplněk je pak použito madlo.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Madlo je navrženo v ergonomickém tvaru. Hlavní nosná část je tvořena hliníkovým profilem, který je potažený hladkým PVC bez textury. Nosný profil je bodově kotven do konstrukce stěny šroubováním po vzdálenostech max. 1 m. </w:t>
        <w:tab/>
        <w:t xml:space="preserve">Prvky madla se snadno spojují, a proto je možné vytvořit souvislou linii například přes roh. Madlo je umístěno ve výšce 900 mm nad podlahou. Madlo slouží jako pomocná podpěra pro pacienty a je umístěno v prostorách hlavních komunikačních prostor a čekáren, kde je předpokládaný pohyb pacientů.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Nároží stěn a sloupů jsou v exponovaných prostorách kryté rohovým nárožím neboli rohovníkem. Rohovník jde vždy od PVC soklu po stropní konstrukci, tedy přes celou výšku místností. Skládá se z nosné části hliníkového profilu, který je kotvený k nesoucímu prvku. Krycí profil z hladkého PVC je pomocí krajních drážek zacvaknut k hliníkovému nosnému profilu. Rohovník slouží k ochraně rohu konstrukce a svým zaoblený tvarem slouží rovněž jako prevence bezpečnosti.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Největší zastoupení mezi ochrannými prvky má PVC ochranný panel tl. 2mm. Tento panel je díky své tloušťce ideální pro použití do komunikačních prostor a vytížených prostor provozu, protože výrazně nevyčnívá do prostoru. Panel je rovněž navržen s odolností vůči nárazu. Panel je vyráběn v tabulích, ze kterých jsou pak řezány jednotlivé pásy. Spoj panelů je svařováním. Ochranný prvek je k podkladu lepen akrylovým lepidlem dle doporučení výrobce. V objektu je nevrženo několik designů, které se liší dle umístění a provozu. Na chodbách pro personál jsou navrženy 2 pásy po 300 mm s tím, že horní hrana je ve výšce 1200 mm, jako ochrana před nárazy vozíků a podobně. V prostorách pro pacienty, kde je předpokládáno umístění pohyblivého nábytku (židle a podobně) jsou navrženy 2 pásky (případně pás a madlo), v šířce 200 a 300 mm. Horní hrana se nachází ve výšce 900 mm nad podlahou. Dalších ochranné panely jsou nevrženy v medicínských provozech, kde je předpokládáno umístění lehátek. První pás je umístěn vždy nad vinylovým soklem.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Panely budou rovněž použity jako okopový panel na neskleněná dveřní křídla a jako ochrana v okolí kliky. Okopový panel bude umístěn v hygienických zázemích, šatnách a kabinách nebo boxech přístupných veřejnosti vždy na obě strany křídla. U ostatních místností bude okopový panel umístěn na straně z chodby, kde se nachází na stěnách ochranné panely. Ochrana v místě kliky bude umístěna na všech neskleněných křídlech na obou stranách křídla. Lepení je akrylovým lepidlem. Poloha a velikost ochranných prvků je vyznačena ve výkresech.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Podrobnosti ohledně rozmístění ochranných prvků, jejich barevnosti a členění jsou zakresleny ve výkresech ochranných prvků stěn.</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spacing w:before="0" w:after="120"/>
        <w:jc w:val="both"/>
        <w:rPr/>
      </w:pPr>
      <w:r>
        <w:rPr>
          <w:rFonts w:eastAsia="Times New Roman" w:cs="Arial" w:ascii="Arial" w:hAnsi="Arial"/>
          <w:b/>
          <w:caps/>
          <w:color w:val="000000"/>
          <w:kern w:val="0"/>
          <w:sz w:val="22"/>
          <w:szCs w:val="22"/>
          <w:lang w:eastAsia="cs-CZ"/>
        </w:rPr>
        <w:t>4. VYBAVENÍ INTERIÉRU</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V této části se jedná o vybavení interiéru nemedicínských prostor budovy. Jedná se především o prostory pro personál jako denní místnosti, šatny, pracovny, lékařské pokoje a podobně. Déle se jedná o vybavení hygienického zázemí (mimo sanitu a koncové prvky ZTI) a o vybavení prostor pro pacienty. Vybavení je navrženo tak, aby byl dodržen celkový koncept návrhu interiéru v celém objektu. Jedná se o moderní prvky s minimalistickým designem a sjednocenou barevností. Základními barvami je bílá, šedá, světlé odstíny dřeva jako akát a zelená. Šatní skříňky korespondují s barevností podlaží.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Podrobný popis všech navržených prvků včetně jejich počtů je zpracován v dokumentu Seznam vybavení interiéru. Rozmístění jednotlivých prvků v jednotlivých podlažích je vyznačeno ve výkresech Vybavení interiéru.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V Ostravě 16.3.2017</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Ing.arch. Pavla Olšáková</w:t>
      </w:r>
    </w:p>
    <w:p>
      <w:pPr>
        <w:pStyle w:val="Normal"/>
        <w:widowControl/>
        <w:suppressAutoHyphens w:val="false"/>
        <w:jc w:val="both"/>
        <w:rPr>
          <w:vanish/>
          <w:lang w:val="en-US" w:eastAsia="en-US"/>
        </w:rPr>
      </w:pPr>
      <w:r>
        <w:rPr>
          <w:rFonts w:eastAsia="Times New Roman" w:cs="Arial" w:ascii="Arial" w:hAnsi="Arial"/>
          <w:color w:val="000000"/>
          <w:kern w:val="0"/>
          <w:sz w:val="22"/>
          <w:szCs w:val="22"/>
          <w:lang w:eastAsia="cs-CZ"/>
        </w:rPr>
        <w:tab/>
      </w:r>
      <w:bookmarkStart w:id="0" w:name="_PictureBullets"/>
      <w:bookmarkEnd w:id="0"/>
    </w:p>
    <w:sectPr>
      <w:footerReference w:type="default" r:id="rId12"/>
      <w:footerReference w:type="first" r:id="rId13"/>
      <w:type w:val="nextPage"/>
      <w:pgSz w:w="11906" w:h="16838"/>
      <w:pgMar w:left="1134" w:right="1134"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Franklin Gothic Book">
    <w:altName w:val="Calibri"/>
    <w:charset w:val="00"/>
    <w:family w:val="auto"/>
    <w:pitch w:val="variable"/>
  </w:font>
  <w:font w:name="Calibri">
    <w:charset w:val="ee"/>
    <w:family w:val="swiss"/>
    <w:pitch w:val="variable"/>
  </w:font>
  <w:font w:name="Simplex">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b/>
        <w:b/>
        <w:i/>
        <w:i/>
        <w:sz w:val="16"/>
        <w:szCs w:val="16"/>
      </w:rPr>
    </w:pPr>
    <w:r>
      <w:rPr>
        <w:rFonts w:cs="Arial" w:ascii="Arial" w:hAnsi="Arial"/>
        <w:b/>
        <w:i/>
        <w:sz w:val="16"/>
        <w:szCs w:val="16"/>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02235" cy="116840"/>
              <wp:effectExtent l="0" t="0" r="0" b="0"/>
              <wp:wrapSquare wrapText="largest"/>
              <wp:docPr id="7"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spacing w:before="60" w:after="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TextBody"/>
    <w:qFormat/>
    <w:pPr>
      <w:keepNext w:val="true"/>
      <w:numPr>
        <w:ilvl w:val="0"/>
        <w:numId w:val="2"/>
      </w:numPr>
      <w:spacing w:lineRule="auto" w:line="360"/>
      <w:ind w:left="1065" w:right="0" w:hanging="0"/>
      <w:outlineLvl w:val="4"/>
    </w:pPr>
    <w:rPr>
      <w:rFonts w:ascii="Arial" w:hAnsi="Arial" w:cs="Arial"/>
      <w:b/>
      <w:sz w:val="20"/>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3">
    <w:name w:val="Standardní písmo odstavce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2">
    <w:name w:val="Standardní písmo odstavce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elena">
    <w:name w:val="zelena"/>
    <w:basedOn w:val="Standardnpsmoodstavce1"/>
    <w:qFormat/>
    <w:rPr/>
  </w:style>
  <w:style w:type="character" w:styleId="Symbolyproslovn">
    <w:name w:val="Symboly pro číslování"/>
    <w:qFormat/>
    <w:rPr/>
  </w:style>
  <w:style w:type="character" w:styleId="PageNumber">
    <w:name w:val="Page Number"/>
    <w:basedOn w:val="Standardnpsmoodstavce2"/>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StrongEmphasis">
    <w:name w:val="Strong"/>
    <w:qFormat/>
    <w:rPr>
      <w:b/>
      <w:bCs/>
    </w:rPr>
  </w:style>
  <w:style w:type="character" w:styleId="ZhlavChar">
    <w:name w:val="Záhlaví Char"/>
    <w:qFormat/>
    <w:rPr>
      <w:rFonts w:eastAsia="Lucida Sans Unicode"/>
      <w:kern w:val="2"/>
      <w:sz w:val="24"/>
      <w:szCs w:val="24"/>
    </w:rPr>
  </w:style>
  <w:style w:type="character" w:styleId="TPOOdstavecChar">
    <w:name w:val="TPO Odstavec Char"/>
    <w:qFormat/>
    <w:rPr>
      <w:sz w:val="24"/>
    </w:rPr>
  </w:style>
  <w:style w:type="character" w:styleId="Nadpis3Char">
    <w:name w:val="Nadpis 3 Char"/>
    <w:qFormat/>
    <w:rPr>
      <w:rFonts w:ascii="Calibri Light" w:hAnsi="Calibri Light" w:eastAsia="Times New Roman" w:cs="Times New Roman"/>
      <w:b/>
      <w:bCs/>
      <w:kern w:val="2"/>
      <w:sz w:val="26"/>
      <w:szCs w:val="26"/>
    </w:rPr>
  </w:style>
  <w:style w:type="character" w:styleId="Normaltext">
    <w:name w:val="norma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Adrblock1">
    <w:name w:val="adrblock1"/>
    <w:basedOn w:val="Normal"/>
    <w:qFormat/>
    <w:pPr>
      <w:jc w:val="left"/>
    </w:pPr>
    <w:rPr>
      <w:szCs w:val="24"/>
    </w:rPr>
  </w:style>
  <w:style w:type="paragraph" w:styleId="Odstavec">
    <w:name w:val="Odstavec"/>
    <w:basedOn w:val="Normal"/>
    <w:qFormat/>
    <w:pPr>
      <w:widowControl w:val="false"/>
      <w:autoSpaceDE w:val="false"/>
      <w:ind w:left="0" w:right="0" w:firstLine="48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Obsahrmce">
    <w:name w:val="Obsah rámce"/>
    <w:basedOn w:val="TextBody"/>
    <w:qFormat/>
    <w:pPr/>
    <w:rPr/>
  </w:style>
  <w:style w:type="paragraph" w:styleId="Znaka1">
    <w:name w:val="Značka 1"/>
    <w:qFormat/>
    <w:pPr>
      <w:widowControl w:val="false"/>
      <w:numPr>
        <w:ilvl w:val="0"/>
        <w:numId w:val="3"/>
      </w:numPr>
      <w:suppressAutoHyphens w:val="true"/>
      <w:autoSpaceDE w:val="false"/>
      <w:bidi w:val="0"/>
      <w:jc w:val="both"/>
    </w:pPr>
    <w:rPr>
      <w:rFonts w:ascii="Times New Roman" w:hAnsi="Times New Roman" w:eastAsia="Arial" w:cs="Times New Roman"/>
      <w:color w:val="000000"/>
      <w:sz w:val="24"/>
      <w:szCs w:val="24"/>
      <w:lang w:val="cs-CZ" w:bidi="ar-SA" w:eastAsia="zh-CN"/>
    </w:rPr>
  </w:style>
  <w:style w:type="paragraph" w:styleId="Znaka2">
    <w:name w:val="Značka 2"/>
    <w:basedOn w:val="Znaka1"/>
    <w:qFormat/>
    <w:pPr>
      <w:numPr>
        <w:ilvl w:val="0"/>
        <w:numId w:val="4"/>
      </w:numPr>
      <w:tabs>
        <w:tab w:val="clear" w:pos="709"/>
        <w:tab w:val="left" w:pos="284" w:leader="none"/>
      </w:tabs>
    </w:pPr>
    <w:rPr/>
  </w:style>
  <w:style w:type="paragraph" w:styleId="Nzevtabulky">
    <w:name w:val="Název tabulky"/>
    <w:qFormat/>
    <w:pPr>
      <w:keepNext w:val="true"/>
      <w:keepLines/>
      <w:widowControl w:val="false"/>
      <w:numPr>
        <w:ilvl w:val="0"/>
        <w:numId w:val="3"/>
      </w:numPr>
      <w:suppressAutoHyphens w:val="true"/>
      <w:autoSpaceDE w:val="false"/>
      <w:bidi w:val="0"/>
      <w:spacing w:before="60" w:after="120"/>
      <w:ind w:left="0" w:hanging="0"/>
      <w:jc w:val="both"/>
    </w:pPr>
    <w:rPr>
      <w:rFonts w:ascii="Times New Roman" w:hAnsi="Times New Roman" w:eastAsia="Arial" w:cs="Times New Roman"/>
      <w:b/>
      <w:bCs/>
      <w:i/>
      <w:iCs/>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eastAsia="Times New Roman"/>
      <w:kern w:val="0"/>
      <w:szCs w:val="20"/>
      <w:lang w:val="en-US"/>
    </w:rPr>
  </w:style>
  <w:style w:type="paragraph" w:styleId="Dek">
    <w:name w:val="Řádek"/>
    <w:basedOn w:val="Normal"/>
    <w:qFormat/>
    <w:pPr>
      <w:widowControl/>
      <w:suppressAutoHyphens w:val="false"/>
      <w:spacing w:before="40" w:after="40"/>
      <w:jc w:val="both"/>
    </w:pPr>
    <w:rPr>
      <w:rFonts w:eastAsia="Times New Roman"/>
      <w:kern w:val="0"/>
      <w:szCs w:val="20"/>
    </w:rPr>
  </w:style>
  <w:style w:type="paragraph" w:styleId="Dka">
    <w:name w:val="Řádka"/>
    <w:qFormat/>
    <w:pPr>
      <w:widowControl/>
      <w:bidi w:val="0"/>
      <w:jc w:val="both"/>
    </w:pPr>
    <w:rPr>
      <w:rFonts w:ascii="Arial" w:hAnsi="Arial" w:eastAsia="Times New Roman" w:cs="Arial"/>
      <w:color w:val="000000"/>
      <w:sz w:val="20"/>
      <w:szCs w:val="20"/>
      <w:lang w:val="cs-CZ" w:bidi="ar-SA" w:eastAsia="zh-CN"/>
    </w:rPr>
  </w:style>
  <w:style w:type="paragraph" w:styleId="TPOZhlav">
    <w:name w:val="TPO Záhlaví"/>
    <w:basedOn w:val="Normal"/>
    <w:qFormat/>
    <w:pPr>
      <w:widowControl/>
      <w:tabs>
        <w:tab w:val="clear" w:pos="709"/>
        <w:tab w:val="center" w:pos="4536" w:leader="none"/>
        <w:tab w:val="right" w:pos="9639" w:leader="none"/>
      </w:tabs>
      <w:suppressAutoHyphens w:val="false"/>
      <w:jc w:val="both"/>
    </w:pPr>
    <w:rPr>
      <w:rFonts w:eastAsia="Times New Roman"/>
      <w:kern w:val="0"/>
      <w:szCs w:val="20"/>
    </w:rPr>
  </w:style>
  <w:style w:type="paragraph" w:styleId="Contents1">
    <w:name w:val="TOC 1"/>
    <w:basedOn w:val="Normal"/>
    <w:next w:val="Normal"/>
    <w:pPr>
      <w:tabs>
        <w:tab w:val="clear" w:pos="709"/>
        <w:tab w:val="left" w:pos="440" w:leader="none"/>
        <w:tab w:val="right" w:pos="9627" w:leader="dot"/>
      </w:tabs>
      <w:spacing w:lineRule="auto" w:line="2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0:25:00Z</dcterms:created>
  <dc:creator>Magdalena Palovská</dc:creator>
  <dc:description/>
  <cp:keywords/>
  <dc:language>en-US</dc:language>
  <cp:lastModifiedBy>Pavla Olšáková</cp:lastModifiedBy>
  <cp:lastPrinted>2013-12-10T12:15:00Z</cp:lastPrinted>
  <dcterms:modified xsi:type="dcterms:W3CDTF">2017-03-22T10:29:00Z</dcterms:modified>
  <cp:revision>15</cp:revision>
  <dc:subject/>
  <dc:title/>
</cp:coreProperties>
</file>