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OBLASTNÍ NEMOCNICE JIČÍN A.S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LZANOVA 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6 43 JIČÍN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UDIE ŘEDÍRNY CYTOSTAT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STUD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05180" cy="76327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OBLASTNÍ NEMOCNICE JIČÍN A.S.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LZANOVA 51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6 43 JIČÍN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DIE ŘEDÍRNY CYTOSTAT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4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STUDI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05180" cy="7632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OBLASTNÍ NEMOCNICE JIČÍN A.S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LZANOVA 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6 43 JIČÍN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UDIE ŘEDÍRNY CYTOSTAT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STUD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05180" cy="76327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OBLASTNÍ NEMOCNICE JIČÍN A.S.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LZANOVA 51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6 43 JIČÍN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DIE ŘEDÍRNY CYTOSTAT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STUDI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05180" cy="7632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OBLASTNÍ NEMOCNICE JIČÍN A.S.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LZANOVA 5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6 43 JIČÍN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TUDIE ŘEDÍRNY CYTOSTAT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STUD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05180" cy="76327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1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OBLASTNÍ NEMOCNICE JIČÍN A.S.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LZANOVA 51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6 43 JIČÍN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DIE ŘEDÍRNY CYTOSTAT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STUDI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05180" cy="7632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Times New Roman" w:cs="Arial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Arial" w:hAnsi="Arial" w:eastAsia="Times New Roman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sz w:val="28"/>
      <w:szCs w:val="24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lang w:val="en-US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32"/>
      <w:szCs w:val="24"/>
      <w:lang w:val="en-US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sz w:val="22"/>
      <w:szCs w:val="24"/>
      <w:u w:val="single"/>
      <w:lang w:val="en-US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Arial"/>
      <w:b/>
      <w:bCs/>
      <w:sz w:val="22"/>
      <w:szCs w:val="24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Arial"/>
      <w:b/>
      <w:bCs/>
      <w:sz w:val="22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fabian</cp:lastModifiedBy>
  <cp:lastPrinted>2015-02-10T10:33:00Z</cp:lastPrinted>
  <dcterms:modified xsi:type="dcterms:W3CDTF">2017-03-06T07:39:00Z</dcterms:modified>
  <cp:revision>14</cp:revision>
  <dc:subject/>
  <dc:title/>
</cp:coreProperties>
</file>