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29348417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67422219"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