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204395702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697745952"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