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Průkazy energetické náročnosti budov“ – dílčí část V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znam subdodavatelů ve smyslu § 44 odst. 6 zákona č. 137/2006 Sb., o veřejných zakázkách, ve znění pozdějších předpisů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 dle zákona č. 137/2006 Sb., o veřejných zakázkách, ve znění pozdějších předpisů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 subdodavatele, kterou bude při realizaci provádět a finanční obnos, který se bude stahovat na tuto subdodavatelskou činnost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5</w:t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54:00Z</dcterms:created>
  <dc:creator>Jitka Bučková</dc:creator>
  <dc:description/>
  <cp:keywords/>
  <dc:language>en-US</dc:language>
  <cp:lastModifiedBy>Ivona Térová</cp:lastModifiedBy>
  <cp:lastPrinted>2013-07-04T09:35:00Z</cp:lastPrinted>
  <dcterms:modified xsi:type="dcterms:W3CDTF">2014-03-03T11:40:00Z</dcterms:modified>
  <cp:revision>6</cp:revision>
  <dc:subject/>
  <dc:title/>
</cp:coreProperties>
</file>