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2"/>
        </w:rPr>
        <w:t>Technická zpráva.</w:t>
      </w:r>
      <w:r>
        <w:rPr>
          <w:rFonts w:cs="Times New Roman" w:ascii="Times New Roman" w:hAnsi="Times New Roman"/>
          <w:b w:val="false"/>
          <w:sz w:val="13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ojekt řeší úpravu vytápění šaten tělocvičny VOŠ a SPŠ v Jičíně, Pod Koželuhy č.p.100. na základě objednávky na úrovni prováděcí projekt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Podkladem pro zpracování projektové dokumentace je zaměření na místě a osobní jednání s Ing. Jarolímkem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Popis stavb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Jedná se o přízemní přístavbu se zateplením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Tepelná bilance vytápěného prostor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Instalovaný výkon na otopných tělesech      </w:t>
        <w:tab/>
        <w:tab/>
        <w:tab/>
        <w:t>Q</w:t>
      </w:r>
      <w:r>
        <w:rPr>
          <w:rFonts w:cs="Times New Roman" w:ascii="Times New Roman" w:hAnsi="Times New Roman"/>
          <w:position w:val="-5"/>
          <w:sz w:val="24"/>
        </w:rPr>
        <w:t xml:space="preserve">i   </w:t>
      </w:r>
      <w:r>
        <w:rPr>
          <w:rFonts w:cs="Times New Roman" w:ascii="Times New Roman" w:hAnsi="Times New Roman"/>
          <w:sz w:val="24"/>
        </w:rPr>
        <w:t>= 16 040 W (90/70°C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Otopný systé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1 Zdroj tepl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roj tepla zůstává stávající centrál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2 Otopný systém s otopnými tělesy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Vytápění sociálního zázemí tělocvičny je napojeno na větev vytápění tělocvičny, je z ocelového potrubí a zůstane zachová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nosti jsou vytápěny teplovodním vytápěním s  nucenou cirkulací. V místnostech jsou použita litinová článková tělesa Viadrus Kalor K1. Potrubí k otopným tělesům je vedeno pod stropem. Na radiátorové ventily jsou připevněny motorové hlavice řízené centrálně. Při rekonstrukci budou některá tělesa demontována a po stavebních úpravách vrácena na nové místo. Ve sprchách budou tělesa výšky 1000 nahrazena tělesy Kalor 500/160, nově umístěnými pod ok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3 Jištění systému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štění systému je centrální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Potrub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vé přípojky ústředního vytápění je navrženo z ocelových trubek. Spoje potrubí budou prováděny svařováním plamenem. Změny směru mohou být prováděny ohýbačkou určenou pro daný druh potrubí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Nátěry a izolac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Potrubí a nová otopná tělesa se opatří nátěrem základním a 2x emailováním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Izolace potrubí bude provedena pouze u potrubí ve stěnách izolačními pouzdry Mirelon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 Provoz teplovodního vytápě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plota v místnostech je a bude řízena centrálně motorovými hlavice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Požadavky na ostatní profes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1 Staveb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provést prostupy, drážky a jejich zazdění po montáži U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2 Elektro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řipojit regulaci otopných těles (firma Enesa a.s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Bezpečnost prác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provádění veškerých prací na ústředním vytápění jsou, pracovníci zhotovitele povinni dodržovat veškeré platné související bezpečnostní předpisy a při práci musí používat předepsané ochranné prostředky. Vyhl. 324/90 S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 Návod k užívání a obsluz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1. Uvedení do provozu</w:t>
      </w:r>
    </w:p>
    <w:p>
      <w:pPr>
        <w:pStyle w:val="Normal"/>
        <w:ind w:firstLine="5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76"/>
        <w:jc w:val="both"/>
        <w:rPr/>
      </w:pPr>
      <w:r>
        <w:rPr>
          <w:rFonts w:cs="Times New Roman" w:ascii="Times New Roman" w:hAnsi="Times New Roman"/>
          <w:sz w:val="24"/>
        </w:rPr>
        <w:t>Otopný systém se řádně propláchne a naplní upravenou vodou. Celý systém se řádně odvzdušní (za uzávěry větve šaten). Doregulování systému bude provedeno při provozní zkoušce dle ČSN 06 0310 na regulačních šroubeních těl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2. Provoz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Provoz otopného systému je zcela automatick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V Jičíně 3.2019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</w:t>
        <w:tab/>
        <w:tab/>
        <w:t>Vypracoval : Ing Křivský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UT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9:00Z</dcterms:created>
  <dc:creator>Miroslav SAAL - Projektování</dc:creator>
  <dc:description/>
  <dc:language>en-US</dc:language>
  <cp:lastModifiedBy>Petr</cp:lastModifiedBy>
  <cp:lastPrinted>2018-01-18T08:02:00Z</cp:lastPrinted>
  <dcterms:modified xsi:type="dcterms:W3CDTF">2019-03-19T09:25:00Z</dcterms:modified>
  <cp:revision>4</cp:revision>
  <dc:subject/>
  <dc:title>Technická zpráva.</dc:title>
</cp:coreProperties>
</file>