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842635" cy="5692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56921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/>
          <w:lang w:val="en-US"/>
        </w:rPr>
        <w:t>Situace stavebního záměru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before="0" w:after="16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45:00Z</dcterms:created>
  <dc:creator>Kutík Jiří DiS.</dc:creator>
  <dc:description/>
  <cp:keywords/>
  <dc:language>en-US</dc:language>
  <cp:lastModifiedBy>Kománek Jakub Mgr.</cp:lastModifiedBy>
  <dcterms:modified xsi:type="dcterms:W3CDTF">2018-06-22T12:11:00Z</dcterms:modified>
  <cp:revision>3</cp:revision>
  <dc:subject/>
  <dc:title/>
</cp:coreProperties>
</file>