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762420156"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250166333"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