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ind w:left="2124" w:hanging="2124"/>
        <w:rPr>
          <w:szCs w:val="24"/>
        </w:rPr>
      </w:pPr>
      <w:r>
        <w:rPr>
          <w:szCs w:val="24"/>
        </w:rPr>
        <w:t>Stavba:</w:t>
        <w:tab/>
      </w:r>
      <w:r>
        <w:rPr/>
        <w:t>Rekonstrukce laboratoří fyziky, biologie a chemie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>SO 02 – Stavební úpravy laboratoří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a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PS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/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>
          <w:sz w:val="24"/>
        </w:rPr>
      </w:pPr>
      <w:r>
        <w:rPr>
          <w:sz w:val="24"/>
        </w:rPr>
        <w:t>Předpokládaná roční spotřeba - navýšení</w:t>
        <w:tab/>
        <w:tab/>
        <w:tab/>
        <w:tab/>
        <w:tab/>
        <w:t xml:space="preserve">        1,8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 – pro každou laboratoř bez zápočtu snížení příkon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0" w:name="_1704435864"/>
      <w:bookmarkStart w:id="1" w:name="_1704435787"/>
      <w:bookmarkStart w:id="2" w:name="_1704371833"/>
      <w:bookmarkStart w:id="3" w:name="_1704259509"/>
      <w:bookmarkStart w:id="4" w:name="_1704010421"/>
      <w:bookmarkStart w:id="5" w:name="_1700906300"/>
      <w:bookmarkStart w:id="6" w:name="_1700905982"/>
      <w:bookmarkStart w:id="7" w:name="_1700894644"/>
      <w:bookmarkStart w:id="8" w:name="_1700894631"/>
      <w:bookmarkStart w:id="9" w:name="_1700894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99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17pt" filled="f" o:ole="">
            <v:imagedata r:id="rId3" o:title=""/>
          </v:shape>
          <o:OLEObject Type="Embed" ProgID="" ShapeID="ole_rId2" DrawAspect="Content" ObjectID="_1725061684" r:id="rId2"/>
        </w:objec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xy - patrové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Tato část navazuje na původně řešenou úpravu VZT a napojení okenních žaluzií. Zde se jedná o úpravu rozvodů v laboratořích chemie a fyziky ve 2.NP a laboratoře biologie ve 3.NP.</w:t>
      </w:r>
    </w:p>
    <w:p>
      <w:pPr>
        <w:pStyle w:val="Normal"/>
        <w:rPr>
          <w:sz w:val="24"/>
        </w:rPr>
      </w:pPr>
      <w:r>
        <w:rPr>
          <w:sz w:val="24"/>
        </w:rPr>
        <w:t>V rámci těchto prostor dojde k odpojení a demontáži kompletních rozvodů v těchto místnostech, včetně laboratorních rozvaděčů.</w:t>
      </w:r>
    </w:p>
    <w:p>
      <w:pPr>
        <w:pStyle w:val="Normal"/>
        <w:rPr/>
      </w:pPr>
      <w:r>
        <w:rPr>
          <w:sz w:val="24"/>
        </w:rPr>
        <w:t>V místnostech vzniknou nové rozvaděče, z nichž budou napojeny výše zmíněné laboratoře a k nim přilehlé kabinety. Místem napojení budou stávající patrové rozvaděče R2B pro fyziku, R2C pro chemii a R3C pro biologii. Z tohoto rozvaděče bude současně proveden vývod jištěný jističem 25A/3/C pro napojení evakuačního výtahu (viz SO 03). Pro laboratoře to pak bude jištění 50A/3/B.</w:t>
      </w:r>
    </w:p>
    <w:p>
      <w:pPr>
        <w:pStyle w:val="Normal"/>
        <w:rPr>
          <w:sz w:val="24"/>
        </w:rPr>
      </w:pPr>
      <w:r>
        <w:rPr>
          <w:sz w:val="24"/>
        </w:rPr>
        <w:t>V patrových rozvaděčích budou vyměněny stávající dotčené jističe za nové a budou provedena nová dvířka s odolností DPI 30.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dy povedou ve stěnách. </w:t>
      </w:r>
    </w:p>
    <w:p>
      <w:pPr>
        <w:pStyle w:val="Normal"/>
        <w:rPr>
          <w:sz w:val="24"/>
        </w:rPr>
      </w:pPr>
      <w:r>
        <w:rPr>
          <w:sz w:val="24"/>
        </w:rPr>
        <w:t>Vývody pro pospojení – viz dá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laboratorních rozvaděčích budou zásuvkové vývody do pracovních stolů chráněny mimo proudových chráničů i bezpečnostním tlačítkem pro jejich okamžité odpojení.</w:t>
      </w:r>
    </w:p>
    <w:p>
      <w:pPr>
        <w:pStyle w:val="Normal"/>
        <w:rPr>
          <w:sz w:val="24"/>
        </w:rPr>
      </w:pPr>
      <w:r>
        <w:rPr>
          <w:sz w:val="24"/>
        </w:rPr>
        <w:t>Všechna svítidla budou v provedení LED, zapuštěná do rastrového podhledu. Kniha svítidel –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ývody pro zásuvky do stolů budou připraveny jako volné, koncové prvky jsou součástí mobiliáře.</w:t>
      </w:r>
    </w:p>
    <w:p>
      <w:pPr>
        <w:pStyle w:val="Normal"/>
        <w:rPr>
          <w:sz w:val="24"/>
        </w:rPr>
      </w:pPr>
      <w:r>
        <w:rPr>
          <w:sz w:val="24"/>
        </w:rPr>
        <w:t>Ostatní prvky budou před instalací vzorkov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místnostech bude připraven rozvod a ruční ovládání vnitřních elektrických žaluzií. V laboratořích ve 2.NP budou i stropní vývody na projektor a pro elektrické plátno. Ve 3.NP bude inteligentní televize (tyto koncové prvky jsou dodávkou inves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abinetech budou definitivní vývody před instalací projednány s uživatelem s ohledem na dnešní neznalost celého objemu nového mobiliá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řípojky do stolů budou použity zemní šachty, které provede část stavba.</w:t>
      </w:r>
    </w:p>
    <w:p>
      <w:pPr>
        <w:pStyle w:val="Normal"/>
        <w:rPr/>
      </w:pPr>
      <w:r>
        <w:rPr>
          <w:sz w:val="24"/>
        </w:rPr>
        <w:t>Veškeré kabeláže a materiály budou odpovídat PBŘ objektu – montážní firma před zahájením naceněním a zahájením montáží si je u zadavatele vyžá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žaluzií</w:t>
      </w:r>
    </w:p>
    <w:p>
      <w:pPr>
        <w:pStyle w:val="Normal"/>
        <w:rPr>
          <w:sz w:val="24"/>
        </w:rPr>
      </w:pPr>
      <w:r>
        <w:rPr>
          <w:sz w:val="24"/>
        </w:rPr>
        <w:t>Napojeny budou na samostatný okruh kabelem CYKY-J 3x1,5. Ovládání bude pro každou místnost jedno, ruční. Žaluziový vypínač bude typu shodného s ostatními prvky v učebnách. Vývod pro každou žaluzii bude prosmyčovaným kabelem CYKY-J 5x1,5 uloženým ve stěnách. Rozbočení bude v krabici uvnitř objektu. Kabel bude vyveden na střed okna do výšky určené dodavatelem technologie, délka minimálně 1,5m vo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ody SLP</w:t>
      </w:r>
    </w:p>
    <w:p>
      <w:pPr>
        <w:pStyle w:val="Normal"/>
        <w:rPr/>
      </w:pPr>
      <w:r>
        <w:rPr>
          <w:sz w:val="24"/>
        </w:rPr>
        <w:t>V současné době jsou datové rozvody ve velmi neutěšeném stavu. Z tohoto důvodu tato PD zajišťuje pro každou laboratoř samostatný router uložený v RACKu 2U umístěného v kabinetu pod stropem a napojený metalickým kabelem s vývody do požadovaných pracovních zásuvek v CAt 6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ístem napojení nové části datové sítě bude router ve stěně m.č. A2.15 – posluchárna fyziky. V rámci PD bude připravena rezervních chránička do rozvaděče SLP umístěného na venkovní chodbě proti schodišti. Ta bude mít dimenzi minimálně DN63. Její trasa povede zezadu ze stupačky do podhledu v m.č. A2.16, přímo ve stěně nad dveřmi A2.15 do podhledu v m.č. A2.14 a odsud prostupem stěnou do místa nynějšího „hlavního“ routeru.</w:t>
      </w:r>
    </w:p>
    <w:p>
      <w:pPr>
        <w:pStyle w:val="Normal"/>
        <w:rPr>
          <w:sz w:val="24"/>
        </w:rPr>
      </w:pPr>
      <w:r>
        <w:rPr>
          <w:sz w:val="24"/>
        </w:rPr>
        <w:t>Druhá část trasy povede z 2.nP stávajícím SLP kabelovým prostorem do podkroví, kde bude volně ukončena. V každé trubce bude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ekonstrukci datové sítě budou nové laboratorní routery do této dopojeny. </w:t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na stávajícím, trasy povedou na příchytkách na stropech nad podhledem a ve stěnách, datové pak v chráničkách. Pro projektory bude provedena HDMI kabeláž v chráničce dostatečné dimenze (min. DN40) +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ůdě povedou rozvody přiznaně v trubkách a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 rozvaděčích osazena přípojnice lokálního pospojování LOP, ke které jsou připojeny ochranné vodiče, uzemňovací přívody, vodivé vodovodní potrubí, kovové konstrukční části, VZT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upravovaný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část nemá vliv na vyprojektované úpravy hromosvodu na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/>
      </w:pPr>
      <w:r>
        <w:rPr>
          <w:sz w:val="24"/>
          <w:szCs w:val="24"/>
        </w:rPr>
        <w:t>Elektromontážní práce budou  rováděny  podle platných předpisů a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a demontáží nutno trasy vytýčit dle vytyčovacího plánu a dohledat ostatní sítě.  Stejně tak při nových zásazích do stávajících vnitřních stěn objektu. Jinak provést vše ručním mechanickým nářadím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5-20T14:33:00Z</cp:lastPrinted>
  <dcterms:modified xsi:type="dcterms:W3CDTF">2022-05-20T12:33:00Z</dcterms:modified>
  <cp:revision>171</cp:revision>
  <dc:subject/>
  <dc:title>TECHNICKÁ   ZPRÁVA</dc:title>
</cp:coreProperties>
</file>