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8260</wp:posOffset>
            </wp:positionV>
            <wp:extent cx="1637665" cy="46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1984"/>
        <w:gridCol w:w="2835"/>
      </w:tblGrid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>Název stavby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VÝKRESY SKUTEČNÉHO STAVU BUDOV na stp. č. 1204, 1042, 33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>Číslo zakázky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2011 61-027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 xml:space="preserve">a  309/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Oblastní nemocnice Jičí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Kraj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Královéhradecký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>Obec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Jičín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>Objednatel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 xml:space="preserve">Královéhradecký kraj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  <w:t>Katastrální území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Jičín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Pivovarské náměstí 12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4"/>
              </w:rPr>
              <w:t>500 03 Hradec Králov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9"/>
              </w:rPr>
            </w:pPr>
            <w:r>
              <w:rPr>
                <w:rFonts w:cs="Arial" w:ascii="Arial" w:hAnsi="Arial"/>
                <w:b/>
                <w:position w:val="-2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</w:rPr>
        <w:t>DIGITÁLNÍ VÝKRESOVÁ DOKUMENTACE</w:t>
      </w:r>
    </w:p>
    <w:p>
      <w:pPr>
        <w:pStyle w:val="Heading1"/>
        <w:rPr/>
      </w:pPr>
      <w:r>
        <w:rPr/>
        <w:t>SKUTEČNÉHO STAVU STAVEBNÍCH OBJEKTŮ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stp.č. 1204, 1042, 309/2, 33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ěř. 1: 5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Zhotovitel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EODÉZIE KRKONOŠE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Zákoutí 5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arrachov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středisko 06 -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Vedoucí zakázky:</w:t>
      </w:r>
      <w:r>
        <w:rPr>
          <w:rFonts w:cs="Arial" w:ascii="Arial" w:hAnsi="Arial"/>
        </w:rPr>
        <w:tab/>
        <w:t>Ing. Tomáš Hanzl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</w:rPr>
        <w:t>Zpracování výkresů:</w:t>
      </w:r>
      <w:r>
        <w:rPr>
          <w:rFonts w:cs="Arial" w:ascii="Arial" w:hAnsi="Arial"/>
        </w:rPr>
        <w:tab/>
        <w:t xml:space="preserve">Eva Janatová, Zuzana Šírová 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</w:rPr>
        <w:t>Ověřil:</w:t>
      </w:r>
      <w:r>
        <w:rPr>
          <w:rFonts w:cs="Arial" w:ascii="Arial" w:hAnsi="Arial"/>
        </w:rPr>
        <w:tab/>
        <w:tab/>
        <w:tab/>
        <w:t>Ing. Jan Marin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eodézie Krkonoše s.r.o., zapsána v OR vedeném u Krajského soudu v H. Králové v oddílu C, vložceč.4888</w:t>
      </w:r>
    </w:p>
    <w:p>
      <w:pPr>
        <w:pStyle w:val="Normal"/>
        <w:rPr/>
      </w:pPr>
      <w:r>
        <w:rPr>
          <w:rFonts w:cs="Wingdings" w:ascii="Wingdings" w:hAnsi="Wingdings"/>
        </w:rPr>
        <w:t></w:t>
      </w:r>
      <w:r>
        <w:rPr>
          <w:rFonts w:cs="Arial" w:ascii="Arial" w:hAnsi="Arial"/>
        </w:rPr>
        <w:t>středisko 06-Jičín</w:t>
      </w:r>
      <w:r>
        <w:rPr>
          <w:rFonts w:cs="Wingdings" w:ascii="Wingdings" w:hAnsi="Wingdings"/>
        </w:rPr>
        <w:t></w:t>
      </w:r>
      <w:r>
        <w:rPr>
          <w:rFonts w:cs="Arial" w:ascii="Arial" w:hAnsi="Arial"/>
        </w:rPr>
        <w:t>Tylova ul. 29</w:t>
      </w:r>
      <w:r>
        <w:rPr>
          <w:rFonts w:cs="Wingdings" w:ascii="Wingdings" w:hAnsi="Wingdings"/>
        </w:rPr>
        <w:t></w:t>
      </w:r>
      <w:r>
        <w:rPr>
          <w:rFonts w:cs="Arial" w:ascii="Arial" w:hAnsi="Arial"/>
        </w:rPr>
        <w:t>506 01Jičín</w:t>
      </w:r>
      <w:r>
        <w:rPr>
          <w:rFonts w:cs="Wingdings" w:ascii="Wingdings" w:hAnsi="Wingdings"/>
        </w:rPr>
        <w:t></w:t>
      </w:r>
      <w:r>
        <w:rPr>
          <w:rFonts w:cs="Wingdings" w:ascii="Wingdings" w:hAnsi="Wingdings"/>
          <w:sz w:val="24"/>
        </w:rPr>
        <w:t></w:t>
      </w:r>
      <w:r>
        <w:rPr>
          <w:rFonts w:cs="Arial" w:ascii="Arial" w:hAnsi="Arial"/>
        </w:rPr>
        <w:t>493 525 210, 493 525 211</w:t>
      </w:r>
      <w:r>
        <w:rPr>
          <w:rFonts w:cs="Wingdings" w:ascii="Wingdings" w:hAnsi="Wingdings"/>
        </w:rPr>
        <w:t></w:t>
      </w:r>
      <w:r>
        <w:rPr>
          <w:rFonts w:cs="Arial" w:ascii="Arial" w:hAnsi="Arial"/>
        </w:rPr>
        <w:t>jicin@gksro.cz</w:t>
      </w:r>
    </w:p>
    <w:p>
      <w:pPr>
        <w:pStyle w:val="Normal"/>
        <w:rPr/>
      </w:pPr>
      <w:r>
        <w:rPr>
          <w:rFonts w:cs="Arial" w:ascii="Arial" w:hAnsi="Arial"/>
        </w:rPr>
        <w:t>IČ 49813081</w:t>
      </w:r>
      <w:r>
        <w:rPr>
          <w:rFonts w:cs="Wingdings" w:ascii="Wingdings" w:hAnsi="Wingdings"/>
        </w:rPr>
        <w:t></w:t>
      </w:r>
      <w:r>
        <w:rPr>
          <w:rFonts w:cs="Arial" w:ascii="Arial" w:hAnsi="Arial"/>
        </w:rPr>
        <w:t>DIČ CZ 49813081</w:t>
      </w:r>
      <w:r>
        <w:rPr>
          <w:rFonts w:cs="Wingdings" w:ascii="Wingdings" w:hAnsi="Wingdings"/>
        </w:rPr>
        <w:t></w:t>
      </w:r>
      <w:r>
        <w:rPr>
          <w:rFonts w:cs="Arial" w:ascii="Arial" w:hAnsi="Arial"/>
        </w:rPr>
        <w:t xml:space="preserve">bankovní spojení: Česká spořitelna a.s. </w:t>
      </w:r>
      <w:r>
        <w:rPr>
          <w:rFonts w:cs="Wingdings" w:ascii="Wingdings" w:hAnsi="Wingdings"/>
        </w:rPr>
        <w:t></w:t>
      </w:r>
      <w:r>
        <w:rPr>
          <w:rFonts w:cs="Arial" w:ascii="Arial" w:hAnsi="Arial"/>
        </w:rPr>
        <w:t>č. ú.:1262746309/08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p prac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eodetické práce probíhaly na zaměření objektu od 15. 3. 2011 do 10. 5. 2011.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Předmětem měření byly identifikovatelné stavební prvky objektu a zpracování stavebních výkresů, půdorysů jednotlivých podlaží objektů včetně řezů. 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oučástí zakázky nebyl stavebně technický průzk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měření byla aktualizace mapového podkladu okolí budovy budoucích centrálních laboratoří, komunikace a chodníky v ulici Bolzanova, navazující na vrátnici a dále vnitřní areálové komunikace a chodníky v okolí měřených stavebních objektů. Zaměření a zobrazení zděného oplocení v ulici Bolzanova a Föerstrova. Samostatně byla ve stanovených místech zaměřena podlaha spojovacího mostu k objektu RD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ap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apování bylo provedeno:</w:t>
        <w:tab/>
        <w:t>-v souřadnicovém systému S-JT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ve výškovém systému Bpv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relativní výšky ve výkresu pro jednotlivé objekty: 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bývalá interna   0,000 = 289,34 Bpv</w:t>
      </w:r>
    </w:p>
    <w:p>
      <w:pPr>
        <w:pStyle w:val="Normal"/>
        <w:ind w:left="2127" w:firstLine="709"/>
        <w:rPr/>
      </w:pPr>
      <w:r>
        <w:rPr>
          <w:rFonts w:cs="Arial" w:ascii="Arial" w:hAnsi="Arial"/>
        </w:rPr>
        <w:t>vrátnice</w:t>
        <w:tab/>
        <w:tab/>
        <w:t xml:space="preserve">0,000 = 288,83 Bpv 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rotunda</w:t>
        <w:tab/>
        <w:tab/>
        <w:t>0,000 = 290,04 Bpv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čistička</w:t>
        <w:tab/>
        <w:tab/>
        <w:t>0,000 = 291,280 Bp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řesnost mě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arakteristikou přesnosti souřadnic je základní střední souřadnicová chyba polohová (m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>) a výšková (m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). Pro podrobné body je určena m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>=0.14 m a m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0.12 m pro mapování. Relativní přesnost vzájemné polohy konstrukcí je m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=0.02 m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body PPBP je určena m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>=0.04 m a m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=0.04 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odrobné polohové a výškové bodové p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 budování bodů podrobného polohového bodového pole se vycházelo z bodů určených metodou GPS, a převzatých bodů předchozích měření. Body použité pro zaměření podrobných bodů byly určeny výpočtem v síti, polygonovými pořady nebo rajóny a dočasně stabilizovány měřickým hřebem, dřev. kolíky.</w:t>
      </w:r>
    </w:p>
    <w:p>
      <w:pPr>
        <w:pStyle w:val="Normal"/>
        <w:keepLines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 stavebních objektech byla rozvinuta mikrosíť po jednotlivých podlažích, propojená ve schodišti a navázaná na okolní bodové pole v areálu. Pro vlastní zpracování výkresů byly použity relativní výšky redukované na srovnávací rovinu výšky podlahy samostatně pro každý objekt zvlášť.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upná výchozí dokumentace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709"/>
        <w:rPr/>
      </w:pPr>
      <w:r>
        <w:rPr>
          <w:rFonts w:cs="Arial" w:ascii="Arial" w:hAnsi="Arial"/>
        </w:rPr>
        <w:t xml:space="preserve">Pro objekt bývalé interny na  stp.1204 byly zpracovateli poskytnuty některé části projektové dokumentace případně studie objektu zpracované v grafické podobě v roce 1927 Ing. arch. Musilem,  </w:t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včetně projektů stavebních úprav částečně realizovaných.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stupná dokumentace objektu nebyla zapracována, v objektu proběhly další stavební úpravy, které nebyly dokumentované.</w:t>
      </w:r>
    </w:p>
    <w:p>
      <w:pPr>
        <w:pStyle w:val="Normal"/>
        <w:keepLines/>
        <w:ind w:firstLine="709"/>
        <w:rPr/>
      </w:pPr>
      <w:r>
        <w:rPr>
          <w:rFonts w:cs="Arial" w:ascii="Arial" w:hAnsi="Arial"/>
        </w:rPr>
        <w:t xml:space="preserve">Výkresy byly vytvořeny výhradně podle nového zaměření. 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kt na stp. 1204 (bývalý pavilon interny)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jekt tvoří 1 podzemní podlaží, 2 nadzemní podlaží a 3. nadzemní podlaží, tvořící krov včetně půdní vestavby.</w:t>
      </w:r>
    </w:p>
    <w:p>
      <w:pPr>
        <w:pStyle w:val="Normal"/>
        <w:keepLines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e krovu je dřevěná, krytina – pálená taška + oplechování. Objekt byl polohově a výškově geodeticky zaměřen polární metodou, doplněnou ortogonálním proměřením ručním laserovým přístrojem a pásmem.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Podélný řez AA byl veden prostorem hlavní chodby 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říčný řez BB byl veden v prostoru hlavního schodiště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ohledy severní, jižní, západní a východní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bjekt na stp. 1042 (vrátnice)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kt tvoří 1 nadzemní podlaží s pultovou střechou, integrovaný do vyzděného plotu v ulici Bolzanova.</w:t>
      </w:r>
    </w:p>
    <w:p>
      <w:pPr>
        <w:pStyle w:val="Normal"/>
        <w:keepLines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709"/>
        <w:rPr/>
      </w:pPr>
      <w:r>
        <w:rPr>
          <w:rFonts w:cs="Arial" w:ascii="Arial" w:hAnsi="Arial"/>
        </w:rPr>
        <w:t xml:space="preserve">- Podélný řez AA byl veden kolmo k ulici Bolzanova 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říčný řez BB byl veden kolmo ke vstupu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ohledy severní, jižní, západní a východní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bjekt na stp. 309/2 ( rotunda - bývalá trafostanice)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Objekt tvoří 1 nadzemní podlaží s kuželovou střechou, integrovaný do vyzděného plotu v ulici Bolzanova a ulice Föerstrova. Prostor krovu nepřístupný</w:t>
      </w:r>
    </w:p>
    <w:p>
      <w:pPr>
        <w:pStyle w:val="Normal"/>
        <w:keepLines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Řez AA byl veden vstupními dveřmi </w:t>
      </w:r>
    </w:p>
    <w:p>
      <w:pPr>
        <w:pStyle w:val="Normal"/>
        <w:keepLines/>
        <w:ind w:firstLine="709"/>
        <w:rPr/>
      </w:pPr>
      <w:r>
        <w:rPr>
          <w:rFonts w:cs="Arial" w:ascii="Arial" w:hAnsi="Arial"/>
        </w:rPr>
        <w:t>- Řez BB byl veden v úhlu 60º ke vstupu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ohledy severní, jižní, západní a východní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kt na stp. 3325 (čistička odpadních vod)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kt tvoří 1 nadzemní podlaží s pultovou střechou, nádrže tvoří snížené podlaží.</w:t>
      </w:r>
    </w:p>
    <w:p>
      <w:pPr>
        <w:pStyle w:val="Normal"/>
        <w:keepLines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Podélný řez AA byl veden kolmo k ulici Bolzanova 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říčný řez BB byl veden kolmo ke vstupu</w:t>
      </w:r>
    </w:p>
    <w:p>
      <w:pPr>
        <w:pStyle w:val="Normal"/>
        <w:keepLines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Pohledy severní, jižní, západní a východní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hradní zeď z ulice Bolzanova a Föerstrova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jekt je zobrazen v řezech AA a BB bývalé interny </w:t>
      </w:r>
    </w:p>
    <w:p>
      <w:pPr>
        <w:pStyle w:val="Normal"/>
        <w:keepLines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Lines/>
        <w:ind w:firstLine="709"/>
        <w:rPr/>
      </w:pPr>
      <w:r>
        <w:rPr>
          <w:rFonts w:cs="Arial" w:ascii="Arial" w:hAnsi="Arial"/>
        </w:rPr>
        <w:t>- Pohledy z ulice Bolzanova (2 části) a Föerstrova (2 části)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jovací most u objektu RDG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Část podlahy mostu je zobrazena v samostatném výkresu.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soší CHARITA</w:t>
      </w:r>
    </w:p>
    <w:p>
      <w:pPr>
        <w:pStyle w:val="Normal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yly změřeny  a zobrazeny hlavní půdorysné i prostorové rozměry.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ktualizace mapového podkladu</w:t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zadání byl aktualizován mapový podklad (stávající výškopis) v prostoru kolem bývalé interny  a ČOV rozsahu cca 1,5ha. Dále byl aktualizován polohopis a výškopis v prostoru vrátnice včetně přilehlé části Bolzanovy ulice. Zbývající prostor ulice Bolzanova zůstal zobrazen podle původního zaměření neaktualizován. V ulici Föerstrova je nově aktualizována jen část ulice těsně přiléhající k ohradní zdi nemocnice. Obě ulice Bolzanova i Föerstrova prošly rekonstrukcí v souvislosti s novým uspořádáním parkování 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Aktualizace zobrazení inženýrských sítí Oblastní nemocnice</w:t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ktualizace inženýrských sítí byla provedena v úzké spolupráci se zodpovědnými pracovníky oblastní nemocnice. Zákres původních sítí byl revidován pracovníky nemocnice, byla vyřazena  zrušená vedení a doměřeny nebo dokresleny chybějící trasy (v případech kde nebylo možno zakryté vedení doměřit).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odrobné měření</w:t>
      </w:r>
    </w:p>
    <w:p>
      <w:pPr>
        <w:pStyle w:val="Normal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/>
      </w:pPr>
      <w:r>
        <w:rPr>
          <w:rFonts w:cs="Arial" w:ascii="Arial" w:hAnsi="Arial"/>
        </w:rPr>
        <w:t>Před započetím měřických prací byla provedena rekognoskace objektu. Na základě výsledků šetření v terénu byla navržena mikrosíť bodového pole. Předmětem měření byly stanoveny polohopisné a výškopisné prvky pro měřítko zobrazení 1: 50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Zaměření podrobných bodů bylo provedeno polární metodou z bodů mikrosítě vybudované v jednotlivých podlažích. Zaměření výšek bylo současně s polohou trigonometricky. K proměření jednotlivých prvků polohy i výšky bylo použito přístroje DISTO fy Leica a při ortogonální metodě pásmo. Při měření a zobrazení nebyly vzhledem k použitému měřítku měřeny a zobrazovány v půdorysech dřevěné obložky dveří a oken. Při měření byly zjišťovány povrchy podlah a obložení stěn a poloha sanitárního zařízení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Kancelářské zprac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očetní práce byly provedeny na osobním počítači programem GEUS NET a konstrukční práce na grafické lince programem MicroStation firmy Bentley Systems. Dále byly provedeny softwarové kontroly správnosti grafické části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ěřené hodnoty byly setříděny a převrstveny pro potřeby prohlížení a dalšího zpracování 2D objektu. Lomové body linií, které nemohly být zaměřeny, byly konstruovány pomocí ortogonální metody a kontrolních křížových měr a protínáním z délek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livá podlaží byla konstruována v samostatných souborech v souřadnicovém systému S- JTSK a pro tisk byla natočena. Na základě konstrukce podlaží byly vyhotoveny příčné řezy objektem. Výkresy byly okótovány, v řezech byly použity jen nejnutnější kóty nepoužité v půdorysech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Výhoda digitálního zpracování v jednotném systému S- JTSK, spočívá především v zachování vzájemné polohy jednotlivých objektů, možnostech libovolné změny měřítka a vzájemného prosvětlování jednotlivých půdorysných řezů nebo promítnutí na stav mapy velkého měřítka je však omezena čitelností popisů a kó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ýkresy byly vyhotoveny na plotteru DESIGN JET HEWLETT PACKARD 750 C Plus na papí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výkresy v měřítku 1:50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kt bývalé interny</w:t>
        <w:tab/>
        <w:tab/>
        <w:t>- půdorys 1. podzemního podlaž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- půdorys 1. nadzemního podlaž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- půdorys 2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ůdorys 3. nadzemního podlaží (půdní vestavba + krov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délný řez AA</w:t>
        <w:tab/>
        <w:tab/>
        <w:tab/>
      </w:r>
      <w:r>
        <w:rPr>
          <w:rFonts w:cs="Arial" w:ascii="Arial" w:hAnsi="Arial"/>
          <w:u w:val="single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- příčný řez BB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sever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východní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- pohled západ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vrátnice</w:t>
        <w:tab/>
        <w:tab/>
        <w:tab/>
        <w:t>- půdorys 1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délný řez AA</w:t>
        <w:tab/>
        <w:tab/>
        <w:tab/>
      </w:r>
      <w:r>
        <w:rPr>
          <w:rFonts w:cs="Arial" w:ascii="Arial" w:hAnsi="Arial"/>
          <w:u w:val="single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říčný řez BB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sever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východ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západ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ČOV</w:t>
        <w:tab/>
        <w:tab/>
        <w:tab/>
        <w:t>- půdorys 1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délný řez AA</w:t>
        <w:tab/>
        <w:tab/>
        <w:tab/>
      </w:r>
      <w:r>
        <w:rPr>
          <w:rFonts w:cs="Arial" w:ascii="Arial" w:hAnsi="Arial"/>
          <w:u w:val="single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říčný řez BB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sever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východ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západ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bývalé interny</w:t>
        <w:tab/>
        <w:tab/>
        <w:t>- půdorys 1. po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ůdorys 1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ůdorys 2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ůdorys 3. nadzemního podlaží (půdní vestavba + krov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délný řez AA</w:t>
        <w:tab/>
        <w:tab/>
        <w:tab/>
      </w:r>
      <w:r>
        <w:rPr>
          <w:rFonts w:cs="Arial" w:ascii="Arial" w:hAnsi="Arial"/>
          <w:u w:val="single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říčný řez BB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sever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východ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západ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rotunda (bývalé trafo)</w:t>
        <w:tab/>
        <w:t>- půdorys 1. nadzemního podl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řez AA</w:t>
        <w:tab/>
        <w:tab/>
        <w:tab/>
      </w:r>
      <w:r>
        <w:rPr>
          <w:rFonts w:cs="Arial" w:ascii="Arial" w:hAnsi="Arial"/>
          <w:u w:val="single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řez BB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sever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východní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zápa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hradní zeď</w:t>
        <w:tab/>
        <w:tab/>
        <w:tab/>
        <w:t>- pohled z ulice Bolzanova (2 části)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pohled z ulice </w:t>
        <w:tab/>
        <w:t>Föerstrova (2 části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stika CHARITA</w:t>
        <w:tab/>
        <w:tab/>
        <w:t>- půdor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hled již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jovací most</w:t>
        <w:tab/>
        <w:tab/>
        <w:tab/>
        <w:t>- půdor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pové podklady v měřítku 1: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ktualizace mapového podkladu okolí staré interny a vrátnice v měřítku 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ualizace zákresu inženýrských sítí Oblastní nemocnice v měřítku 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Struktura digitálních výkre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a digitálních výkresů je popsána v tabulce přiložené k této technické zpráv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digitální formě byly výkresy zpracovány ve formátu DGN a navíc importovány do formátu DWG pro AutoCAD verze 2000. Pro potřeby prohlížení výkresů v běžných programech jsou výstupy převedeny do formátu PD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vyhotovení byly použity přístroje:</w:t>
        <w:tab/>
        <w:t>Totální stanice:</w:t>
        <w:tab/>
        <w:tab/>
        <w:t>Leica TCR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lní zápisník:</w:t>
        <w:tab/>
        <w:tab/>
        <w:t>WORKAB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rafická linka:</w:t>
        <w:tab/>
        <w:tab/>
        <w:t>PC AT Pentiu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Inkoustový plotter:</w:t>
        <w:tab/>
        <w:t>DESIGN JET HP 750c</w:t>
        <w:tab/>
        <w:tab/>
        <w:tab/>
        <w:tab/>
        <w:tab/>
        <w:tab/>
        <w:tab/>
        <w:tab/>
        <w:t>Tiskárna:</w:t>
        <w:tab/>
        <w:tab/>
        <w:t>HP Lasser Jet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Laserový dálkoměr        DISTObasic firmy LE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měřické a kancelářské práce byly použity tyto předpis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Zákon číslo 200/1994 Sb. O zeměměřictví a o změně a doplnění některých zákonů souvisejících.</w:t>
      </w:r>
    </w:p>
    <w:p>
      <w:pPr>
        <w:pStyle w:val="Normal"/>
        <w:rPr/>
      </w:pPr>
      <w:r>
        <w:rPr>
          <w:rFonts w:cs="Arial" w:ascii="Arial" w:hAnsi="Arial"/>
        </w:rPr>
        <w:t>2. Vyhláška ČÚZK číslo 31/1995, kterou se provádí zákon číslo 200/1994 Sb.</w:t>
      </w:r>
    </w:p>
    <w:p>
      <w:pPr>
        <w:pStyle w:val="Normal"/>
        <w:rPr/>
      </w:pPr>
      <w:r>
        <w:rPr>
          <w:rFonts w:cs="Arial" w:ascii="Arial" w:hAnsi="Arial"/>
        </w:rPr>
        <w:t>3. Zákon číslo 344/1992 Sb. Katastrální zákon.</w:t>
      </w:r>
    </w:p>
    <w:p>
      <w:pPr>
        <w:pStyle w:val="Normal"/>
        <w:rPr/>
      </w:pPr>
      <w:r>
        <w:rPr>
          <w:rFonts w:cs="Arial" w:ascii="Arial" w:hAnsi="Arial"/>
        </w:rPr>
        <w:t>4. Vyhláška ČÚZK číslo 190/1996, kterou se provádí zákon číslo 344/1995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ČSN 01 3420, ČSN ISO 128-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tup prací byl kontrolován a zjištěné závady odstraněny. Práce je vyhotovena dle platných předpisů a kritéria přesnosti byla dodrž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margin">
                  <wp:posOffset>2818130</wp:posOffset>
                </wp:positionV>
                <wp:extent cx="6313170" cy="25609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32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5pt;margin-top:221.9pt;width:497.05pt;height:201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ky odpovídají svými náležitostmi a přesností právním předpisům a podmínkám dle smlouv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 objednate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videnční číslo ověření: </w:t>
      </w:r>
      <w:r>
        <w:rPr>
          <w:rFonts w:cs="Arial" w:ascii="Arial" w:hAnsi="Arial"/>
          <w:b/>
        </w:rPr>
        <w:t>42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Jičíně dne: 10. 5.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g. Jan Marinč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rávněn ověřovat výsledky zeměměřických činnost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dle § 13 odstavce 1 písmena A, B, C zákona číslo 200/1994 Sb.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JC1.dot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14:00Z</dcterms:created>
  <dc:creator>honza</dc:creator>
  <dc:description/>
  <cp:keywords/>
  <dc:language>en-US</dc:language>
  <cp:lastModifiedBy>Zuzka Šírová</cp:lastModifiedBy>
  <cp:lastPrinted>2011-05-25T22:50:00Z</cp:lastPrinted>
  <dcterms:modified xsi:type="dcterms:W3CDTF">2011-05-26T05:45:00Z</dcterms:modified>
  <cp:revision>38</cp:revision>
  <dc:subject/>
  <dc:title>Kancelářské zpracování</dc:title>
</cp:coreProperties>
</file>