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eastAsia="Arial" w:cs="Arial" w:ascii="Arial" w:hAnsi="Arial"/>
          <w:sz w:val="22"/>
          <w:szCs w:val="22"/>
        </w:rPr>
        <w:t>Oblastní nemocnice Jičí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pavilón operačních obor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- výměna ležatých rozvodů vnitřního vodovodu A2 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Investor: Oblastní nemocnice Jičín a.s., Bolzanova 512, 506 43 Jičí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  <w:szCs w:val="36"/>
        </w:rPr>
        <w:t>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6"/>
        </w:rPr>
        <w:t>Zdravotní technika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ová dokumentace  řeší výměnu stávajícího ležatého potrubí vnitřního vodovod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 na rozdělovači označeno A2 ) - pro stoupačky  V 102-V119 ) v suterénu  pavilónu operačních oborů v oblastní nemocnici Jičín . Stávající pozinkované potrubí je stále opravováno a proto byla navržena jeho výměna za potrubí z  nerezavějící oceli. Vyměněno bude potrubí studené vody , cirkulace , teplé vody. Výměna bude v rozsahu od uzávěru na rozdělovači ( SV , TV , cirkulace ) po uzávěry a regulační ventily u stoupacích potrubí. Jelikož výměna bude probíhat za plného provozu je nutné osadit sekční uzávěry na horizontálním rozvodu ( viz PD ) . Tyto uzávěru budou vhodné i pro budoucí odstávk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ávěry se osadí na stávající pozinkované potrubí vč. šroubení. Při vsazení těchto uzávěrů bude nutná odstávka celé sekce A2 . Čas potřebný pro osazení těchto uzávěrů bude konzultován dodavatelskou firmou se zástupcem investora stavby ( víkend alt. brzké ranní hodiny nebo odpoledne). Nové potrubí teplé vody a cirkulace bude vedeno ve stávající trase . Nové potrubí studené vody bude vedeno v souběhu se stávajícím potrubím studené vody na samostatných konzolách. Výměna bude probíhat tak , že se uzavře sekční uzávěr cirkulace a bude vyměněno potrubí cirkulace v rozsahu od sekčního uzávěru po regulační ventily u jednotlivých stoupaček . Při osazení regulačního ventilu na cirkulaci a napojení na stávající měděné potrubí stoupačky bude nutná odstávka v rozsahu cca 3hod. Po napojení nového potrubí cirkulace na stávající stoupačky , bude realizována výměna potrubí teplé vody. Teplá voda do stoupaček ( zařizovacím předmětům ) bude zajištěna přes cirkulaci. Při rekonstrukci nebude zajištěna cirkulace teplé vody. Při osazení uzavíracích armatury na potrubí teplé vody a napojení na stávající měděné potrubí stoupačky bude nutná odstávka v rozsahu cca 3hod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potrubí studené vody bude vedeno na samostatných konzolách v souběhu se stávajícím potrubím studené vody. Studená voda bude stále zajištěna přes stávající potrubí až do přepojení na stávající stoupací potrub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osazení uzavíracích armatury na potrubí studené vody  a napojení na stávající měděné potrubí stoupačky bude nutná odstávka v rozsahu cca 3hod . Po realizaci potrubí studené vody bude stávající potrubí studené vody demontován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ý potrubní rozvod je navržen z  nerezavějící oceli VIEGA Sanpress – trubka 1.4521 , laserově spojovaná lisovacími spoji ( dvojité lisování ) z ušlechtilé oceli Sanpress Inox vč. lisovacích tvarovek . Při instalaci je nutné dodržovat návod k použití VIEGA , aplikační techniku : kovové instalační systémy a všeobecně uznávaná technická pravidl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dium : pitná voda , těsnění EPD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armatury jsou navrženy mosazné uzavírací ventil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e provedena výměna potrubí studené vody , teplé vody a cirkulace. Dále budou vyměněny uzavírací a vypouštěcí armatury. Nově se osadí uzavírací mosazné venti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ne kohouty 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likož výměna bude probíhat za provozu je nutná součinnost dodavatelské firmy s investorem stavby vč. harmonogramu prací a délky odstávek na jednotlivých podlaž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ubí vč. uchycení , armatur a pevných bodů bude provedeno dle montážního návodu dodavatele zaříz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ubí studené vody je opatřeno návlekovou izolací  tl. 10m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0" w:firstLine="426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Tepelné izolace pro potrubí teplé vody a cirkulace:</w:t>
      </w:r>
    </w:p>
    <w:p>
      <w:pPr>
        <w:pStyle w:val="Normal"/>
        <w:jc w:val="left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oti ztrátám tepla bude opatřeno veškeré rozvodné teplovodní potrubí, ve vytápěných místnostech. Tloušťka izolací musí splňovat požadavky vyhlášky 193/2007 sb. </w:t>
      </w:r>
    </w:p>
    <w:p>
      <w:pPr>
        <w:pStyle w:val="Normal"/>
        <w:ind w:left="-426" w:right="0" w:hanging="0"/>
        <w:jc w:val="left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left="-426" w:right="0" w:firstLine="426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Tloušťka tepelných izolací pro potrubí vedené pod stropem a v podhledu </w:t>
      </w:r>
      <w:r>
        <w:rPr>
          <w:rFonts w:eastAsia="Arial Unicode MS" w:cs="Arial" w:ascii="Arial" w:hAnsi="Arial"/>
          <w:sz w:val="22"/>
          <w:szCs w:val="22"/>
        </w:rPr>
        <w:t>:</w:t>
      </w:r>
    </w:p>
    <w:p>
      <w:pPr>
        <w:pStyle w:val="Normal"/>
        <w:ind w:left="-426" w:right="0" w:firstLine="426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trubí DN 40 – DN 50        </w:t>
        <w:tab/>
        <w:tab/>
        <w:tab/>
        <w:t>tl. Izolace 60 mm</w:t>
      </w:r>
    </w:p>
    <w:p>
      <w:pPr>
        <w:pStyle w:val="Normal"/>
        <w:ind w:left="-426" w:right="0" w:firstLine="426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trubí DN 25 až DN 32</w:t>
        <w:tab/>
        <w:t xml:space="preserve">    </w:t>
        <w:tab/>
        <w:tab/>
        <w:t>tl. Izolace 40 mm</w:t>
      </w:r>
    </w:p>
    <w:p>
      <w:pPr>
        <w:pStyle w:val="Normal"/>
        <w:ind w:left="-426" w:right="0" w:firstLine="426"/>
        <w:jc w:val="left"/>
        <w:rPr>
          <w:rFonts w:ascii="Arial" w:hAnsi="Arial" w:cs="Arial"/>
          <w:sz w:val="22"/>
        </w:rPr>
      </w:pPr>
      <w:r>
        <w:rPr>
          <w:rFonts w:eastAsia="Arial Unicode MS" w:cs="Arial" w:ascii="Arial" w:hAnsi="Arial"/>
          <w:sz w:val="22"/>
          <w:szCs w:val="22"/>
        </w:rPr>
        <w:t>Potrubí do DN 20</w:t>
        <w:tab/>
        <w:tab/>
        <w:t xml:space="preserve">    </w:t>
        <w:tab/>
        <w:tab/>
        <w:t>tl. Izolace 25 mm</w:t>
      </w:r>
    </w:p>
    <w:p>
      <w:pPr>
        <w:pStyle w:val="Normal"/>
        <w:ind w:left="-426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izontální rozvody jsou vedeny pod stropem suterénu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rozvodu je zřejmý z půdorysů podlaží včetně DN , armatur a napojení stoupacího potrubí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ý vybouraný materiál bude zajištěn ručním přesunem do kontejneru před objek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aný termín realizace je třicet  pracovních dnů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>Po provedené montáži vodovodu bude provedena tlaková zkouška , proplach a dezinfekce potrubí. Celý rozvod vody bude vyspádován tak , aby bylo možno celý odvzdušnit a odvodni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Zkoušení a dezinfekce potrubí :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é montáži bude provedena tlaková zkouška dle čl. 141-144 a proplach a dezinfekce potrubí dle čl. 147-153 ČSN 73 6660.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bude propláchnuto vodou.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ová zkouška se provede po prohlídce vnitřního vodovodu.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bude provedena min. 1,5 násobkem provozního tlaku. min. 1,5 MPa.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předáním do užívání se musí vodovod propláchnout a desinfikovat.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lach bude proveden min. 3x /3-násobným množstvím vody v potrubí/.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posledním proplachem bude vodovod dezinfikován roztokem /např. přípravkem SAGEN / , který musí působit min. 1 hodinu.</w:t>
      </w:r>
    </w:p>
    <w:p>
      <w:pPr>
        <w:pStyle w:val="Normal"/>
        <w:ind w:left="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a ochrana zdraví při prá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ážní a instalační práce provede odborná firma s příslušným oprávněním k těmto pracím a zkušenostmi v daných oborech. Při všech činnostech je nutné dodržovat všechny obecně platné předpisy, normy a požadavky bezpečnosti práce. Všichni pracovníci podílející se na činnostech souvisejících s instalací musí být  proškoleni a znalí příslušných bezpečnostních předpisů a musí být vybaveni všemi nutnými a předepsanými pracovními pomůcka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zdravotní techniky byl zpracován na základě norem a příslušných bezpečnostních předpisů. Při realizaci stavby je nutno dodržet montážní předpisy výrobce daného zaříz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zařízení , potrubí armatury a upevňovací prvky musí být vodivě pospojeny a uzemněny. Při montáži plastového potrubí je nutno dodržet technologický postup pro jejich instal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 Zahradníček 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05:00Z</dcterms:created>
  <dc:creator>JIRI  ZAHRADNICEK</dc:creator>
  <dc:description/>
  <dc:language>en-US</dc:language>
  <cp:lastModifiedBy>Jiří Zahradníček</cp:lastModifiedBy>
  <cp:lastPrinted>2018-03-07T06:50:00Z</cp:lastPrinted>
  <dcterms:modified xsi:type="dcterms:W3CDTF">2013-09-25T13:05:00Z</dcterms:modified>
  <cp:revision>2</cp:revision>
  <dc:subject/>
  <dc:title>Technická zpráva k projektu zdravotní techniky</dc:title>
</cp:coreProperties>
</file>