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 – 2. Dílčí dodávka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t>ICT 202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2-07-20T09:48:00Z</dcterms:modified>
  <cp:revision>21</cp:revision>
  <dc:subject/>
  <dc:title/>
</cp:coreProperties>
</file>