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 – 1. Dílčí dodávka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t>Výpočetní technika 2022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 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 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 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tel: …………….………………… e-mail: …………….………………… 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 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 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V …………………………………………….</w:t>
              <w:tab/>
              <w:tab/>
              <w:tab/>
              <w:t>Dne …………………………………………….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 ……………………….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reš Jiří</cp:lastModifiedBy>
  <dcterms:modified xsi:type="dcterms:W3CDTF">2022-07-08T07:02:00Z</dcterms:modified>
  <cp:revision>17</cp:revision>
  <dc:subject/>
  <dc:title/>
</cp:coreProperties>
</file>