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  Identifikační úda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1. Údaje o stavbě:</w:t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>a) Název stavby:</w:t>
        <w:tab/>
        <w:t>Dešťová kanalizace, výměna v původní trase</w:t>
        <w:br/>
        <w:t>Předměřice nad Labem</w:t>
      </w:r>
    </w:p>
    <w:p>
      <w:pPr>
        <w:pStyle w:val="Normal"/>
        <w:ind w:left="2835" w:hanging="2835"/>
        <w:rPr/>
      </w:pPr>
      <w:r>
        <w:rPr>
          <w:sz w:val="24"/>
          <w:szCs w:val="24"/>
        </w:rPr>
        <w:t>b) Místo stavby:</w:t>
        <w:tab/>
        <w:t>k.ú. Lochenice (686417):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ab/>
        <w:tab/>
        <w:tab/>
        <w:tab/>
        <w:t>191/2</w:t>
      </w:r>
    </w:p>
    <w:p>
      <w:pPr>
        <w:pStyle w:val="Normal"/>
        <w:spacing w:before="0" w:after="60"/>
        <w:rPr/>
      </w:pPr>
      <w:r>
        <w:rPr>
          <w:sz w:val="24"/>
          <w:szCs w:val="24"/>
        </w:rPr>
        <w:tab/>
        <w:tab/>
        <w:tab/>
        <w:tab/>
        <w:t>k. ú. Předměřice nad Labem (734292):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1212,874/1,875/2,728,727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>c) Předmět projektové dokumentace:</w:t>
      </w:r>
    </w:p>
    <w:p>
      <w:pPr>
        <w:pStyle w:val="Normal"/>
        <w:ind w:left="708" w:firstLine="2187"/>
        <w:rPr/>
      </w:pPr>
      <w:r>
        <w:rPr>
          <w:sz w:val="24"/>
          <w:szCs w:val="24"/>
        </w:rPr>
        <w:t>Dešťová kanalizace v obci Předměřice</w:t>
        <w:tab/>
        <w:tab/>
        <w:tab/>
        <w:tab/>
        <w:tab/>
        <w:tab/>
        <w:t>výměna v původní trase</w:t>
      </w:r>
    </w:p>
    <w:p>
      <w:pPr>
        <w:pStyle w:val="Normal"/>
        <w:ind w:left="708" w:firstLine="218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.1.2. Údaje o stavebníkovi: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Obec Předměřice nad Labem</w:t>
      </w:r>
    </w:p>
    <w:p>
      <w:pPr>
        <w:pStyle w:val="Normal"/>
        <w:spacing w:lineRule="atLeast" w:line="240"/>
        <w:ind w:left="2124" w:firstLine="708"/>
        <w:jc w:val="both"/>
        <w:rPr>
          <w:sz w:val="24"/>
        </w:rPr>
      </w:pPr>
      <w:r>
        <w:rPr>
          <w:sz w:val="24"/>
        </w:rPr>
        <w:t>Obránců míru 18, 503 02 Předměřice nad Labem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>00269379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>CZ00269379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Tel:</w:t>
        <w:tab/>
        <w:tab/>
        <w:t>495581154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E mail: </w:t>
        <w:tab/>
        <w:t>podatelna@pnl.cz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ID datové schránky: jrda9er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  <w:u w:val="single"/>
        </w:rPr>
        <w:t>A.1.3.Údaje o zpracovateli dokumenta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 –AQUA s.r.o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Jižní 870, 500 03 Hradec Králové</w:t>
        <w:tab/>
        <w:t xml:space="preserve">    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IČ: 27485129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 xml:space="preserve">Datová schránka:xker2xu 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  <w:t>e-mail: info@p-aqua.cz</w:t>
      </w:r>
    </w:p>
    <w:p>
      <w:pPr>
        <w:pStyle w:val="Normal"/>
        <w:ind w:left="28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 xml:space="preserve">Odpovědný projektant: </w:t>
        <w:tab/>
        <w:t>Ing. Pilař Zdeněk</w:t>
        <w:br/>
        <w:t>ČKAIT č. 0600024 – obor Vodohospodářské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A. 2  Členění stavby na objekty a technická a technologická zařízení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Stavba je členěna na inženýrský objekt dešťová kanalizace (D.1.DK)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Stavba bude provedena jako jeden celek bez technologických za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3  Seznam vstupních podkladů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Objednávka zakázky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Mapa katastru nemovit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Vlastní prohlídka lokali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Geodetické zaměření 1 : 500, JTSK (Ing. J. Fiedler, H. Králové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rojekt rekonstrukce komunikace – průtah Lochenicemi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SN,EN,TNV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vinion">
    <w:altName w:val="Cambria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2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outlineLvl w:val="5"/>
    </w:pPr>
    <w:rPr>
      <w:rFonts w:ascii="Avinion;Cambria" w:hAnsi="Avinion;Cambria" w:cs="Avinion;Cambri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single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5z0">
    <w:name w:val="WW8Num25z0"/>
    <w:qFormat/>
    <w:rPr>
      <w:rFonts w:cs="Arial"/>
      <w:b/>
      <w:sz w:val="28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60" w:after="60"/>
      <w:ind w:left="0" w:hanging="0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1428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Cambria" w:hAnsi="Avinion;Cambria" w:cs="Avinion;Cambria"/>
      <w:sz w:val="24"/>
    </w:rPr>
  </w:style>
  <w:style w:type="paragraph" w:styleId="Standardntext">
    <w:name w:val="Standardní text"/>
    <w:basedOn w:val="Normal"/>
    <w:qFormat/>
    <w:pPr/>
    <w:rPr>
      <w:sz w:val="24"/>
      <w:lang w:val="en-US" w:eastAsia="en-US"/>
    </w:rPr>
  </w:style>
  <w:style w:type="paragraph" w:styleId="Sloseznamu">
    <w:name w:val="Číslo seznamu"/>
    <w:qFormat/>
    <w:pPr>
      <w:widowControl/>
      <w:bidi w:val="0"/>
      <w:spacing w:before="141" w:after="0"/>
      <w:ind w:left="1077" w:hanging="357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color w:val="000000"/>
      <w:sz w:val="24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276" w:hanging="142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04:00Z</dcterms:created>
  <dc:creator>Adonis Projekt spol. s r.o.</dc:creator>
  <dc:description/>
  <cp:keywords/>
  <dc:language>en-US</dc:language>
  <cp:lastModifiedBy>Zdenek</cp:lastModifiedBy>
  <cp:lastPrinted>2009-10-11T08:57:00Z</cp:lastPrinted>
  <dcterms:modified xsi:type="dcterms:W3CDTF">2020-03-03T13:11:00Z</dcterms:modified>
  <cp:revision>3</cp:revision>
  <dc:subject/>
  <dc:title>Akce      : Penzion Třebeš</dc:title>
</cp:coreProperties>
</file>