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EŘEJNÉ ZAKÁZKY MALÉHO ROZSAHU NA DODÁVK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  <w:t>Školní nábyte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kovský Lukáš</cp:lastModifiedBy>
  <dcterms:modified xsi:type="dcterms:W3CDTF">2021-08-27T08:14:00Z</dcterms:modified>
  <cp:revision>21</cp:revision>
  <dc:subject/>
  <dc:title/>
</cp:coreProperties>
</file>