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258697939"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36254693"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709565826"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673890218"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943694060"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244438224"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748005914"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322328937"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309634061"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926480031"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436183851"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211616667"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417210870"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635585652"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946091278"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291199100"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62874755"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