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1931167328"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838159459"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033795940"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365799085"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133390405"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49708240"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009234469"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994742001"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1781767841"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572107599"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429504797"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817369225"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399867945"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28561539"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692162095"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776987422"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260905714"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