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04974947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209013288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592373336"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676106773"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