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482016057"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1826822562"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59800911"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1330238585"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