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878898363"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806107523"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570832323"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005619111"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